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mallCaps/>
          <w:sz w:val="28"/>
        </w:rPr>
        <w:t>Grille d’observation de manifestations d’un déficit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mallCaps/>
          <w:sz w:val="28"/>
        </w:rPr>
        <w:t>de l’attention avec ou sans hyperactivité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91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826"/>
        <w:gridCol w:w="702"/>
        <w:gridCol w:w="702"/>
        <w:gridCol w:w="800"/>
        <w:gridCol w:w="602"/>
      </w:tblGrid>
      <w:tr>
        <w:trPr>
          <w:trHeight w:val="1380" w:hRule="atLeast"/>
          <w:cantSplit w:val="true"/>
        </w:trPr>
        <w:tc>
          <w:tcPr>
            <w:tcW w:w="5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Nom de l’élève 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Date 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om de l’enseignant 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sz w:val="20"/>
                <w:szCs w:val="20"/>
              </w:rPr>
              <w:t>Jamais, raremen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sz w:val="20"/>
                <w:szCs w:val="20"/>
              </w:rPr>
              <w:t>À l’occas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sz w:val="20"/>
                <w:szCs w:val="20"/>
              </w:rPr>
              <w:t>Souvent, assez souven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sz w:val="16"/>
                <w:szCs w:val="16"/>
              </w:rPr>
              <w:t>fréquemment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Défiant(e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Agité(e) dans le sens de se tortille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Oublie des choses qu’il/elle a déjà apprise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e semble pas être accepté(e) par le group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Se sent facilement blessé(e)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Explosif(ve), crise de colère, comportement imprévisibl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Excitable, impulsif(ve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Ne fait pas attention aux détails ou fait des erreurs d’inattention dans ses travaux scolaires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Effronté(e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Est toujours actif(ve) ou agit comme s’il/elle était mené(e) par un moteu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Évite, exprime une réticence ou a de la difficulté à s’engager dans des tâches qui demandent un effort mental soutenu et constan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Est émotionnel(le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Tout doit être «comme il le faut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’arrive pas à terminer les choses qu’il/elle début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e semble pas écouter ce qui lui est di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Défi activement ou refuse de se plier aux demandes des adulte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Faible en orthograph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Inattentif(ve), facilement distrait(e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A de la difficulté à organiser ses tâches ou activité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A de la difficulté à attendre son tou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Habileté de lecture inférieure à ses pai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Sensible aux critique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Semble trop concentré(e) sur les détail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Parle excessivemen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S’obstine avec les adulte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Manque d’intérêt dans les travaux scolaire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A peu d’habiletés sociale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Ses demandes doivent être immédiatement répondue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Laisse échapper la réponse à des questions avant qu’elles soient terminée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Rancunier(ère) ou vindicatif(ve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Attention de courte duré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Perd des choses nécessaires pour ses tâches ou activité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Porte seulement attention aux choses dans lesquelles il/elle est vraiment intéressé(e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Les choses doivent être faites de la même façon à toutes les foi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Humeur change rapidement et de façon drastiqu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Intrusif dans les affaires des autre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37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Faible en arithmétiqu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38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e suit pas les instructions jusqu’au bout et n’arrive pas à finir ses travaux scolaire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39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Remet à plus tard les tâches à accompli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2240" w:h="20160"/>
      <w:pgMar w:left="1800" w:right="1800" w:gutter="0" w:header="0" w:top="1440" w:footer="708" w:bottom="1440"/>
      <w:pgBorders w:display="allPages" w:offsetFrom="page"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70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83"/>
      <w:gridCol w:w="886"/>
    </w:tblGrid>
    <w:tr>
      <w:trPr/>
      <w:tc>
        <w:tcPr>
          <w:tcW w:w="7983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right"/>
            <w:rPr/>
          </w:pPr>
          <w:r>
            <w:rPr/>
            <w:t xml:space="preserve">  </w:t>
          </w:r>
          <w:r>
            <w:rPr/>
            <w:t>FGA, CSMV (2010) | Adapté de l’échelle d’évaluation Conners pour enseignants</w:t>
          </w:r>
        </w:p>
      </w:tc>
      <w:tc>
        <w:tcPr>
          <w:tcW w:w="886" w:type="dxa"/>
          <w:tcBorders>
            <w:top w:val="single" w:sz="4" w:space="0" w:color="C0504D"/>
          </w:tcBorders>
          <w:shd w:color="auto" w:fill="943634"/>
        </w:tcPr>
        <w:p>
          <w:pPr>
            <w:pStyle w:val="Header"/>
            <w:widowControl w:val="false"/>
            <w:bidi w:val="0"/>
            <w:ind w:left="0" w:right="0" w:hanging="0"/>
            <w:rPr/>
          </w:pPr>
          <w:r>
            <w:rPr>
              <w:color w:val="FFFFFF"/>
              <w:lang w:val="en-US"/>
            </w:rPr>
            <w:fldChar w:fldCharType="begin"/>
          </w:r>
          <w:r>
            <w:rPr>
              <w:color w:val="FFFFFF"/>
              <w:lang w:val="en-US"/>
            </w:rPr>
            <w:instrText xml:space="preserve"> PAGE </w:instrText>
          </w:r>
          <w:r>
            <w:rPr>
              <w:color w:val="FFFFFF"/>
              <w:lang w:val="en-US"/>
            </w:rPr>
            <w:fldChar w:fldCharType="separate"/>
          </w:r>
          <w:r>
            <w:rPr>
              <w:color w:val="FFFFFF"/>
              <w:lang w:val="en-US"/>
            </w:rPr>
            <w:t>2</w:t>
          </w:r>
          <w:r>
            <w:rPr>
              <w:color w:val="FFFFFF"/>
              <w:lang w:val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fr-CA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fr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333</Characters>
  <CharactersWithSpaces>1978</CharactersWithSpaces>
  <Company>FGA, CSMV (2010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02:00Z</dcterms:created>
  <dc:creator>CSMV</dc:creator>
  <dc:description/>
  <dc:language>en-US</dc:language>
  <cp:lastModifiedBy/>
  <cp:lastPrinted>2010-08-10T14:54:00Z</cp:lastPrinted>
  <dcterms:modified xsi:type="dcterms:W3CDTF">2010-08-10T14:56:00Z</dcterms:modified>
  <cp:revision>3</cp:revision>
  <dc:subject/>
  <dc:title>GRILLE D’OBSERVATION DE MANIFESTATIONS D’UN DÉFIC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FR</vt:lpwstr>
  </property>
</Properties>
</file>