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drawing>
          <wp:inline distT="0" distB="0" distL="0" distR="0">
            <wp:extent cx="1180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utorisation lors de l’évaluation à des fins de sanction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util d’aide technologique (TIC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>Nom de l’apprenant : 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>Code permanant : ________________________Fiche :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Sigle / Cours :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L’apprenant ci-haut mentionné est autorisé à passer l’épreuve ci-haut mentionné avec les conditions suivantes :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0</wp:posOffset>
                </wp:positionV>
                <wp:extent cx="114300" cy="1409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4pt;width:8.95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rdinateur portable (utilisation d’une clé USB et d’une imprimante)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ucun accès à internet (sauf si prévu à l’épreuve)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bsence de communication entre les postes en réseau. 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Sauvegarde automatique. 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mpression de la copie finale seulement. 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Utilisation d’un caractère 12 points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0"/>
          <w:szCs w:val="20"/>
        </w:rPr>
        <w:t>La copie finale doit comporter le nom et le code permanant de l’élève, le sigle/module concerné ainsi que la date d’administration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4300" cy="1409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85pt;width:8.95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114300" cy="1409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5pt;width:8.95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0"/>
          <w:szCs w:val="20"/>
        </w:rPr>
        <w:tab/>
        <w:t>Une version numérisée de l’épreuve devra être installée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Une version de l’épreuve en braille sera fournie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14300" cy="1409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15pt;width:8.95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42875</wp:posOffset>
                </wp:positionV>
                <wp:extent cx="114300" cy="1409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.25pt;width:8.95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0"/>
          <w:szCs w:val="20"/>
        </w:rPr>
        <w:tab/>
        <w:t>Une version audio de l’épreuve sera fournie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69545</wp:posOffset>
                </wp:positionV>
                <wp:extent cx="114300" cy="1409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35pt;width:8.95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raitement de texte et toutes ses fonctions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93675</wp:posOffset>
                </wp:positionV>
                <wp:extent cx="114300" cy="1409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5.25pt;width:8.95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ogiciel d’aide à la correction (lexical, syntaxique, grammatical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ogiciel de prédiction de mot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</wp:posOffset>
                </wp:positionV>
                <wp:extent cx="114300" cy="1409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05pt;width:8.95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ogiciel de synthèse vocal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114300" cy="1409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85pt;width:8.95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ctionnaire électronique avec conversion de l’orthograph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114300" cy="1409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3pt;width:8.95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18110</wp:posOffset>
                </wp:positionV>
                <wp:extent cx="114300" cy="1409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3pt;width:8.95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utre : 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egmenter la tâche, mais réalisé en une seule journé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1270</wp:posOffset>
                </wp:positionV>
                <wp:extent cx="114300" cy="1409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0.1pt;width:8.95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⅓ </w:t>
      </w:r>
      <w:r>
        <w:rPr>
          <w:sz w:val="20"/>
          <w:szCs w:val="20"/>
        </w:rPr>
        <w:t>plus de temps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114300" cy="1409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8pt;width:8.95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ndroit isolé avec surveillanc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Rockwell Extra Bold" w:ascii="Rockwell Extra Bold" w:hAnsi="Rockwell Extra Bold"/>
          <w:b/>
          <w:sz w:val="20"/>
          <w:szCs w:val="20"/>
          <w:u w:val="single"/>
        </w:rPr>
        <w:t>Attention 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La fonction "reconnaissance vocale" n’est jamais permise lors des épreuv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                                 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rection de l’établissement :</w:t>
        <w:tab/>
        <w:tab/>
        <w:tab/>
        <w:tab/>
        <w:t>Date 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haque case doit être paraphée par la direction de l’établissemen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********************************************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À compléter après la séance d’évaluation 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s conditions ont été respecté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 de l’évaluation 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gnature : 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Enseignant(e) / Responsable de la salle d’examen</w:t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gnature : 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Appren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Remettre le document à la direction de l’établissement pour qu’il soit déposé au dossier de l’apprenant.</w:t>
      </w:r>
    </w:p>
    <w:sectPr>
      <w:type w:val="nextPage"/>
      <w:pgSz w:w="12240" w:h="15840"/>
      <w:pgMar w:left="1800" w:right="1800" w:gutter="0" w:header="0" w:top="18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5:33:00Z</dcterms:created>
  <dc:creator>CFR</dc:creator>
  <dc:description/>
  <dc:language>en-US</dc:language>
  <cp:lastModifiedBy>ROBERT, BRIGITTE</cp:lastModifiedBy>
  <cp:lastPrinted>2012-05-24T14:33:00Z</cp:lastPrinted>
  <dcterms:modified xsi:type="dcterms:W3CDTF">2012-06-05T15:33:00Z</dcterms:modified>
  <cp:revision>2</cp:revision>
  <dc:subject/>
  <dc:title>Autorisation lors de l’évaluation à des fins de sanction</dc:title>
</cp:coreProperties>
</file>