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-262890</wp:posOffset>
            </wp:positionV>
            <wp:extent cx="1333500" cy="133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cience et technologie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>Version 2009</w:t>
      </w:r>
    </w:p>
    <w:p>
      <w:pPr>
        <w:pStyle w:val="Normal"/>
        <w:jc w:val="righ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atériel de consommation </w:t>
      </w:r>
    </w:p>
    <w:p>
      <w:pPr>
        <w:pStyle w:val="Normal"/>
        <w:jc w:val="right"/>
        <w:rPr/>
      </w:pPr>
      <w:r>
        <w:rPr>
          <w:rFonts w:cs="Arial" w:ascii="Arial" w:hAnsi="Arial"/>
          <w:sz w:val="40"/>
          <w:szCs w:val="40"/>
        </w:rPr>
        <w:t xml:space="preserve">de base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vertAlign w:val="superscript"/>
        </w:rPr>
        <w:t xml:space="preserve">e </w:t>
      </w:r>
      <w:r>
        <w:rPr>
          <w:rFonts w:cs="Arial" w:ascii="Arial" w:hAnsi="Arial"/>
          <w:sz w:val="28"/>
          <w:szCs w:val="28"/>
        </w:rPr>
        <w:t>cycle du secondaire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ventaire de roulement pour une classe (32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ote importante :</w:t>
      </w:r>
      <w:r>
        <w:rPr>
          <w:rFonts w:cs="Arial" w:ascii="Arial" w:hAnsi="Arial"/>
        </w:rPr>
        <w:t xml:space="preserve"> Le matériel au deuxième cycle est semblable à celui utilisé au premier cycle. Celle du premier cycle est reproduite ici. Plus bas, certains matériaux se rajoutent en fonction de concepts prescrits au deuxième cycle, mais la liste ci-dessous est à titre suggestif et devra évidemment s’ajuster aux particularités des projets choisis. Cette liste est donc </w:t>
      </w:r>
      <w:r>
        <w:rPr>
          <w:rFonts w:cs="Arial" w:ascii="Arial" w:hAnsi="Arial"/>
          <w:b/>
        </w:rPr>
        <w:t>en construction</w:t>
      </w:r>
      <w:r>
        <w:rPr>
          <w:rFonts w:cs="Arial" w:ascii="Arial" w:hAnsi="Arial"/>
        </w:rPr>
        <w:t>. Si vous avez des suggestions, n’hésitez pas à mes les communiquer pour le bénéfice de tous vos confrères enseignants et T.T.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atériaux de construc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73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téri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ma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antité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oamc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2 po. x 48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oroplast</w:t>
            </w:r>
            <w:r>
              <w:rPr>
                <w:rFonts w:cs="Arial" w:ascii="Arial" w:hAnsi="Arial"/>
                <w:sz w:val="22"/>
                <w:szCs w:val="22"/>
              </w:rPr>
              <w:t xml:space="preserve"> 4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 po. x 32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Coroplast</w:t>
            </w:r>
            <w:r>
              <w:rPr>
                <w:rFonts w:cs="Arial" w:ascii="Arial" w:hAnsi="Arial"/>
                <w:sz w:val="22"/>
                <w:szCs w:val="22"/>
              </w:rPr>
              <w:t xml:space="preserve"> 2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 po. x 32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rène – feuille 1/8 po. bla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po. x 48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rène – feuille 1/16  po. bla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 po. x 48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ure en L (fenêtre et porte) – grande et mi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ure en L (fenêtre et porte) – petite et épais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lisse fenêtre vinyle, variées – gran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ulisse fenêtre vinyle, variées – peti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te de bois – pin 5/16 x 11/16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te de bois – pin 5/16 x 1 5/8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te de bois – pin 5/16 x 1 1/16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te de bois – pin 11/16 x 1 5/8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tte de bois – pin ½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tte de bois – pin ¾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uette de bois – pin 1  1/16 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 pi.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jon (cylindrique)  1/8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jon (cylindrique)  3/16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jon (cylindrique)  ¼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oujon (cylindrique)  ½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PVC beige (tuyau plomberie) ½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ge carrée évidée acrylique clair ½ p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ge carrée pleine acrylique clair 3/8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acrylique clair ext. 5/16 po. int. 3/16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acrylique clair ext. 5/8 po. int. 1/2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acrylique clair ext. 1/2 po. int. 3/8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Pex blanc dia ¼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pi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vinyle flexible int 1/8 po. ext ¼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. linéai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vinyle flexible int 1/8 po. ext 3/16 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. linéair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 caoutchouc (scien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. lin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ester 1 mil  MM100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po. x 26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yle souple  .020 uf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po. x 26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tiquaire plast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. lin. (48 po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on HighArt ou Bainbrid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 po. x 32 p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outchouc mousse couleurs assor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ill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trine couleurs assort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journal vie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des tablett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ette papier car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quet 200 feuill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ale de reliures 8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ale de reliures 11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rale de reliures 16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isse-langu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nilles assort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les à collier vari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lastiques assort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de de co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au 50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s de styromousse grandeurs varié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ayon feutre acétate fin non-permanent no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 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e à plastiques pour scie à onglet élec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me X-ac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 de 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âton de colle chau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ît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 à bo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con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 en bâton 40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 à modèle réduit non-tox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e aérosol Elmer’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bonne 310g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stic adhésif réutilisab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é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an à masquer 24mm x 55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a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sablé 9’’ x 11’’ #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quet de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sablé 9’’ x 11’’ #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quet de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ier sablé 9’’ x 11’’ #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quet de 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de à piano (pour faire des ressort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au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 métallique noir en ac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leau 15 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renages, poulies et moteurs (grosseurs varié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t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sz w:val="32"/>
                <w:szCs w:val="32"/>
              </w:rPr>
              <w:t xml:space="preserve"> cyc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ingues (grosseurs variées) pour étude des flui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il électrique de raccordement (multibrins 8 ou plus dans une gaine grise à dénude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que de cuivre mince (construire des contacts et des interrupteu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neries 12 V «buzzer» (fonctionnent avec 3 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 (couleurs différent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 cuivre émaillé jauge 28 (pour solénoïde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les et porte-piles (2AA ou 2D, selon les projet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Étain à souder (sans plomb) et pâte nettoyante non aci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S</w:t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Organes de liaison </w:t>
      </w:r>
      <w:r>
        <w:rPr>
          <w:rFonts w:cs="Arial" w:ascii="Arial" w:hAnsi="Arial"/>
          <w:sz w:val="28"/>
          <w:szCs w:val="28"/>
        </w:rPr>
        <w:t>(une boîte de chaque par 3 groupes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 à bois (tête fraisé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4 :  ¾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6 :  ¾ po. –  5/8 po. - 1 po. – 1 ½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8 :  2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 à métal (tête rond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4 :  ¾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6 :  ¾ po. – 1 po. - 1 ½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ul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6-32 :  ½ po. - ¾ po. - 1 po. – 1 ½ po.- 2 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cr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6-32 - #8-32 – 3/16 po. (#10) – ¼ po. (2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8 – 3/16 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us de finition (petite tê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¾ po. – 1 po – 1 ¼ po. – 1 ½ po. – 2 po. – 3 p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us (tête pl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¼ po. – 1 ½ po. – 2 po. – 2 ½ 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us en alumin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¼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us de toiture (fer galvanis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vets d’alumin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¼ po. – ½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mbo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its et gr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elc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nc, rond, autocolla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ir en ban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las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ifférentes tailles, surtout les petits et lar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aches parisie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½ po. - ¾ po. – 1 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ce-no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¾ po. – 1 po. – 1 ¼ 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yau de plastique </w:t>
      </w:r>
      <w:r>
        <w:rPr>
          <w:rFonts w:cs="Arial" w:ascii="Arial" w:hAnsi="Arial"/>
        </w:rPr>
        <w:t>(3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ux ou trois tailles parmi les plus pet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36:00Z</dcterms:created>
  <dc:creator>CSLAVAL</dc:creator>
  <dc:description/>
  <cp:keywords/>
  <dc:language>en-US</dc:language>
  <cp:lastModifiedBy>portable</cp:lastModifiedBy>
  <cp:lastPrinted>2006-12-13T08:20:00Z</cp:lastPrinted>
  <dcterms:modified xsi:type="dcterms:W3CDTF">2009-03-30T19:22:00Z</dcterms:modified>
  <cp:revision>6</cp:revision>
  <dc:subject/>
  <dc:title>Ensemble de matériel de consommation de base pour Science et technologie</dc:title>
</cp:coreProperties>
</file>