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CA" w:eastAsia="en-US"/>
        </w:rPr>
      </w:pPr>
      <w:r>
        <w:rPr>
          <w:lang w:val="fr-C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592185</wp:posOffset>
            </wp:positionH>
            <wp:positionV relativeFrom="paragraph">
              <wp:posOffset>-207010</wp:posOffset>
            </wp:positionV>
            <wp:extent cx="1188085" cy="1247140"/>
            <wp:effectExtent l="0" t="0" r="0" b="0"/>
            <wp:wrapNone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lang w:val="fr-CA"/>
        </w:rPr>
      </w:pPr>
      <w:r>
        <w:rPr>
          <w:rFonts w:cs="Trebuchet MS" w:ascii="Trebuchet MS" w:hAnsi="Trebuchet MS"/>
          <w:b/>
          <w:i/>
          <w:lang w:val="fr-CA"/>
        </w:rPr>
        <w:t>DÉJEUNER DU MATIN (Jacques Prévert)</w:t>
      </w:r>
    </w:p>
    <w:p>
      <w:pPr>
        <w:pStyle w:val="Normal"/>
        <w:rPr>
          <w:rFonts w:ascii="Trebuchet MS" w:hAnsi="Trebuchet MS" w:cs="Trebuchet MS"/>
          <w:b/>
          <w:b/>
          <w:i/>
          <w:i/>
          <w:lang w:val="fr-CA"/>
        </w:rPr>
      </w:pPr>
      <w:r>
        <w:rPr>
          <w:rFonts w:cs="Trebuchet MS" w:ascii="Trebuchet MS" w:hAnsi="Trebuchet MS"/>
          <w:b/>
          <w:i/>
          <w:lang w:val="fr-C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pacing w:lineRule="auto" w:line="480"/>
              <w:rPr>
                <w:rFonts w:ascii="Trebuchet MS" w:hAnsi="Trebuchet MS" w:cs="Trebuchet MS"/>
                <w:sz w:val="22"/>
                <w:szCs w:val="22"/>
                <w:lang w:val="fr-CA"/>
              </w:rPr>
            </w:pPr>
            <w:r>
              <w:rPr>
                <w:rFonts w:cs="Arial" w:ascii="Trebuchet MS" w:hAnsi="Trebuchet MS"/>
                <w:sz w:val="22"/>
                <w:szCs w:val="22"/>
                <w:lang w:val="fr-FR"/>
              </w:rPr>
              <w:t>Il a mis le café</w:t>
              <w:br/>
              <w:t>Dans la tasse</w:t>
              <w:br/>
              <w:t>Il a mis le lait</w:t>
              <w:br/>
              <w:t>Dans la tasse de café</w:t>
              <w:br/>
              <w:t>Il a mis le sucre</w:t>
              <w:br/>
              <w:t>Dans le café au lait</w:t>
              <w:br/>
              <w:t>Avec la petite cuiller</w:t>
              <w:br/>
              <w:t>Il a tourné</w:t>
              <w:br/>
              <w:t>Il a bu le café au lait</w:t>
              <w:br/>
              <w:t>Et il a reposé la tasse</w:t>
              <w:br/>
              <w:t>Sans me parler</w:t>
              <w:br/>
              <w:t>Il a allumé</w:t>
              <w:br/>
              <w:t>Une cigarette</w:t>
              <w:br/>
              <w:t>Il a fait des ronds</w:t>
              <w:br/>
              <w:t>Avec la fumée</w:t>
              <w:br/>
              <w:t>Il a mis les cendres</w:t>
              <w:br/>
              <w:t>Dans le cendrier</w:t>
              <w:br/>
            </w:r>
          </w:p>
        </w:tc>
        <w:tc>
          <w:tcPr>
            <w:tcW w:w="7393" w:type="dxa"/>
            <w:tcBorders/>
          </w:tcPr>
          <w:p>
            <w:pPr>
              <w:pStyle w:val="NormalWeb"/>
              <w:spacing w:lineRule="auto" w:line="480" w:before="0" w:after="280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Arial" w:ascii="Trebuchet MS" w:hAnsi="Trebuchet MS"/>
                <w:sz w:val="22"/>
                <w:szCs w:val="22"/>
                <w:lang w:val="fr-FR"/>
              </w:rPr>
              <w:t>Sans me parler</w:t>
              <w:br/>
              <w:t>Sans me regarder</w:t>
              <w:br/>
              <w:t>Il s’est levé</w:t>
              <w:br/>
              <w:t xml:space="preserve">Il a mis </w:t>
              <w:br/>
              <w:t>son chapeau sur sa tête</w:t>
              <w:br/>
              <w:t>Il a mis</w:t>
              <w:br/>
              <w:t>Son manteau de pluie</w:t>
              <w:br/>
              <w:t>Parce qu’il pleuvait</w:t>
              <w:br/>
              <w:t>Et il est parti</w:t>
              <w:br/>
              <w:t>Sous la pluie</w:t>
              <w:br/>
              <w:t>Sans une parole</w:t>
              <w:br/>
              <w:t>Sans me regarder</w:t>
              <w:br/>
              <w:t>Et moi j’ai pris</w:t>
              <w:br/>
              <w:t>Ma tête dans ma main</w:t>
              <w:br/>
              <w:t>Et j’ai pleuré.</w:t>
            </w:r>
          </w:p>
          <w:p>
            <w:pPr>
              <w:pStyle w:val="Normal"/>
              <w:spacing w:lineRule="auto" w:line="480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</w:r>
          </w:p>
          <w:p>
            <w:pPr>
              <w:pStyle w:val="Normal"/>
              <w:spacing w:lineRule="auto" w:line="480"/>
              <w:rPr>
                <w:rFonts w:ascii="Trebuchet MS" w:hAnsi="Trebuchet MS" w:cs="Trebuchet MS"/>
                <w:sz w:val="22"/>
                <w:szCs w:val="22"/>
                <w:lang w:val="fr-FR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567" w:footer="28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  <w:t>Rimma Osadceaia, conseillère pédagogique SFPÉA – CSMV/3 mai 2019/ Atelier AB01_Développement de la compétence en écriture des élèves en francisation</w:t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</w:r>
  </w:p>
</w:ft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5:47:00Z</dcterms:created>
  <dc:creator>OLEG</dc:creator>
  <dc:description/>
  <cp:keywords/>
  <dc:language>en-US</dc:language>
  <cp:lastModifiedBy>Rimma Osadceaia</cp:lastModifiedBy>
  <dcterms:modified xsi:type="dcterms:W3CDTF">2019-05-02T19:03:00Z</dcterms:modified>
  <cp:revision>8</cp:revision>
  <dc:subject/>
  <dc:title>DÉJEUNER DU MATIN (Jacques Prévert)</dc:title>
</cp:coreProperties>
</file>