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4pt;margin-top:-36pt;width:91.15pt;height:29.95pt;mso-wrap-style:none;v-text-anchor:middle" type="_x0000_t172">
            <v:path textpathok="t"/>
            <v:textpath on="t" fitshape="t" string="DOC DE TRAVAIL&#10;avril 2008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347345</wp:posOffset>
                </wp:positionV>
                <wp:extent cx="3209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ÉNARIO DE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ns la mar…ge jusqu’au cou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2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ÉNARIO DE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ans la mar…ge jusqu’au cou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COUR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en consommation (SCH-P141-2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a MAR…GE jusqu’au cou!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ques de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mmation de b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ndettement est un phénomène de plus en plus courant dans la société actuelle : tout nous porte à consommer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ffres alléchantes!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pour… s’endetter…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n’est pas perdu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s vigilant!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r avec méth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er son sens crit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ud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gueu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2h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GL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MARCHE 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posées aux élèves à la fin de la rencont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ENDETT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offres alléchan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réalise qu’il est entouré d’offres qui peuvent le mener à l’endettemen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arton affichant différentes façons de s’endett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 de groupe à partir des éléments que l’on retrouve sur le carton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naire : «Suis-je à risque face au crédit?»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ements du consommat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pour s’endetter…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eur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devienne plus critique face aux différentes formes de crédit qui lui sont offerte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 : Qu’en est-il du crédit au Canada?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ute du DVD «Trop beau pour être vrai»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ion de notes sur les différentes formes de crédit et sur les taux d’intérêt pour chacune de ces forme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e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personnel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/>
            </w:pPr>
            <w:r>
              <w:rPr/>
              <w:t>DVD «Trop beau pour être vrai» produit par l’ACEF de l’Est de Montréa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Internet d’Oxfam Québec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n’est pas perdu…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dulte pourra mieux faire face à l’endettemen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 : Quels sont les signes de l’endettement?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face à l’endettement (quelques trucs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gences de recouvrement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illit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te de solvabilité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réd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personn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financi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aide aux consommateu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Internet de l’OPC et d’Oxfam Québ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s vigilant!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soit en mesure de prendre les bonnes décisions en ce qui a trait à ses achat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s 2 et 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aboration d’une brochure contenant des mises en garde sur l’endettement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 : Cette brochure contiendra aussi des mises en garde sur les autres thèmes abordés tout au long de la formation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- </w:t>
            </w:r>
            <w:r>
              <w:rPr>
                <w:rFonts w:cs="Arial" w:ascii="Arial" w:hAnsi="Arial"/>
              </w:rPr>
              <w:t>Conclusion : Questions en rafal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s préalables à la signature d’un contr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financie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informatique «Print Master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rs4_11avril_endette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4:00Z</dcterms:created>
  <dc:creator>Marie-Jo</dc:creator>
  <dc:description/>
  <cp:keywords/>
  <dc:language>en-US</dc:language>
  <cp:lastModifiedBy>vaillancourtc</cp:lastModifiedBy>
  <cp:lastPrinted>2008-04-03T09:06:00Z</cp:lastPrinted>
  <dcterms:modified xsi:type="dcterms:W3CDTF">2008-04-03T13:06:00Z</dcterms:modified>
  <cp:revision>3</cp:revision>
  <dc:subject/>
  <dc:title/>
</cp:coreProperties>
</file>