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-54pt;margin-top:-36pt;width:91.15pt;height:29.95pt;mso-wrap-style:none;v-text-anchor:middle" type="_x0000_t172">
            <v:path textpathok="t"/>
            <v:textpath on="t" fitshape="t" string="DOC DE TRAVAIL&#10;01-04-2008" style="font-family:&quot;Arial Black&quot;;font-size:10pt"/>
            <v:fill o:detectmouseclick="t" type="solid" color2="aqua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-347345</wp:posOffset>
                </wp:positionV>
                <wp:extent cx="3209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ÉNARIO DE C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ans la mar…ge jusqu’au cou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-27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CÉNARIO DE C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ans la mar…ge jusqu’au cou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811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ITRE DU COUR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vention en consommation (SCH-P141-2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ITRE DU SCÉNARI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a MAR…GE jusqu’au cou!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OMAINE D’APPRENTISSAG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 social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ROGRAMME D’ÉTUDE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tiques de consommation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LASSE(S) DE  SITUA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mmation de bas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UATIONS</w:t>
            </w:r>
          </w:p>
          <w:p>
            <w:pPr>
              <w:pStyle w:val="Normal"/>
              <w:jc w:val="center"/>
              <w:rPr/>
            </w:pPr>
            <w:r>
              <w:rPr/>
              <w:t>DE VIE RETEN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ndettement est un phénomène de plus en plus courant dans la société actuelle : tout nous porte à consommer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ÂCHES*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offres alléchantes!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pour… s’endetter…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n’est pas perdu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is vigilant!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MPÉTENCES SOLICITÉE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r avec métho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er son sens critiqu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TTITUDES À MANIFESTER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ude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gueur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URÉE TOTAL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2h3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IGL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CH-P141-2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ÉMARCHE RÉFLEXIV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posées aux élèves à la fin de la rencont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DETTE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offres alléchant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ut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l’adulte réalise qu’il est entouré d’offres qui peuvent le mener à l’endettement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arton affichant différentes façons de s’endetter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 de groupe à partir des éléments que l’on retrouve sur le carton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naire : «Suis-je à risque face au crédit?»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rtements du consommat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u processus de consom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pour s’endetter…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eur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l’adulte devienne plus critique face aux différentes formes de crédit qui lui sont offertes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 : Qu’en est-il du crédit au Canada?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oute du DVD «Trop beau pour être vrai»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ion de notes sur les différentes formes de crédit et sur les taux d’intérêt pour chacune de ces formes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e processus de consomm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personnel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/>
            </w:pPr>
            <w:r>
              <w:rPr/>
              <w:t>DVD «Trop beau pour être vrai» produit par l’ACEF de l’Est de Montréa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 Internet d’Oxfam Québec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n’est pas perdu…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ut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dulte pourra mieux faire face à l’endettement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 : Quels sont les signes de l’endettement?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face à l’endettement (quelques trucs)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agences de recouvrement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aillite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te de solvabilité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u processus de créd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personne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financie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d’aide aux consommateur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 Internet de l’OPC et d’Oxfam Québec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is vigilant!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minut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l’adulte soit en mesure de prendre les bonnes décisions en ce qui a trait à ses achat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âches 2 et 3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laboration d’une brochure contenant des mises en garde sur l’endettement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 : Cette brochure contiendra aussi des mises en garde sur les autres thèmes abordés tout au long de la formation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2- </w:t>
            </w:r>
            <w:r>
              <w:rPr>
                <w:rFonts w:cs="Arial" w:ascii="Arial" w:hAnsi="Arial"/>
              </w:rPr>
              <w:t>Conclusion : Questions en rafal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u processus de consomm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s préalables à la signature d’un contr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financier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e informatique «Print Master»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4:01:00Z</dcterms:created>
  <dc:creator>Marie-Jo</dc:creator>
  <dc:description/>
  <cp:keywords/>
  <dc:language>en-US</dc:language>
  <cp:lastModifiedBy>Tech</cp:lastModifiedBy>
  <dcterms:modified xsi:type="dcterms:W3CDTF">2008-08-18T14:01:00Z</dcterms:modified>
  <cp:revision>2</cp:revision>
  <dc:subject/>
  <dc:title/>
</cp:coreProperties>
</file>