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TITRE DU CO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vention en consommation 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n’arrive plus!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tique de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mmation de b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fins de mois sont difficiles, mais pourquoi?</w:t>
            </w:r>
          </w:p>
        </w:tc>
      </w:tr>
      <w:tr>
        <w:trPr>
          <w:trHeight w:val="9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ROBLÉMATIQUE À TRAI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parer et gérer son budget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 1 : Qui fait un budget?</w:t>
            </w:r>
          </w:p>
          <w:p>
            <w:pPr>
              <w:pStyle w:val="Normal"/>
              <w:rPr/>
            </w:pPr>
            <w:r>
              <w:rPr/>
              <w:t>Activité 2 : Combien ça coûte?</w:t>
            </w:r>
          </w:p>
          <w:p>
            <w:pPr>
              <w:pStyle w:val="Normal"/>
              <w:rPr/>
            </w:pPr>
            <w:r>
              <w:rPr/>
              <w:t>Activité 3 : En ai-je vraiment besoin?</w:t>
            </w:r>
          </w:p>
          <w:p>
            <w:pPr>
              <w:pStyle w:val="Normal"/>
              <w:rPr/>
            </w:pPr>
            <w:r>
              <w:rPr/>
              <w:t>Activité 4 : Ouille, j’ai un urgent besoin d’une calculatrice!</w:t>
            </w:r>
          </w:p>
          <w:p>
            <w:pPr>
              <w:pStyle w:val="Normal"/>
              <w:rPr/>
            </w:pPr>
            <w:r>
              <w:rPr/>
              <w:t>Activité 5 : Ça balance?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ir avec méthode</w:t>
            </w:r>
          </w:p>
          <w:p>
            <w:pPr>
              <w:pStyle w:val="Normal"/>
              <w:rPr/>
            </w:pPr>
            <w:r>
              <w:rPr/>
              <w:t>Exercer son sens crit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ect des autres</w:t>
            </w:r>
          </w:p>
          <w:p>
            <w:pPr>
              <w:pStyle w:val="Normal"/>
              <w:rPr/>
            </w:pPr>
            <w:r>
              <w:rPr/>
              <w:t>Rigueur et assiduité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h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IG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-P-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MARCHE</w:t>
            </w:r>
          </w:p>
          <w:p>
            <w:pPr>
              <w:pStyle w:val="Normal"/>
              <w:jc w:val="center"/>
              <w:rPr/>
            </w:pPr>
            <w:r>
              <w:rPr/>
              <w:t>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-ce que je pense être capable  d’être rigoureux et constant ?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4pt;margin-top:-36pt;width:91.15pt;height:29.95pt;mso-wrap-style:none;v-text-anchor:middle" type="_x0000_t172">
            <v:path textpathok="t"/>
            <v:textpath on="t" fitshape="t" string="DOC DE TRAVAIL&#10;avril 08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155</wp:posOffset>
                </wp:positionH>
                <wp:positionV relativeFrom="paragraph">
                  <wp:posOffset>-461645</wp:posOffset>
                </wp:positionV>
                <wp:extent cx="32092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ÉNARIO DE CO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 budg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-36.3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CÉNARIO DE COU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 budg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550"/>
        <w:gridCol w:w="584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T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 fait un budget?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É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TIONS</w:t>
            </w:r>
          </w:p>
          <w:p>
            <w:pPr>
              <w:pStyle w:val="Normal"/>
              <w:jc w:val="center"/>
              <w:rPr/>
            </w:pPr>
            <w:r>
              <w:rPr/>
              <w:t>ANDRAGOGIQUE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réaliser à l’adulte qu’un budget est un outil qui permet de gérer ses finances en dressant  un portrait global de ses revenus et de ses dépens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ULTAT ATTENDU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l’adulte porte un intérêt particulier à son budge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ÉMENT DÉCLENCHEU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lle d’un budget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52705</wp:posOffset>
                      </wp:positionV>
                      <wp:extent cx="6019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4.15pt" to="467.8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8255</wp:posOffset>
                      </wp:positionV>
                      <wp:extent cx="6019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-0.65pt" to="467.8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00965</wp:posOffset>
                      </wp:positionV>
                      <wp:extent cx="6019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7.95pt" to="467.8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ÂCH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00965</wp:posOffset>
                      </wp:positionV>
                      <wp:extent cx="594550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7.95pt" to="461.95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  <w:p>
            <w:pPr>
              <w:pStyle w:val="Normal"/>
              <w:rPr/>
            </w:pPr>
            <w:r>
              <w:rPr/>
              <w:t>Durée</w:t>
            </w:r>
          </w:p>
          <w:p>
            <w:pPr>
              <w:pStyle w:val="Normal"/>
              <w:rPr/>
            </w:pPr>
            <w:r>
              <w:rPr/>
              <w:t>Intention andr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sultat atten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lément déclench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té 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  <w:p>
            <w:pPr>
              <w:pStyle w:val="Normal"/>
              <w:rPr/>
            </w:pPr>
            <w:r>
              <w:rPr/>
              <w:t>Durée</w:t>
            </w:r>
          </w:p>
          <w:p>
            <w:pPr>
              <w:pStyle w:val="Normal"/>
              <w:rPr/>
            </w:pPr>
            <w:r>
              <w:rPr/>
              <w:t>Intention andr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sultat atten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lément déclench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 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  <w:p>
            <w:pPr>
              <w:pStyle w:val="Normal"/>
              <w:rPr/>
            </w:pPr>
            <w:r>
              <w:rPr/>
              <w:t>Durée</w:t>
            </w:r>
          </w:p>
          <w:p>
            <w:pPr>
              <w:pStyle w:val="Normal"/>
              <w:rPr/>
            </w:pPr>
            <w:r>
              <w:rPr/>
              <w:t>Intention andr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sultat atten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 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re</w:t>
            </w:r>
          </w:p>
          <w:p>
            <w:pPr>
              <w:pStyle w:val="Normal"/>
              <w:rPr/>
            </w:pPr>
            <w:r>
              <w:rPr/>
              <w:t>Durée</w:t>
            </w:r>
          </w:p>
          <w:p>
            <w:pPr>
              <w:pStyle w:val="Normal"/>
              <w:rPr/>
            </w:pPr>
            <w:r>
              <w:rPr/>
              <w:t>Intention andragog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 d’apprentiss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de groupe : Ont-ils déjà fait un budget? Quelle est la nature de vos revenus et de vos dépenses? Quelle distinction faites-vous entre dépenses essentielles et superflues? Épargnez-vous une somme d’argent mensuellement? Qui fait un budget? Pourquoi en font-ils un?  Pourriez-vous éviter certaines dépenses pour épargner de l’argent en vue d’un achat quelconque?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bien ça coûte?</w:t>
            </w:r>
          </w:p>
          <w:p>
            <w:pPr>
              <w:pStyle w:val="Normal"/>
              <w:rPr/>
            </w:pPr>
            <w:r>
              <w:rPr/>
              <w:t>20 minutes</w:t>
            </w:r>
          </w:p>
          <w:p>
            <w:pPr>
              <w:pStyle w:val="Normal"/>
              <w:rPr/>
            </w:pPr>
            <w:r>
              <w:rPr/>
              <w:t>Faire réaliser à l’adulte qu’il doit connaître le prix des articles qu’il consom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 l’adulte puisse être en mesure de donner une approximation  concernant des biens reliés à son budge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 encarts publicitaires et des petites annonces de journal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ement, à partir d’encarts publicitaires, de petites annonces dans le journal, tenter d’évaluer le prix que l’élément montré coû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ai-je vraiment besoin?</w:t>
            </w:r>
          </w:p>
          <w:p>
            <w:pPr>
              <w:pStyle w:val="Normal"/>
              <w:rPr/>
            </w:pPr>
            <w:r>
              <w:rPr/>
              <w:t>20 minutes</w:t>
            </w:r>
          </w:p>
          <w:p>
            <w:pPr>
              <w:pStyle w:val="Normal"/>
              <w:rPr/>
            </w:pPr>
            <w:r>
              <w:rPr/>
              <w:t>Distinguer entre besoins essentiel et superf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des choix n’est jamais fac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dgets et éléments essenti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ement ou par écrit: faire des choix entre des biens essentiels et des biens superf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ille, j’ai  un besoin urgent d’une calculatrice!</w:t>
            </w:r>
          </w:p>
          <w:p>
            <w:pPr>
              <w:pStyle w:val="Normal"/>
              <w:rPr/>
            </w:pPr>
            <w:r>
              <w:rPr/>
              <w:t>1h30  minutes</w:t>
            </w:r>
          </w:p>
          <w:p>
            <w:pPr>
              <w:pStyle w:val="Normal"/>
              <w:rPr/>
            </w:pPr>
            <w:r>
              <w:rPr/>
              <w:t>Calculer leur budg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ur faire réaliser qu’il faut être vigilant, rigoureux minutieux et constant </w:t>
            </w:r>
            <w:r>
              <w:rPr>
                <w:i/>
              </w:rPr>
              <w:t>: ou</w:t>
            </w:r>
            <w:r>
              <w:rPr/>
              <w:t xml:space="preserve"> les qualités essentielles pour réussir son budg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plir la grille et calculer à l’aide de sa calculatrice ses revenus et ses dépen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a balance?</w:t>
            </w:r>
          </w:p>
          <w:p>
            <w:pPr>
              <w:pStyle w:val="Normal"/>
              <w:rPr/>
            </w:pPr>
            <w:r>
              <w:rPr/>
              <w:t>10 minutes</w:t>
            </w:r>
          </w:p>
          <w:p>
            <w:pPr>
              <w:pStyle w:val="Normal"/>
              <w:rPr/>
            </w:pPr>
            <w:r>
              <w:rPr/>
              <w:t>Rendre son budget opérationn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de choix et ajuster ses dépenses en fonctions de ses revenus ré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 personnel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es les ressources sociales et ressources matérielles du guide : associations, services gouvernementaux, ACEF, organisme d’aide au budget,  Calculatrice….</w:t>
            </w:r>
          </w:p>
        </w:tc>
      </w:tr>
      <w:tr>
        <w:trPr>
          <w:trHeight w:val="76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INVESTISSEMENT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cahier pour tenir à jour leurs achats et leurs dépenses journalières, hebdomadaires afin de pourvoir faire un suivi </w:t>
            </w:r>
          </w:p>
        </w:tc>
      </w:tr>
      <w:tr>
        <w:trPr>
          <w:trHeight w:val="172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sse populaire Desjardins</w:t>
            </w:r>
          </w:p>
          <w:p>
            <w:pPr>
              <w:pStyle w:val="Normal"/>
              <w:rPr/>
            </w:pPr>
            <w:r>
              <w:rPr/>
              <w:t>Groupes populai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rs3</w:t>
        <w:softHyphen/>
        <w:softHyphen/>
        <w:t>_11avril_budg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7:00Z</dcterms:created>
  <dc:creator>Johanne Seers</dc:creator>
  <dc:description/>
  <cp:keywords/>
  <dc:language>en-US</dc:language>
  <cp:lastModifiedBy>vaillancourtc</cp:lastModifiedBy>
  <cp:lastPrinted>2008-04-03T09:02:00Z</cp:lastPrinted>
  <dcterms:modified xsi:type="dcterms:W3CDTF">2008-04-03T13:02:00Z</dcterms:modified>
  <cp:revision>4</cp:revision>
  <dc:subject/>
  <dc:title>TITRE DU COURS</dc:title>
</cp:coreProperties>
</file>