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géniale ou dangereuse?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ens sont envahis par la publicité et ils ne sont pas toujours critiques à l’égard de celle-ci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t’en penses quoi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 démaquillé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 quoi? L’anti-pub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orales posées aux élèves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avril  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a pub est part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a pub est part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urs2_11avril_pu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, t’en penses quoi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en vienne à réaliser l’influence que la publicité a dans sa vie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’une revu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Que pensez-vous de la pub?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histoire de la publicité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 : L’influence de la publicité dans nos vi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 de m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e l’OPC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ublicité démaquillé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eure 1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’adulte développe une attitude plus critique face aux publicités qui l’entour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d’images sur une affich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Pourquoi ce choix de publicités?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Bonheur garanti ou argent remi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z sur les slogans (oral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ercice : Analyse de publicités (en dyade)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d’imag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es tirés du site Internet d’Oxfam Québ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gan de différentes compagn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tés de vente de produits, de services et gouvernemental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 quoi?  L’anti-pub!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d’un message anti-pub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sentation d’un message anti-pub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Qu’est-ce que l’anti-pub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Production d’un message anti-pub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financie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es images pour la production du messag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ont complété leur slogan dans leur sec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3:00Z</dcterms:created>
  <dc:creator>Marie-Jo</dc:creator>
  <dc:description/>
  <cp:keywords/>
  <dc:language>en-US</dc:language>
  <cp:lastModifiedBy>vaillancourtc</cp:lastModifiedBy>
  <cp:lastPrinted>2008-04-03T08:52:00Z</cp:lastPrinted>
  <dcterms:modified xsi:type="dcterms:W3CDTF">2008-04-03T12:52:00Z</dcterms:modified>
  <cp:revision>3</cp:revision>
  <dc:subject/>
  <dc:title>*</dc:title>
</cp:coreProperties>
</file>