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géniale ou dangereuse?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ens sont envahis par la publicité et ils ne sont pas toujours critiques à l’égard de celle-ci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t’en penses quoi?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 démaquillé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 quoi? L’anti-pub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orales posées aux élèves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01-04-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 pub est part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 pub est part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blicit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t’en penses quoi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en vienne à réaliser l’influence que la publicité a dans sa vie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’une revu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Que pensez-vous de la pub?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histoire de la publicité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 : L’influence de la publicité dans nos vi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 de m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e l’OPC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 démaquillé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eure 1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développe une attitude plus critique face aux publicités qui l’entour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d’images sur une affich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Pourquoi ce choix de publicités?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Bonheur garanti ou argent remis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z sur les slogans (oral)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rcice : Analyse de publicités (en dyade)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d’imag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es tirés du site Internet d’Oxfam Québ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gan de différentes compagn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tés de vente de produits, de services et gouvernemental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 quoi?  L’anti-pub!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d’un message anti-pub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’un message anti-pub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Qu’est-ce que l’anti-pub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Production d’un message anti-pub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es images pour la production du messag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complété leur slogan dans leur sec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EMUE-MÉNINGES</w:t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 pensez-vous de la publicité?</w:t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Êtes-vous influencé par celle-ci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 reprochez-vous à la publicité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Y a-t-il trop de publicité autour de vous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les publicités vous ont marqué?  Pourquoi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Note : Cette activité peut être effectuée en grand grou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Heading3"/>
        <w:spacing w:lineRule="auto" w:line="360"/>
        <w:rPr/>
      </w:pPr>
      <w:r>
        <w:rPr/>
        <w:t>REMUE-MÉNINGES</w:t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Pourquoi cette affiche?</w:t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’a-t-on voulu démontrer avec cette affiche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Remarquez-vous certaines choses?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En fait, cette affiche reflète les différentes méthodes utilisées par les agences de publicité pour attirer notre attention et nous encourager à acheter les produits annoncés.</w:t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right"/>
        <w:rPr>
          <w:rFonts w:ascii="Calligrapher" w:hAnsi="Calligrapher" w:cs="Calligrapher"/>
        </w:rPr>
      </w:pPr>
      <w:r>
        <w:rPr>
          <w:rFonts w:cs="Calligrapher" w:ascii="Calligrapher" w:hAnsi="Calligrapher"/>
        </w:rPr>
        <w:t>Note : Cette activité peut être effectuée en grand groupe</w:t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  <w:t>QUIZZ (ORAL)</w:t>
      </w:r>
    </w:p>
    <w:p>
      <w:pPr>
        <w:pStyle w:val="Normal"/>
        <w:spacing w:lineRule="auto" w:line="360"/>
        <w:ind w:left="360" w:hanging="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À quels produits associez-vous ces slogans?</w:t>
      </w:r>
    </w:p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tbl>
      <w:tblPr>
        <w:tblW w:w="842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421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SLOGA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PRODUIT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- Place au goût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Poulet frit Kentuky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  <w:lang w:val="nl-NL"/>
              </w:rPr>
            </w:pPr>
            <w:r>
              <w:rPr>
                <w:rFonts w:cs="Calligrapher" w:ascii="Calligrapher" w:hAnsi="Calligrapher"/>
                <w:sz w:val="28"/>
                <w:lang w:val="nl-NL"/>
              </w:rPr>
              <w:t>2- Vroum! Vroum! Vroum!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  <w:lang w:val="nl-NL"/>
              </w:rPr>
            </w:pPr>
            <w:r>
              <w:rPr>
                <w:rFonts w:cs="Calligrapher" w:ascii="Calligrapher" w:hAnsi="Calligrapher"/>
                <w:sz w:val="28"/>
                <w:lang w:val="nl-NL"/>
              </w:rPr>
              <w:t>Mazda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3- Moi, j’vends!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Proprio direct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4- Des tonnes de copies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  <w:lang w:val="en-CA"/>
              </w:rPr>
            </w:pPr>
            <w:r>
              <w:rPr>
                <w:rFonts w:cs="Calligrapher" w:ascii="Calligrapher" w:hAnsi="Calligrapher"/>
                <w:sz w:val="28"/>
                <w:lang w:val="en-CA"/>
              </w:rPr>
              <w:t>Super club Vidéotron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 xml:space="preserve">5- On trouve de tout, même un  </w:t>
            </w:r>
          </w:p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eastAsia="Calligrapher" w:cs="Calligrapher" w:ascii="Calligrapher" w:hAnsi="Calligrapher"/>
                <w:sz w:val="28"/>
              </w:rPr>
              <w:t xml:space="preserve">    </w:t>
            </w:r>
            <w:r>
              <w:rPr>
                <w:rFonts w:cs="Calligrapher" w:ascii="Calligrapher" w:hAnsi="Calligrapher"/>
                <w:sz w:val="28"/>
              </w:rPr>
              <w:t>ami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Pharmacies Jean-Coutu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6- Le panier le moins cher 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Maxi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7- La bière de Serge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Molson Ex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 xml:space="preserve">8- Des gens d’ici, des fromages </w:t>
            </w:r>
          </w:p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eastAsia="Calligrapher" w:cs="Calligrapher" w:ascii="Calligrapher" w:hAnsi="Calligrapher"/>
                <w:sz w:val="28"/>
              </w:rPr>
              <w:t xml:space="preserve">     </w:t>
            </w:r>
            <w:r>
              <w:rPr>
                <w:rFonts w:cs="Calligrapher" w:ascii="Calligrapher" w:hAnsi="Calligrapher"/>
                <w:sz w:val="28"/>
              </w:rPr>
              <w:t>d’ici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Les fromages du Québec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9- Toujours frais, toujours vra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Tim Horton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0- C’est ça que j’aime!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Mc Donald’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 xml:space="preserve">11- Un verre, c’est bien; mais </w:t>
            </w:r>
          </w:p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eastAsia="Calligrapher" w:cs="Calligrapher" w:ascii="Calligrapher" w:hAnsi="Calligrapher"/>
                <w:sz w:val="28"/>
              </w:rPr>
              <w:t xml:space="preserve">      </w:t>
            </w:r>
            <w:r>
              <w:rPr>
                <w:rFonts w:cs="Calligrapher" w:ascii="Calligrapher" w:hAnsi="Calligrapher"/>
                <w:sz w:val="28"/>
              </w:rPr>
              <w:t>deux, c’est mieux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Les producteurs de lait du Québec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2- Profession : épicie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Métro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3- C’est plus qu’une banqu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Caisses populaires Desjardins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4- Coulée dans le rock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Budweiser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15- C’est votre intérêt qui compt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ligrapher" w:hAnsi="Calligrapher" w:cs="Calligrapher"/>
                <w:sz w:val="28"/>
              </w:rPr>
            </w:pPr>
            <w:r>
              <w:rPr>
                <w:rFonts w:cs="Calligrapher" w:ascii="Calligrapher" w:hAnsi="Calligrapher"/>
                <w:sz w:val="28"/>
              </w:rPr>
              <w:t>ING Direct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ligrapher" w:hAnsi="Calligrapher" w:cs="Calligrapher"/>
          <w:sz w:val="28"/>
        </w:rPr>
      </w:pPr>
      <w:r>
        <w:rPr>
          <w:rFonts w:cs="Calligrapher" w:ascii="Calligrapher" w:hAnsi="Calligrapher"/>
          <w:sz w:val="28"/>
        </w:rPr>
      </w:r>
    </w:p>
    <w:p>
      <w:pPr>
        <w:pStyle w:val="Normal"/>
        <w:spacing w:lineRule="auto" w:line="360"/>
        <w:jc w:val="right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right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right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right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  <w:t>REMUE-MÉNINGES</w:t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TextBody"/>
        <w:numPr>
          <w:ilvl w:val="0"/>
          <w:numId w:val="7"/>
        </w:numPr>
        <w:rPr/>
      </w:pPr>
      <w:r>
        <w:rPr/>
        <w:t>Comment, selon vous, les publicitaires s’y prennent-ils pour réaliser une annonce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les sont les étapes de la construction d’un message publicitaire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Etc.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Heading4"/>
        <w:rPr/>
      </w:pPr>
      <w:r>
        <w:rPr/>
        <w:t>L’ANTI-PUB</w:t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TextBody"/>
        <w:numPr>
          <w:ilvl w:val="0"/>
          <w:numId w:val="7"/>
        </w:numPr>
        <w:rPr/>
      </w:pPr>
      <w:r>
        <w:rPr/>
        <w:t>Son but est de dénoncer les abus de la publicité, de sensibiliser la population aux effets néfastes de la surconsommation ou de proposer des pistes de consommation responsable.</w:t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Normal"/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</w:r>
    </w:p>
    <w:p>
      <w:pPr>
        <w:pStyle w:val="Heading4"/>
        <w:rPr/>
      </w:pPr>
      <w:r>
        <w:rPr/>
        <w:t>QUESTIONS EN RAFALE</w:t>
      </w:r>
    </w:p>
    <w:p>
      <w:pPr>
        <w:pStyle w:val="Normal"/>
        <w:spacing w:lineRule="auto" w:line="360"/>
        <w:jc w:val="center"/>
        <w:rPr>
          <w:rFonts w:ascii="Calligrapher" w:hAnsi="Calligrapher" w:cs="Calligrapher"/>
          <w:b/>
          <w:b/>
          <w:bCs/>
          <w:sz w:val="32"/>
        </w:rPr>
      </w:pPr>
      <w:r>
        <w:rPr>
          <w:rFonts w:cs="Calligrapher" w:ascii="Calligrapher" w:hAnsi="Calligrapher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Qui est la vedette des publicités Telu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À quand remonte les premières publicité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En ce qui a trait à l’affichage, quel règlement avait été mis en place (il y a 1000 ans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Nommez les quatre stratégies mises en place par les publicitaires pour que l’on achèt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 était le titre du cour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le est l’image de la publicité Leclerc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’est-ce qu’une anti-pub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 était le slogan de mon anti-pub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Où ai-je pris l’information pour les notes « "Bonheur garanti ou argent remis"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le compagnie a "J’aime, j’achète" comme sloga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Quel a été l’élément déclencheur de ce cour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ligrapher" w:hAnsi="Calligrapher" w:cs="Calligrapher"/>
          <w:sz w:val="32"/>
        </w:rPr>
      </w:pPr>
      <w:r>
        <w:rPr>
          <w:rFonts w:cs="Calligrapher" w:ascii="Calligrapher" w:hAnsi="Calligrapher"/>
          <w:sz w:val="32"/>
        </w:rPr>
        <w:t>Sur l’affiche verte, qui est le porte-parole de Nike</w:t>
      </w:r>
    </w:p>
    <w:sectPr>
      <w:type w:val="nextPage"/>
      <w:pgSz w:w="12240" w:h="15840"/>
      <w:pgMar w:left="1800" w:right="1800" w:gutter="0" w:header="0" w:top="14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ligrapher" w:hAnsi="Calligrapher" w:cs="Calligraphe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alligrapher" w:hAnsi="Calligrapher" w:cs="Calligraphe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ligrapher" w:hAnsi="Calligrapher" w:cs="Calligraphe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ligrapher" w:hAnsi="Calligrapher" w:cs="Calligrapher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ligrapher" w:hAnsi="Calligrapher" w:cs="Calligraphe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03:00Z</dcterms:created>
  <dc:creator>Marie-Jo</dc:creator>
  <dc:description/>
  <cp:keywords/>
  <dc:language>en-US</dc:language>
  <cp:lastModifiedBy>Tech</cp:lastModifiedBy>
  <cp:lastPrinted>2008-04-06T23:42:00Z</cp:lastPrinted>
  <dcterms:modified xsi:type="dcterms:W3CDTF">2008-08-18T14:03:00Z</dcterms:modified>
  <cp:revision>2</cp:revision>
  <dc:subject/>
  <dc:title>*</dc:title>
</cp:coreProperties>
</file>