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tion en consommation 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w, les dépenses inutiles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 et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mmation de base</w:t>
            </w:r>
          </w:p>
        </w:tc>
      </w:tr>
      <w:tr>
        <w:trPr>
          <w:trHeight w:val="11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dépense sans savoir pourquoi.</w:t>
            </w:r>
          </w:p>
          <w:p>
            <w:pPr>
              <w:pStyle w:val="Normal"/>
              <w:rPr/>
            </w:pPr>
            <w:r>
              <w:rPr/>
              <w:t>Quel est mon comportement face à la sollicitation visuelle, écrite et télévisuelle?</w:t>
            </w:r>
          </w:p>
        </w:tc>
      </w:tr>
      <w:tr>
        <w:trPr>
          <w:trHeight w:val="9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BLÉMATIQUE À TRAI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dulte doit reconnaître quel type de consommateur il est afin de mieux gérr ses achat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(Découverte) de différents types de consommateur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autre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RITÈRES D’ÉVALUATION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DE D’ÉVALUATION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IG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50"/>
        <w:gridCol w:w="584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erte des différents types de consommateu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S</w:t>
            </w:r>
          </w:p>
          <w:p>
            <w:pPr>
              <w:pStyle w:val="Normal"/>
              <w:rPr/>
            </w:pPr>
            <w:r>
              <w:rPr/>
              <w:t>ANDRAGOGIQU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aliser que j’achète sous l’impulsion du momen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S ATTENDU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ner mes achats impulsif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aines de fou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st d’Oxfam B-2.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sionnement d’une vidé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ille à compléte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ion et réflexion à partir de cette gril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ponse au test d’Oxfam et anecdote à racon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vité d’AP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ise de document papi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ements du consommateu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ires, Encarts publicitaires</w:t>
            </w:r>
          </w:p>
        </w:tc>
      </w:tr>
      <w:tr>
        <w:trPr>
          <w:trHeight w:val="76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INVESTISSEMEN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Y a-t-il un danger à être un consommateur impulsif, compulsif, rationnel, émotif  ?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34:00Z</dcterms:created>
  <dc:creator>Johanne Seers</dc:creator>
  <dc:description/>
  <cp:keywords/>
  <dc:language>en-US</dc:language>
  <cp:lastModifiedBy>Johanne Seers</cp:lastModifiedBy>
  <dcterms:modified xsi:type="dcterms:W3CDTF">2008-01-13T17:54:00Z</dcterms:modified>
  <cp:revision>19</cp:revision>
  <dc:subject/>
  <dc:title>TITRE DU COURS</dc:title>
</cp:coreProperties>
</file>