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outlineLvl w:val="0"/>
        <w:rPr>
          <w:b/>
          <w:b/>
          <w:bCs/>
        </w:rPr>
      </w:pPr>
      <w:r>
        <w:rPr>
          <w:b/>
          <w:bCs/>
        </w:rPr>
        <w:t>ÉVALUATION DU PROJET (scénario)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Cours  SCH- P141-2 Prévention en consommation</w:t>
      </w:r>
    </w:p>
    <w:p>
      <w:pPr>
        <w:pStyle w:val="TextBody"/>
        <w:numPr>
          <w:ilvl w:val="0"/>
          <w:numId w:val="0"/>
        </w:numPr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outlineLvl w:val="0"/>
        <w:rPr>
          <w:bCs/>
        </w:rPr>
      </w:pPr>
      <w:r>
        <w:rPr>
          <w:bCs/>
        </w:rPr>
        <w:t>NOM :</w:t>
        <w:tab/>
        <w:t>Marie-Jo Péloquin, Johanne Seers et Claude Vaillancourt</w:t>
        <w:tab/>
        <w:tab/>
        <w:t>CS : de Sorel-Tracy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TITRE des SCÉNARIOS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-La publicité     -Les contrats        -Les types de consommateurs</w:t>
            </w:r>
          </w:p>
          <w:p>
            <w:pPr>
              <w:pStyle w:val="TextBody"/>
              <w:rPr/>
            </w:pPr>
            <w:r>
              <w:rPr/>
              <w:t>-Le budget       -L’endettement    -Agir avec méthode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>
          <w:trHeight w:val="916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(S) ATTENDU(S)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-L’élève apprendra à évaluer ses besoins et à contrôler son impulsivité avant d’acheter des produits de consommation.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ORT D’ÉVALUATION</w:t>
            </w:r>
          </w:p>
        </w:tc>
      </w:tr>
      <w:tr>
        <w:trPr>
          <w:trHeight w:val="85" w:hRule="atLeast"/>
        </w:trPr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EXTE :</w:t>
            </w:r>
          </w:p>
          <w:p>
            <w:pPr>
              <w:pStyle w:val="TextBody"/>
              <w:rPr/>
            </w:pPr>
            <w:r>
              <w:rPr/>
              <w:t>De février à avril 2008 à raison de 2h30 hebdomadairement, ceci pendant sept semaines, deux groupes de quatorze élèves participent à l’expérimentation du cours « Prévention en consommation ».  Il y a  six thèmes différents dans  les scénarios d’apprentissage ; Wô les dépenses, Une pub géniale ou dangereuse, Je n’arrive plus, Signer c’est s’engager, Dans la mar...ge jusqu’au coup et Je m’organise.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INTS FORTS ET POINTS À AMÉLIORER :</w:t>
            </w:r>
          </w:p>
          <w:p>
            <w:pPr>
              <w:pStyle w:val="TextBody"/>
              <w:rPr/>
            </w:pPr>
            <w:r>
              <w:rPr/>
              <w:t>Les points forts  de l’expérimentation sont;  l’implication des élèves, les invités et personnes ressources, le travail en équipe et l’entraide, les échanges entre les participants, des activités API  et la variété des stratégies d’apprentissage. Les points à améliorer sont; le temps consacré à certaines activités et l’organisation de la production des produits finis (ex : gaminets et dépliants)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STATS 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L’utilisation d’éléments déclencheurs tels que; contrats réels, affiches publicitaires, DVD et dépliants publicitaires motivent  les élèves. L’aspect réel des activités permet des transferts évaluables dans la vie concrète des élèves. Des ressources comme; Oxfam, L’O.P.C. L’ACEF, le mouvement Desjardins, La Presse, La revue Protégez-vous et les journaux locaux accroissent  le réalisme et les démarches réflexives des élèves. 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ÉVALUATION :</w:t>
            </w:r>
          </w:p>
          <w:p>
            <w:pPr>
              <w:pStyle w:val="TextBody"/>
              <w:rPr/>
            </w:pPr>
            <w:r>
              <w:rPr/>
              <w:t>Les élèves produisent un déliant « Anti –pub ». Les messages  reflètent une synthèse des apprentissages.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8177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MMANDATIONS </w:t>
            </w:r>
          </w:p>
        </w:tc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conduire l’expérimentation l'an prochain mais cette fois-ci sur tout l’ensemble du cours. Accentuer l’interdisciplinarité avec d’autres cours. Réviser le temps consacrés à certaines activités. Développer une évaluation critérié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27:00Z</dcterms:created>
  <dc:creator>RVR</dc:creator>
  <dc:description/>
  <cp:keywords/>
  <dc:language>en-US</dc:language>
  <cp:lastModifiedBy>vaillancourtc</cp:lastModifiedBy>
  <cp:lastPrinted>2008-04-28T14:10:00Z</cp:lastPrinted>
  <dcterms:modified xsi:type="dcterms:W3CDTF">2008-04-28T18:10:00Z</dcterms:modified>
  <cp:revision>6</cp:revision>
  <dc:subject/>
  <dc:title>PLANIFICATION DU PROJET</dc:title>
</cp:coreProperties>
</file>