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pt;margin-top:-54pt;width:62.95pt;height:62.95pt;mso-wrap-style:none;v-text-anchor:middle" type="_x0000_t172">
            <v:path textpathok="t"/>
            <v:textpath on="t" fitshape="t" string="doc de travail" style="font-family:&quot;Arial Black&quot;;font-size:12pt"/>
            <v:fill o:detectmouseclick="t" type="solid" color2="white"/>
            <v:stroke color="black" weight="9360" joinstyle="miter" endcap="flat"/>
            <w10:wrap type="none"/>
          </v:shape>
        </w:pict>
      </w:r>
      <w:r>
        <w:rPr>
          <w:u w:val="single"/>
        </w:rPr>
        <w:t>UNE EXPÉRIMENTATION ORIGINALE DANS LE PROGRAMME</w:t>
      </w:r>
    </w:p>
    <w:p>
      <w:pPr>
        <w:pStyle w:val="Normal"/>
        <w:jc w:val="center"/>
        <w:rPr>
          <w:u w:val="single"/>
        </w:rPr>
      </w:pPr>
      <w:r>
        <w:rPr>
          <w:u w:val="single"/>
        </w:rPr>
        <w:t>« PRATIQUES DE CONSOMMATION »</w:t>
      </w:r>
    </w:p>
    <w:p>
      <w:pPr>
        <w:pStyle w:val="Normal"/>
        <w:jc w:val="center"/>
        <w:rPr>
          <w:u w:val="single"/>
        </w:rPr>
      </w:pPr>
      <w:r>
        <w:rPr>
          <w:u w:val="single"/>
        </w:rPr>
      </w:r>
    </w:p>
    <w:p>
      <w:pPr>
        <w:pStyle w:val="Normal"/>
        <w:rPr/>
      </w:pPr>
      <w:r>
        <w:rPr/>
        <w:t>Deux enseignantes de la C.S de Sorel-Tracy élaborent six scénarios d’apprentissage pour le cours « Prévention en consommation » (SCH P141-2). Des thèmes accrocheurs tels que; « Wow, les dépenses inutiles ! », « La pub est partout », « Je n’arrive plus! », « Signer, c’est s’engager » et « dans la MAR…GE  jusqu’au cou! » sont découverts par des activités d’apprentissage variées. Des outils comme un sondage, un quiz, un DVD publicitaire et autres moyens sont utilisés pour dynamiser l’apprentissage. L’élève découvre son type d’acheteur en développant son sens critiq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52:00Z</dcterms:created>
  <dc:creator>vaillancourtc</dc:creator>
  <dc:description/>
  <cp:keywords/>
  <dc:language>en-US</dc:language>
  <cp:lastModifiedBy>vaillancourtc</cp:lastModifiedBy>
  <dcterms:modified xsi:type="dcterms:W3CDTF">2008-02-14T20:56:00Z</dcterms:modified>
  <cp:revision>2</cp:revision>
  <dc:subject/>
  <dc:title>UNE EXPÉRIMENTATION ORIGINALE DANS LE PROGRAMME</dc:title>
</cp:coreProperties>
</file>