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81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COUR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vention en consommation SCH-P141-2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SCÉNARI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Ô, les dépenses inutiles!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OMAINE D’APPRENTISSAG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s socia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ROGRAMME D’ÉTUD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tique de consommation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(S) DE  SITUA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mmation de bas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UATIONS</w:t>
            </w:r>
          </w:p>
          <w:p>
            <w:pPr>
              <w:pStyle w:val="Normal"/>
              <w:jc w:val="center"/>
              <w:rPr/>
            </w:pPr>
            <w:r>
              <w:rPr/>
              <w:t>DE VIE RETEN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 dépenses sans savoir pourquoi. L’adulte dépense sans compter, sans prévoir, sous le coup de l’impulsivité, de l’émotion et de la  compulsivité.</w:t>
            </w:r>
          </w:p>
        </w:tc>
      </w:tr>
      <w:tr>
        <w:trPr>
          <w:trHeight w:val="91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LÉMATIQUE À TRAITER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dulte doit reconnaître quel type de consommateur il est afin de mieux gérer ses achats.</w:t>
            </w:r>
          </w:p>
        </w:tc>
      </w:tr>
      <w:tr>
        <w:trPr>
          <w:trHeight w:val="231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ÂCHES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  <w:p>
            <w:pPr>
              <w:pStyle w:val="Normal"/>
              <w:rPr/>
            </w:pPr>
            <w:r>
              <w:rPr/>
              <w:t>Test d’Oxfam, résultats et anecdotes</w:t>
            </w:r>
          </w:p>
          <w:p>
            <w:pPr>
              <w:pStyle w:val="Normal"/>
              <w:rPr/>
            </w:pPr>
            <w:r>
              <w:rPr/>
              <w:t>Question de vocabulaire</w:t>
            </w:r>
          </w:p>
          <w:p>
            <w:pPr>
              <w:pStyle w:val="Normal"/>
              <w:rPr/>
            </w:pPr>
            <w:r>
              <w:rPr/>
              <w:t>Visionnement d’une vidéo et grille à compléter</w:t>
            </w:r>
          </w:p>
          <w:p>
            <w:pPr>
              <w:pStyle w:val="Normal"/>
              <w:rPr/>
            </w:pPr>
            <w:r>
              <w:rPr/>
              <w:t>Discussion et réflexion à partir de cette grille</w:t>
            </w:r>
          </w:p>
          <w:p>
            <w:pPr>
              <w:pStyle w:val="Normal"/>
              <w:rPr/>
            </w:pPr>
            <w:r>
              <w:rPr/>
              <w:t>Bandes dessinées</w:t>
            </w:r>
          </w:p>
          <w:p>
            <w:pPr>
              <w:pStyle w:val="Normal"/>
              <w:rPr/>
            </w:pPr>
            <w:r>
              <w:rPr/>
              <w:t>Activité d’API</w:t>
            </w:r>
          </w:p>
          <w:p>
            <w:pPr>
              <w:pStyle w:val="Normal"/>
              <w:rPr/>
            </w:pPr>
            <w:r>
              <w:rPr/>
              <w:t>Remise de documents papi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AVOIRS ESSENTIE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ÉTENCES SOLICITÉ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rtements du consomma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cer  son sens critique et éthiqu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TTITUDES À MANIFESTER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ect des autre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URÉE TOTAL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h3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SIG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-P141-2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MARCHE RÉFLEXIV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investissement dans sa vie quotidienne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54pt;margin-top:-36pt;width:91.15pt;height:29.95pt;mso-wrap-style:none;v-text-anchor:middle" type="_x0000_t172">
            <v:path textpathok="t"/>
            <v:textpath on="t" fitshape="t" string="DOC DE TRAVAIL&#10;avril 08" style="font-family:&quot;Arial Black&quot;;font-size:10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-575945</wp:posOffset>
                </wp:positionV>
                <wp:extent cx="3209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ÉNARIO DE C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ypes de consommate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-45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CÉNARIO DE C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ypes de consommate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550"/>
        <w:gridCol w:w="5848"/>
      </w:tblGrid>
      <w:tr>
        <w:trPr>
          <w:trHeight w:val="709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aines de four</w:t>
            </w:r>
          </w:p>
        </w:tc>
      </w:tr>
      <w:tr>
        <w:trPr>
          <w:trHeight w:val="178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 : Demandez aux élèves ce qu’ils pensent de la consommation. Est-ce normal? Où est la limite? Qui dépense? Qui achètent? Différences entre consommateur et surconsommateur…</w:t>
            </w:r>
          </w:p>
          <w:p>
            <w:pPr>
              <w:pStyle w:val="Normal"/>
              <w:rPr/>
            </w:pPr>
            <w:r>
              <w:rPr/>
              <w:t xml:space="preserve">Consommer est normal = pyramide de Maslow. </w:t>
            </w:r>
          </w:p>
          <w:p>
            <w:pPr>
              <w:pStyle w:val="Normal"/>
              <w:rPr/>
            </w:pPr>
            <w:r>
              <w:rPr/>
              <w:t>Ne pas confondre consommation et désir.</w:t>
            </w:r>
          </w:p>
        </w:tc>
      </w:tr>
      <w:tr>
        <w:trPr>
          <w:trHeight w:val="112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 d’Oxfam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-ce que vous croyez que vous êtes des candidats à la surconsommation? </w:t>
            </w:r>
          </w:p>
          <w:p>
            <w:pPr>
              <w:pStyle w:val="Normal"/>
              <w:rPr/>
            </w:pPr>
            <w:r>
              <w:rPr/>
              <w:t>Passation du test et résultats</w:t>
            </w:r>
          </w:p>
          <w:p>
            <w:pPr>
              <w:pStyle w:val="Normal"/>
              <w:rPr/>
            </w:pPr>
            <w:r>
              <w:rPr/>
              <w:t>Pour ceux qui le veulent : raconter une anecdote où la consommation ou la surconsommation les à embarrasser.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cabulai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 veulent dire, selon vous les mots suivants : rationnel, émotif, compulsif, impulsif. Trouvez des exemples, des situations, des synonymes (feuille de vocabulaire à distribuer et à compléter par les adulte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é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ionner une vidéo de publicités de Noël et essayer de classer celles-ci selon les catégories : rationnel, émotif, impulsif, compulsi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ussion et réflexion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publicité est présente partout et pour tout le monde. Il n’y a pas une seule bonne réponse. L’idée est de les faire réagir aux différents moyens que les publicistes prennent pour nous accroch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des dessinée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À l’aide de Bandes dessinées, sauriez-vous reconnaître à quel type de consommateurs, elles font référ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 d’API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ère</w:t>
            </w:r>
            <w:r>
              <w:rPr/>
              <w:t xml:space="preserve"> activité : Dessin à tracer à faire en très peu de temps et selon les directives. Recueillir leurs réactions. Demander comment ils s’y sont pris pour réussir l’exercice…</w:t>
            </w:r>
          </w:p>
          <w:p>
            <w:pPr>
              <w:pStyle w:val="Normal"/>
              <w:rPr/>
            </w:pPr>
            <w:r>
              <w:rPr/>
              <w:t>Dégager le but : «Quand je prends l’habitude de bien contrôler mon impulsivité, j’évite de faire des erreurs inutiles.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ème activité d’API: défaire les nœuds dans un bout de corde (appliquer la stratégie de la 1</w:t>
            </w:r>
            <w:r>
              <w:rPr>
                <w:vertAlign w:val="superscript"/>
              </w:rPr>
              <w:t>ère</w:t>
            </w:r>
            <w:r>
              <w:rPr/>
              <w:t xml:space="preserve"> activité.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ise de documents papier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cture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s de consommateurs 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, Dictionnaire de synonymes, Télévision, Journaux, Encarts publicitaires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INVESTISSEMENT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éflexion sur la consommation : «Plus nous consommons, plus nous sommes heureux». </w:t>
            </w:r>
          </w:p>
          <w:p>
            <w:pPr>
              <w:pStyle w:val="Normal"/>
              <w:rPr/>
            </w:pPr>
            <w:r>
              <w:rPr/>
              <w:t>Êtes-vous d’accord avec cette affirmation? Rédigez un cours texte en donnant votre opinion.</w:t>
            </w:r>
          </w:p>
          <w:p>
            <w:pPr>
              <w:pStyle w:val="Normal"/>
              <w:rPr/>
            </w:pPr>
            <w:r>
              <w:rPr/>
              <w:t>On pourrait aussi parler de consommation responsable.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Cours1_11avril_consommateur</w:t>
      </w:r>
    </w:p>
    <w:sectPr>
      <w:footerReference w:type="default" r:id="rId2"/>
      <w:type w:val="nextPage"/>
      <w:pgSz w:w="12240" w:h="15840"/>
      <w:pgMar w:left="1797" w:right="1797" w:gutter="0" w:header="0" w:top="1247" w:footer="709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56:00Z</dcterms:created>
  <dc:creator>Johanne Seers</dc:creator>
  <dc:description/>
  <cp:keywords/>
  <dc:language>en-US</dc:language>
  <cp:lastModifiedBy>vaillancourtc</cp:lastModifiedBy>
  <cp:lastPrinted>2008-04-02T09:05:00Z</cp:lastPrinted>
  <dcterms:modified xsi:type="dcterms:W3CDTF">2008-04-03T12:49:00Z</dcterms:modified>
  <cp:revision>4</cp:revision>
  <dc:subject/>
  <dc:title>TITRE DU COURS</dc:title>
</cp:coreProperties>
</file>