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81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COUR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vention en consommation (SCH-P141-2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ITRE DU SCÉNARI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r, c’est s’engager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OMAINE D’APPRENTISSAG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 socia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ROGRAMME D’ÉTUD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iques de consommatio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LASSE(S) DE  SITU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mmation de bas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UATIONS</w:t>
            </w:r>
          </w:p>
          <w:p>
            <w:pPr>
              <w:pStyle w:val="Normal"/>
              <w:jc w:val="center"/>
              <w:rPr/>
            </w:pPr>
            <w:r>
              <w:rPr/>
              <w:t>DE VIE RETEN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ieurs adultes apposent tout simplement leur signature au bas d’un contrat sans en connaître toutes les implications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ÂCHES*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outs de papier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chaine fois…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 est-ce que ça se trouve?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MPÉTENCES SOLICITÉES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r avec métho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er son sens critiqu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TTITUDES À MANIFESTER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ud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gueur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URÉE TOTAL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2h3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IGL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-P141-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ÉMARCHE RÉFLEXIVE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posées aux élèves à la fin de la rencontre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54pt;margin-top:-36pt;width:91.15pt;height:29.95pt;mso-wrap-style:none;v-text-anchor:middle" type="_x0000_t172">
            <v:path textpathok="t"/>
            <v:textpath on="t" fitshape="t" string="DOC DE TRAVAIL&#10;01-04-2008" style="font-family:&quot;Arial Black&quot;;font-size:10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-347345</wp:posOffset>
                </wp:positionV>
                <wp:extent cx="3209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ÉNARIO DE C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igner, c’est s’eng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-27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CÉNARIO DE C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igner, c’est s’eng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TRA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outs de papier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re la réalité des élèves en ce qui a trait aux contrats qu’ils ont déjà eu à signer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 : Avez-vous déjà signé des contrats? Si oui, quels genres?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en rafale (suite à la présentation de différents types de contrats)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e-méninges : pourquoi est-ce des contrats?</w:t>
            </w:r>
          </w:p>
        </w:tc>
      </w:tr>
      <w:tr>
        <w:trPr>
          <w:trHeight w:val="6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e processus de consommation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s de contrats présentés : Contrat de prêt d’argent, location de voiture, location de téléphone cellulaire, entente de paiements égaux entre un consommateur et Hydro-Québec, bail, lettre d’engagement, convention collective, facture d’épicerie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chaine fois…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3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uvrir les connaissances qu’ont les élèves en ce qui a trait aux informations que doivent contenir les contrats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S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 : Préparer un contrat de location de voiture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é magistral : Situations où la signature d’un contrat est obligatoire; identification du consommateur et du commerçant; les coûts de l’achat ou de la location d’un bien; conséquences du non respect d’un contrat; possibilités s’annulation d’un contrat; signatures; remise d’une copie du contrat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s préalables à la signature d’un contr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 exemples de contrat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377"/>
        <w:gridCol w:w="602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 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 est-ce que ça se trouve?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ULTAT ATTEND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e à un exposé, les élèves seront capables de reconnaître les informations essentielles que doivent contenir les contrats qu’ils signent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ÉMENT DÉCLENCHEU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</w:t>
            </w:r>
          </w:p>
          <w:p>
            <w:pPr>
              <w:pStyle w:val="Normal"/>
              <w:rPr/>
            </w:pPr>
            <w:r>
              <w:rPr/>
              <w:t>D’APPRENTI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 de groupe : repérer les notions importantes que l’on retrouve dans un bail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 : mini-test sur les contrats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 : Questions en rafal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S ESSENTIEL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pes du processus de consomm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s préalables à la signature d’un contr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d’aide aux consommateur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RESSOURCE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4:00:00Z</dcterms:created>
  <dc:creator>vaillancourtc</dc:creator>
  <dc:description/>
  <cp:keywords/>
  <dc:language>en-US</dc:language>
  <cp:lastModifiedBy>Tech</cp:lastModifiedBy>
  <cp:lastPrinted>2008-04-02T22:14:00Z</cp:lastPrinted>
  <dcterms:modified xsi:type="dcterms:W3CDTF">2008-08-18T14:00:00Z</dcterms:modified>
  <cp:revision>2</cp:revision>
  <dc:subject/>
  <dc:title>TITRE DU COURS</dc:title>
</cp:coreProperties>
</file>