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  <w:t>Nom : 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s aptitudes</w:t>
      </w:r>
    </w:p>
    <w:p>
      <w:pPr>
        <w:pStyle w:val="Normal"/>
        <w:spacing w:before="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ur chacune des aptitudes ou qualités, évaluez le plus objectivement possible le niveau que vous pensez posséder en cochant la case appropriée.</w:t>
      </w:r>
    </w:p>
    <w:p>
      <w:pPr>
        <w:pStyle w:val="Normal"/>
        <w:spacing w:before="0" w:after="0"/>
        <w:rPr>
          <w:rFonts w:ascii="Antique Olive Compact;Cochin" w:hAnsi="Antique Olive Compact;Cochin" w:cs="Antique Olive Compact;Cochin"/>
          <w:sz w:val="24"/>
        </w:rPr>
      </w:pPr>
      <w:r>
        <w:rPr>
          <w:rFonts w:cs="Antique Olive Compact;Cochin" w:ascii="Antique Olive Compact;Cochin" w:hAnsi="Antique Olive Compact;Cochin"/>
          <w:sz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020"/>
        <w:gridCol w:w="1020"/>
        <w:gridCol w:w="1020"/>
      </w:tblGrid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aps/>
                <w:sz w:val="24"/>
                <w:lang w:val="fr-FR"/>
              </w:rPr>
            </w:pPr>
            <w:r>
              <w:rPr>
                <w:rFonts w:eastAsia="Times New Roman"/>
                <w:b/>
                <w:caps/>
                <w:sz w:val="24"/>
                <w:lang w:val="fr-FR"/>
              </w:rPr>
              <w:t>Travail manuel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ibl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Moye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ort</w:t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  <w:t>Force physique, enduranc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sz w:val="24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sz w:val="24"/>
                <w:highlight w:val="lightGray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Bonne dextérité manuell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Minutie, sens du détail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Rapidité des réflexe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Grande tolérance à la répétitio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Patience et persévéranc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Habileté à construire, fabriquer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Habileté à faire des réparation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Autonomie, débrouillardis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Bonne capacité à travailler seul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apacité de se conformer aux instructions donnée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Facilité à assurer la marche des machine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Travail avec des outils de précisio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apacité de travailler de longues heure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lang w:val="fr-FR"/>
              </w:rPr>
              <w:t>Sens mécanique</w:t>
              <w:br/>
              <w:t xml:space="preserve"> </w:t>
            </w:r>
            <w:r>
              <w:rPr>
                <w:rFonts w:eastAsia="Times New Roman"/>
                <w:color w:val="000000"/>
                <w:sz w:val="20"/>
                <w:lang w:val="fr-FR"/>
              </w:rPr>
              <w:t>(</w:t>
            </w:r>
            <w:r>
              <w:rPr>
                <w:rFonts w:eastAsia="Times New Roman"/>
                <w:color w:val="000000"/>
                <w:sz w:val="20"/>
                <w:szCs w:val="16"/>
                <w:lang w:val="fr-FR"/>
              </w:rPr>
              <w:t>Comprendre le fonctionnement de mécanismes</w:t>
            </w:r>
            <w:r>
              <w:rPr>
                <w:sz w:val="20"/>
                <w:szCs w:val="16"/>
              </w:rPr>
              <w:t xml:space="preserve"> mécaniques, électriques, etc.)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bottom w:val="single" w:sz="8" w:space="0" w:color="000000"/>
              <w:right w:val="single" w:sz="8" w:space="0" w:color="DDDDDD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aps/>
                <w:sz w:val="24"/>
                <w:lang w:val="fr-FR"/>
              </w:rPr>
            </w:pPr>
            <w:r>
              <w:rPr>
                <w:rFonts w:eastAsia="Times New Roman"/>
                <w:b/>
                <w:caps/>
                <w:sz w:val="24"/>
                <w:lang w:val="fr-FR"/>
              </w:rPr>
              <w:t>Travail d’administratio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ibl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96" w:hanging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Moye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ort</w:t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cilité à travailler avec les chiffre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Aptitude à calculer rapidement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Aptitude à gérer un budget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Honnêteté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Capacité de planifier les coûts d’un servic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Capacité de respecter les délai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Capacité d’établer des priorité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apacité de travailler sous pressio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apacité à mener plusieurs tâches de front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Se servir de logiciel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apacité d’apprendre rapidement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lasser de l’informatio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Minuti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apacité à se conformer aux règles établie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ntique Olive Compact;Cochin" w:hAnsi="Antique Olive Compact;Cochin" w:cs="Antique Olive Compact;Cochin"/>
        </w:rPr>
      </w:pPr>
      <w:r>
        <w:rPr>
          <w:rFonts w:cs="Antique Olive Compact;Cochin" w:ascii="Antique Olive Compact;Cochin" w:hAnsi="Antique Olive Compact;Cochin"/>
        </w:rPr>
      </w:r>
    </w:p>
    <w:p>
      <w:pPr>
        <w:pStyle w:val="Normal"/>
        <w:spacing w:before="0" w:after="0"/>
        <w:rPr>
          <w:rFonts w:ascii="Antique Olive Compact;Cochin" w:hAnsi="Antique Olive Compact;Cochin" w:cs="Antique Olive Compact;Cochin"/>
        </w:rPr>
      </w:pPr>
      <w:r>
        <w:rPr>
          <w:rFonts w:cs="Antique Olive Compact;Cochin" w:ascii="Antique Olive Compact;Cochin" w:hAnsi="Antique Olive Compact;Cochin"/>
        </w:rPr>
        <w:tab/>
        <w:tab/>
        <w:tab/>
        <w:tab/>
      </w:r>
    </w:p>
    <w:p>
      <w:pPr>
        <w:pStyle w:val="Normal"/>
        <w:spacing w:before="0" w:after="0"/>
        <w:jc w:val="center"/>
        <w:rPr>
          <w:rFonts w:ascii="Antique Olive Compact;Cochin" w:hAnsi="Antique Olive Compact;Cochin" w:cs="Antique Olive Compact;Cochin"/>
        </w:rPr>
      </w:pPr>
      <w:r>
        <w:rPr>
          <w:rFonts w:cs="Antique Olive Compact;Cochin" w:ascii="Antique Olive Compact;Cochin" w:hAnsi="Antique Olive Compact;Cochin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  <w:u w:val="single"/>
        </w:rPr>
        <w:t>Mes aptitudes</w:t>
      </w:r>
      <w:r>
        <w:rPr>
          <w:sz w:val="32"/>
          <w:szCs w:val="32"/>
        </w:rPr>
        <w:t xml:space="preserve"> (suite)</w:t>
      </w:r>
    </w:p>
    <w:p>
      <w:pPr>
        <w:pStyle w:val="Normal"/>
        <w:spacing w:before="0" w:after="0"/>
        <w:jc w:val="center"/>
        <w:rPr>
          <w:rFonts w:ascii="Antique Olive Compact;Cochin" w:hAnsi="Antique Olive Compact;Cochin" w:cs="Antique Olive Compact;Cochin"/>
          <w:sz w:val="32"/>
          <w:szCs w:val="32"/>
          <w:u w:val="single"/>
        </w:rPr>
      </w:pPr>
      <w:r>
        <w:rPr>
          <w:rFonts w:cs="Antique Olive Compact;Cochin" w:ascii="Antique Olive Compact;Cochin" w:hAnsi="Antique Olive Compact;Cochin"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ntique Olive Compact;Cochin" w:hAnsi="Antique Olive Compact;Cochin" w:cs="Antique Olive Compact;Cochin"/>
          <w:sz w:val="16"/>
          <w:szCs w:val="32"/>
          <w:u w:val="single"/>
        </w:rPr>
      </w:pPr>
      <w:r>
        <w:rPr>
          <w:rFonts w:cs="Antique Olive Compact;Cochin" w:ascii="Antique Olive Compact;Cochin" w:hAnsi="Antique Olive Compact;Cochin"/>
          <w:sz w:val="16"/>
          <w:szCs w:val="32"/>
          <w:u w:val="single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020"/>
        <w:gridCol w:w="1020"/>
        <w:gridCol w:w="1020"/>
      </w:tblGrid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aps/>
                <w:sz w:val="24"/>
                <w:lang w:val="fr-FR"/>
              </w:rPr>
            </w:pPr>
            <w:r>
              <w:rPr>
                <w:rFonts w:eastAsia="Times New Roman"/>
                <w:b/>
                <w:caps/>
                <w:sz w:val="24"/>
                <w:lang w:val="fr-FR"/>
              </w:rPr>
              <w:t>Contact avec le public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ibl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96" w:hanging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Moye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ort</w:t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Capacité de planifier et de structurer une campagne publicitair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cilité à obtenir et utiliser des contact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apacité de communiquer chaleureusement avec les gen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Facilité à s’exprimer et à se faire comprendre en public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Sens du public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cilité à communiquer au profit de la vent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cilité à négocier des contrat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Sens de la promotio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Sens de la mise en marché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Sens de la persuasio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Entregent, sociabilité, courtoisi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007"/>
        <w:gridCol w:w="1007"/>
        <w:gridCol w:w="1008"/>
      </w:tblGrid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aps/>
                <w:sz w:val="24"/>
                <w:lang w:val="fr-FR"/>
              </w:rPr>
            </w:pPr>
            <w:r>
              <w:rPr>
                <w:rFonts w:eastAsia="Times New Roman"/>
                <w:caps/>
                <w:sz w:val="24"/>
                <w:lang w:val="fr-FR"/>
              </w:rPr>
              <w:t>Travail d’équip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ibl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96" w:hanging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Moyen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ort</w:t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Aptitude à s’adapter aux besoins d’un group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ciliter à encourager la communicat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Aptitude à créer une atmosphère de coopérat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 xml:space="preserve">Facilité à travailler en équipe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cilité à accepter des points de vue différents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Esprit d’équip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007"/>
        <w:gridCol w:w="1007"/>
        <w:gridCol w:w="1008"/>
      </w:tblGrid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aps/>
                <w:sz w:val="24"/>
                <w:lang w:val="fr-FR"/>
              </w:rPr>
            </w:pPr>
            <w:r>
              <w:rPr>
                <w:rFonts w:eastAsia="Times New Roman"/>
                <w:caps/>
                <w:sz w:val="24"/>
                <w:lang w:val="fr-FR"/>
              </w:rPr>
              <w:t>RÉdaction, concept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ibl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96" w:hanging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Moyen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ort</w:t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Aptitude à illustrer un contenu abstrait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Bonne capacité d’illustrat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Aptitude à créer ses propres outils de travail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Aptitude à synthétiser et vulgariser l’informat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Capacité à rédiger des rapports clairs et précis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Esprit de synthèse et d’analys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 xml:space="preserve">Capacité de décrire les situations de façon claire et précise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Bonne communication orale et écrit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Imaginat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ntique Olive Compact;Cochin" w:hAnsi="Antique Olive Compact;Cochin" w:cs="Antique Olive Compact;Cochin"/>
        </w:rPr>
      </w:pPr>
      <w:r>
        <w:rPr>
          <w:rFonts w:cs="Antique Olive Compact;Cochin" w:ascii="Antique Olive Compact;Cochin" w:hAnsi="Antique Olive Compact;Cochin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007"/>
        <w:gridCol w:w="1007"/>
        <w:gridCol w:w="1008"/>
      </w:tblGrid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aps/>
                <w:sz w:val="24"/>
                <w:lang w:val="fr-FR"/>
              </w:rPr>
            </w:pPr>
            <w:r>
              <w:rPr>
                <w:rFonts w:eastAsia="Times New Roman"/>
                <w:caps/>
                <w:sz w:val="24"/>
                <w:lang w:val="fr-FR"/>
              </w:rPr>
              <w:t>Relation d’aid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ibl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96" w:hanging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Moyen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ort</w:t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Bonne capacité d’écout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Empathie : être touché par les émotions des autres</w:t>
            </w:r>
          </w:p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tout en demeurant objectif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Discrét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Bon jugement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Capacité à communiquer avec les autres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Capacité de saisir rapidement les besoins d’une clientèl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Sens de l’observat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Flexibilité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apacité à aider les autres et à les comprendr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ntique Olive Compact;Cochin" w:hAnsi="Antique Olive Compact;Cochin" w:cs="Antique Olive Compact;Cochin"/>
          <w:sz w:val="32"/>
          <w:szCs w:val="32"/>
          <w:u w:val="single"/>
        </w:rPr>
      </w:pPr>
      <w:r>
        <w:rPr>
          <w:rFonts w:cs="Antique Olive Compact;Cochin" w:ascii="Antique Olive Compact;Cochin" w:hAnsi="Antique Olive Compact;Cochin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ntique Olive Compact;Cochin" w:hAnsi="Antique Olive Compact;Cochin" w:cs="Antique Olive Compact;Cochin"/>
          <w:sz w:val="32"/>
          <w:szCs w:val="32"/>
          <w:u w:val="single"/>
        </w:rPr>
      </w:pPr>
      <w:r>
        <w:rPr>
          <w:rFonts w:cs="Antique Olive Compact;Cochin" w:ascii="Antique Olive Compact;Cochin" w:hAnsi="Antique Olive Compact;Cochin"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s aptitudes</w:t>
      </w:r>
      <w:r>
        <w:rPr>
          <w:sz w:val="32"/>
          <w:szCs w:val="32"/>
        </w:rPr>
        <w:t xml:space="preserve"> (suite)</w:t>
      </w:r>
    </w:p>
    <w:p>
      <w:pPr>
        <w:pStyle w:val="Normal"/>
        <w:jc w:val="center"/>
        <w:rPr>
          <w:sz w:val="16"/>
          <w:szCs w:val="32"/>
          <w:u w:val="single"/>
        </w:rPr>
      </w:pPr>
      <w:r>
        <w:rPr>
          <w:sz w:val="16"/>
          <w:szCs w:val="32"/>
          <w:u w:val="single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007"/>
        <w:gridCol w:w="1007"/>
        <w:gridCol w:w="1008"/>
      </w:tblGrid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aps/>
                <w:sz w:val="24"/>
                <w:lang w:val="fr-FR"/>
              </w:rPr>
            </w:pPr>
            <w:r>
              <w:rPr>
                <w:rFonts w:eastAsia="Times New Roman"/>
                <w:b/>
                <w:caps/>
                <w:sz w:val="24"/>
                <w:lang w:val="fr-FR"/>
              </w:rPr>
              <w:t>Travail de supervis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ibl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96" w:hanging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Moyen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ort</w:t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cilité à planifier et à organiser une tâch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Aptitude à diriger une équip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apacité de planifier les besoins organisationnels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apacité d’exercer un leadership ferme et nuancé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Capacité de percevoir et d’identifier le potentiel des autres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Aptitude à établir des critères concrets </w:t>
            </w:r>
            <w:r>
              <w:rPr>
                <w:rFonts w:eastAsia="Times New Roman"/>
                <w:lang w:val="en-CA"/>
              </w:rPr>
              <w:t>d’évaluat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en-CA"/>
              </w:rPr>
            </w:pPr>
            <w:r>
              <w:rPr>
                <w:rFonts w:eastAsia="Times New Roman"/>
                <w:lang w:val="en-CA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en-CA"/>
              </w:rPr>
            </w:pPr>
            <w:r>
              <w:rPr>
                <w:rFonts w:eastAsia="Times New Roman"/>
                <w:lang w:val="en-C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en-CA"/>
              </w:rPr>
            </w:pPr>
            <w:r>
              <w:rPr>
                <w:rFonts w:eastAsia="Times New Roman"/>
                <w:lang w:val="en-CA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en-CA"/>
              </w:rPr>
            </w:pPr>
            <w:r>
              <w:rPr>
                <w:rFonts w:eastAsia="Times New Roman"/>
                <w:lang w:val="en-CA"/>
              </w:rPr>
              <w:t>Diplomatie, leadership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en-CA"/>
              </w:rPr>
            </w:pPr>
            <w:r>
              <w:rPr>
                <w:rFonts w:eastAsia="Times New Roman"/>
                <w:lang w:val="en-CA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96" w:hanging="0"/>
              <w:rPr>
                <w:rFonts w:eastAsia="Times New Roman"/>
                <w:lang w:val="en-CA"/>
              </w:rPr>
            </w:pPr>
            <w:r>
              <w:rPr>
                <w:rFonts w:eastAsia="Times New Roman"/>
                <w:lang w:val="en-C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en-CA"/>
              </w:rPr>
            </w:pPr>
            <w:r>
              <w:rPr>
                <w:rFonts w:eastAsia="Times New Roman"/>
                <w:lang w:val="en-CA"/>
              </w:rPr>
            </w:r>
          </w:p>
        </w:tc>
      </w:tr>
    </w:tbl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007"/>
        <w:gridCol w:w="1007"/>
        <w:gridCol w:w="1008"/>
      </w:tblGrid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aps/>
                <w:sz w:val="24"/>
                <w:lang w:val="en-CA"/>
              </w:rPr>
            </w:pPr>
            <w:r>
              <w:rPr>
                <w:rFonts w:eastAsia="Times New Roman"/>
                <w:b/>
                <w:caps/>
                <w:sz w:val="24"/>
                <w:lang w:val="en-CA"/>
              </w:rPr>
              <w:t>Gest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ibl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96" w:hanging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Moyen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ort</w:t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Capacité de définir des objectifs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cilité à résoudre des situations imprévues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Aptitude à repérer les difficultés et à les résoudr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Capacité de prendre des décisions rapides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Aptitude à formuler des hypothèses de solution et </w:t>
              <w:br/>
              <w:t>à les expérimenter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Sens des responsabilités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Sens de l’organisation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ntique Olive Compact;Cochin" w:hAnsi="Antique Olive Compact;Cochin" w:cs="Antique Olive Compact;Cochin"/>
        </w:rPr>
      </w:pPr>
      <w:r>
        <w:rPr>
          <w:rFonts w:cs="Antique Olive Compact;Cochin" w:ascii="Antique Olive Compact;Cochin" w:hAnsi="Antique Olive Compact;Cochin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007"/>
        <w:gridCol w:w="1007"/>
        <w:gridCol w:w="1008"/>
      </w:tblGrid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aps/>
                <w:sz w:val="24"/>
                <w:lang w:val="fr-FR"/>
              </w:rPr>
            </w:pPr>
            <w:r>
              <w:rPr>
                <w:rFonts w:eastAsia="Times New Roman"/>
                <w:b/>
                <w:caps/>
                <w:sz w:val="24"/>
                <w:lang w:val="fr-FR"/>
              </w:rPr>
              <w:t>Aptitudes artistiques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ibl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96" w:hanging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Moyen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ort</w:t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Capacité d’inventer, de créer, de concevoir (imagination)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Facilité à exprimer ses idées créatrices dans le </w:t>
            </w:r>
          </w:p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médium de son choix (dessin, musique, écriture, etc.)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Habileté à observer les légères différences de forme ou de teint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020"/>
        <w:gridCol w:w="1020"/>
        <w:gridCol w:w="1020"/>
      </w:tblGrid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caps/>
                <w:sz w:val="24"/>
                <w:lang w:val="fr-FR"/>
              </w:rPr>
              <w:t>Autres aptitudes ou qualitÉ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aibl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96" w:hanging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Moye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Fort</w:t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Déterminatio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Entrepreneurship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Sens de l’innovatio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Sens pratiqu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Disponibilité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Bilinguism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Dynamism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Fiabilité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val="fr-FR"/>
              </w:rPr>
            </w:pPr>
            <w:r>
              <w:rPr>
                <w:rFonts w:eastAsia="Times New Roman"/>
                <w:color w:val="000000"/>
                <w:lang w:val="fr-FR"/>
              </w:rPr>
              <w:t>Polyvalenc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rFonts w:ascii="Antique Olive Compact;Cochin" w:hAnsi="Antique Olive Compact;Cochin" w:cs="Antique Olive Compact;Cochin"/>
        </w:rPr>
      </w:pPr>
      <w:r>
        <w:rPr>
          <w:rFonts w:cs="Antique Olive Compact;Cochin" w:ascii="Antique Olive Compact;Cochin" w:hAnsi="Antique Olive Compact;Cochin"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  <w:font w:name="Franklin Gothic Medi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Cochi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A2</w:t>
      <w:tab/>
      <w:t xml:space="preserve">                                                                   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                              </w:t>
    </w:r>
    <w:r>
      <w:rPr>
        <w:sz w:val="16"/>
        <w:szCs w:val="20"/>
      </w:rPr>
      <w:t xml:space="preserve">fichier : </w:t>
    </w:r>
    <w:r>
      <w:rPr>
        <w:sz w:val="16"/>
        <w:szCs w:val="24"/>
        <w:lang w:val="fr-FR"/>
      </w:rPr>
      <w:fldChar w:fldCharType="begin"/>
    </w:r>
    <w:r>
      <w:rPr>
        <w:sz w:val="16"/>
        <w:szCs w:val="24"/>
        <w:lang w:val="fr-FR"/>
      </w:rPr>
      <w:instrText xml:space="preserve"> FILENAME </w:instrText>
    </w:r>
    <w:r>
      <w:rPr>
        <w:sz w:val="16"/>
        <w:szCs w:val="24"/>
        <w:lang w:val="fr-FR"/>
      </w:rPr>
      <w:fldChar w:fldCharType="separate"/>
    </w:r>
    <w:r>
      <w:rPr>
        <w:sz w:val="16"/>
        <w:szCs w:val="24"/>
        <w:lang w:val="fr-FR"/>
      </w:rPr>
      <w:t>input.doc</w:t>
    </w:r>
    <w:r>
      <w:rPr>
        <w:sz w:val="16"/>
        <w:szCs w:val="24"/>
        <w:lang w:val="fr-FR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Franklin Gothic Book" w:hAnsi="Franklin Gothic Book" w:eastAsia="Franklin Gothic Book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Medium" w:hAnsi="Franklin Gothic Medium" w:eastAsia="Times New Roman" w:cs="Times New Roman"/>
      <w:b/>
      <w:bCs/>
      <w:color w:val="A5A5A5"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Franklin Gothic Medium" w:hAnsi="Franklin Gothic Medium" w:eastAsia="Times New Roman" w:cs="Times New Roman"/>
      <w:b/>
      <w:bCs/>
      <w:color w:val="A5A5A5"/>
      <w:sz w:val="28"/>
      <w:szCs w:val="28"/>
    </w:rPr>
  </w:style>
  <w:style w:type="character" w:styleId="NotedebasdepageCar">
    <w:name w:val="Note de bas de page Car"/>
    <w:basedOn w:val="Policepardfaut"/>
    <w:qFormat/>
    <w:rPr>
      <w:rFonts w:eastAsia="Times New Roman"/>
      <w:sz w:val="20"/>
      <w:szCs w:val="20"/>
      <w:lang w:val="fr-FR"/>
    </w:rPr>
  </w:style>
  <w:style w:type="character" w:styleId="Emphaseple">
    <w:name w:val="Emphase pâle"/>
    <w:basedOn w:val="Policepardfaut"/>
    <w:qFormat/>
    <w:rPr>
      <w:rFonts w:eastAsia="Times New Roman" w:cs="Times New Roman"/>
      <w:bCs w:val="false"/>
      <w:i/>
      <w:iCs/>
      <w:color w:val="808080"/>
      <w:szCs w:val="22"/>
      <w:lang w:val="fr-FR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spacing w:lineRule="auto" w:line="276"/>
    </w:pPr>
    <w:rPr>
      <w:rFonts w:eastAsia="Times New Roman"/>
      <w:lang w:val="fr-FR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  <w:sz w:val="20"/>
      <w:szCs w:val="20"/>
      <w:lang w:val="fr-FR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30:00Z</dcterms:created>
  <dc:creator/>
  <dc:description/>
  <cp:keywords/>
  <dc:language>en-US</dc:language>
  <cp:lastModifiedBy>Boudreau Josée</cp:lastModifiedBy>
  <dcterms:modified xsi:type="dcterms:W3CDTF">2009-04-14T02:36:00Z</dcterms:modified>
  <cp:revision>14</cp:revision>
  <dc:subject/>
  <dc:title/>
</cp:coreProperties>
</file>