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No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CUEIL D’INFORMATIONS SUR UN MÉTIER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En te servant de REPÈRES, complète les informations qui te sont demandées.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(Adresse du site : WWW.REPERES.QC.CA )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ÉTIER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246"/>
      </w:tblGrid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) Résumé des tâch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2) Conditions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a) salaire minimum moye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b) organisation du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c) environnement socia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d) environnement physiqu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conditions ambiant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lieu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) Formati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1" w:hanging="284"/>
              <w:rPr>
                <w:rFonts w:eastAsia="Calibri"/>
              </w:rPr>
            </w:pPr>
            <w:r>
              <w:rPr>
                <w:rFonts w:eastAsia="Calibri"/>
              </w:rPr>
              <w:t xml:space="preserve">type de formation </w:t>
            </w:r>
          </w:p>
          <w:p>
            <w:pPr>
              <w:pStyle w:val="Normal"/>
              <w:spacing w:before="0" w:after="0"/>
              <w:ind w:left="1080" w:hanging="0"/>
              <w:rPr>
                <w:rFonts w:eastAsia="Calibri"/>
              </w:rPr>
            </w:pPr>
            <w:r>
              <w:rPr>
                <w:rFonts w:eastAsia="Calibri"/>
              </w:rPr>
              <w:t>(ASP, DEP, DEC, BACC, …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>
                <w:rFonts w:eastAsia="Calibri"/>
              </w:rPr>
            </w:pPr>
            <w:r>
              <w:rPr>
                <w:rFonts w:eastAsia="Calibri"/>
              </w:rPr>
              <w:t>b) durée (heures ou années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/>
            </w:pPr>
            <w:r>
              <w:rPr/>
              <w:t>c) conditions d’admission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</w:rPr>
              <w:t>4) Catégories d’employeurs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mic Sans MS"/>
              </w:rPr>
              <w:t xml:space="preserve">         </w:t>
            </w:r>
            <w:r>
              <w:rPr>
                <w:rFonts w:eastAsia="Calibri"/>
              </w:rPr>
              <w:t>(nommes-en 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  <w:b/>
              </w:rPr>
              <w:t>5) Caractéristiques personnelles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nomme 2 champs d’intérêt en lien avec les tien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alibri"/>
              </w:rPr>
              <w:t>code de personnalité (Holland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/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indices de tempérament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42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) Nomme 5 qualités personnelles exigées en lien avec les tienne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No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CUEIL D’INFORMATIONS SUR UN MÉTIER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En te servant de REPÈRES, complète les informations qui te sont demandées.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(Adresse du site : WWW.REPERES.QC.CA )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ÉTIER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246"/>
      </w:tblGrid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) Résumé des tâch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2) Conditions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a) salaire minimum moye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b) organisation du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c) environnement socia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d) environnement physiqu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conditions ambiant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lieu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) Formati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1" w:hanging="284"/>
              <w:rPr>
                <w:rFonts w:eastAsia="Calibri"/>
              </w:rPr>
            </w:pPr>
            <w:r>
              <w:rPr>
                <w:rFonts w:eastAsia="Calibri"/>
              </w:rPr>
              <w:t xml:space="preserve">type de formation </w:t>
            </w:r>
          </w:p>
          <w:p>
            <w:pPr>
              <w:pStyle w:val="Normal"/>
              <w:spacing w:before="0" w:after="0"/>
              <w:ind w:left="1080" w:hanging="0"/>
              <w:rPr>
                <w:rFonts w:eastAsia="Calibri"/>
              </w:rPr>
            </w:pPr>
            <w:r>
              <w:rPr>
                <w:rFonts w:eastAsia="Calibri"/>
              </w:rPr>
              <w:t>(ASP, DEP, DEC, BACC, …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>
                <w:rFonts w:eastAsia="Calibri"/>
              </w:rPr>
            </w:pPr>
            <w:r>
              <w:rPr>
                <w:rFonts w:eastAsia="Calibri"/>
              </w:rPr>
              <w:t>b) durée (heures ou années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/>
            </w:pPr>
            <w:r>
              <w:rPr/>
              <w:t>c) conditions d’admission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</w:rPr>
              <w:t>4) Catégories d’employeurs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mic Sans MS"/>
              </w:rPr>
              <w:t xml:space="preserve">         </w:t>
            </w:r>
            <w:r>
              <w:rPr>
                <w:rFonts w:eastAsia="Calibri"/>
              </w:rPr>
              <w:t>(nommes-en 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  <w:b/>
              </w:rPr>
              <w:t>5) Caractéristiques personnelles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nomme 2 champs d’intérêt en lien avec les tien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alibri"/>
              </w:rPr>
              <w:t>code de personnalité (Holland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/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indices de tempérament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42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) Nomme 5 qualités personnelles exigées en lien avec les tienne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No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CUEIL D’INFORMATIONS SUR UN MÉTIER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En te servant de REPÈRES, complète les informations qui te sont demandées.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(Adresse du site : WWW.REPERES.QC.CA )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ÉTIER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246"/>
      </w:tblGrid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) Résumé des tâch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2) Conditions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a) salaire minimum moye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b) organisation du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c) environnement socia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>d) environnement physiqu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conditions ambiantes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01" w:hanging="284"/>
              <w:rPr>
                <w:rFonts w:eastAsia="Calibri"/>
              </w:rPr>
            </w:pPr>
            <w:r>
              <w:rPr>
                <w:rFonts w:eastAsia="Calibri"/>
              </w:rPr>
              <w:t>lieu de trav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) Formati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1" w:hanging="284"/>
              <w:rPr>
                <w:rFonts w:eastAsia="Calibri"/>
              </w:rPr>
            </w:pPr>
            <w:r>
              <w:rPr>
                <w:rFonts w:eastAsia="Calibri"/>
              </w:rPr>
              <w:t xml:space="preserve">type de formation </w:t>
            </w:r>
          </w:p>
          <w:p>
            <w:pPr>
              <w:pStyle w:val="Normal"/>
              <w:spacing w:before="0" w:after="0"/>
              <w:ind w:left="1080" w:hanging="0"/>
              <w:rPr>
                <w:rFonts w:eastAsia="Calibri"/>
              </w:rPr>
            </w:pPr>
            <w:r>
              <w:rPr>
                <w:rFonts w:eastAsia="Calibri"/>
              </w:rPr>
              <w:t>(ASP, DEP, DEC, BACC, …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>
                <w:rFonts w:eastAsia="Calibri"/>
              </w:rPr>
            </w:pPr>
            <w:r>
              <w:rPr>
                <w:rFonts w:eastAsia="Calibri"/>
              </w:rPr>
              <w:t>b) durée (heures ou années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hanging="513"/>
              <w:rPr/>
            </w:pPr>
            <w:r>
              <w:rPr/>
              <w:t>c) conditions d’admission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</w:rPr>
              <w:t>4) Catégories d’employeurs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mic Sans MS"/>
              </w:rPr>
              <w:t xml:space="preserve">         </w:t>
            </w:r>
            <w:r>
              <w:rPr>
                <w:rFonts w:eastAsia="Calibri"/>
              </w:rPr>
              <w:t>(nommes-en 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  <w:b/>
              </w:rPr>
              <w:t>5) Caractéristiques personnelles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nomme 2 champs d’intérêt en lien avec les tien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>
                <w:rFonts w:eastAsia="Calibri"/>
              </w:rPr>
            </w:pPr>
            <w:r>
              <w:rPr>
                <w:rFonts w:eastAsia="Calibri"/>
              </w:rPr>
              <w:t>code de personnalité (Holland)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51" w:hanging="360"/>
              <w:rPr/>
            </w:pPr>
            <w:r>
              <w:rPr>
                <w:rFonts w:eastAsia="Comic Sans MS"/>
              </w:rPr>
              <w:t xml:space="preserve"> </w:t>
            </w:r>
            <w:r>
              <w:rPr>
                <w:rFonts w:eastAsia="Calibri"/>
              </w:rPr>
              <w:t>indices de tempérament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42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) Nomme 5 qualités personnelles exigées en lien avec les tiennes 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20" w:top="776" w:footer="49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sz w:val="18"/>
      </w:rPr>
      <w:t xml:space="preserve">SA4                                                                                                fichier : </w:t>
    </w:r>
    <w:r>
      <w:rPr>
        <w:sz w:val="18"/>
        <w:lang w:val="fr-FR"/>
      </w:rPr>
      <w:fldChar w:fldCharType="begin"/>
    </w:r>
    <w:r>
      <w:rPr>
        <w:sz w:val="18"/>
        <w:lang w:val="fr-FR"/>
      </w:rPr>
      <w:instrText xml:space="preserve"> FILENAME </w:instrText>
    </w:r>
    <w:r>
      <w:rPr>
        <w:sz w:val="18"/>
        <w:lang w:val="fr-FR"/>
      </w:rPr>
      <w:fldChar w:fldCharType="separate"/>
    </w:r>
    <w:r>
      <w:rPr>
        <w:sz w:val="18"/>
        <w:lang w:val="fr-FR"/>
      </w:rPr>
      <w:t>input.doc</w:t>
    </w:r>
    <w:r>
      <w:rPr>
        <w:sz w:val="18"/>
        <w:lang w:val="fr-F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5588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4.4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mbria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omic Sans MS" w:hAnsi="Comic Sans MS" w:cs="Comic Sans MS"/>
      <w:sz w:val="24"/>
      <w:szCs w:val="24"/>
      <w:lang w:val="fr-CA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Comic Sans MS" w:hAnsi="Comic Sans MS" w:cs="Comic Sans MS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36:00Z</dcterms:created>
  <dc:creator>Francine Jacques</dc:creator>
  <dc:description/>
  <cp:keywords/>
  <dc:language>en-US</dc:language>
  <cp:lastModifiedBy>Boudreau Josée</cp:lastModifiedBy>
  <dcterms:modified xsi:type="dcterms:W3CDTF">2009-04-14T02:45:00Z</dcterms:modified>
  <cp:revision>18</cp:revision>
  <dc:subject/>
  <dc:title/>
</cp:coreProperties>
</file>