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Nom : _______________________</w:t>
      </w:r>
    </w:p>
    <w:p>
      <w:pPr>
        <w:pStyle w:val="Heading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Mes intérêts</w:t>
      </w:r>
    </w:p>
    <w:p>
      <w:pPr>
        <w:pStyle w:val="Normal"/>
        <w:spacing w:before="0" w:after="100"/>
        <w:rPr>
          <w:sz w:val="28"/>
          <w:szCs w:val="32"/>
        </w:rPr>
      </w:pPr>
      <w:r>
        <w:rPr>
          <w:sz w:val="28"/>
          <w:szCs w:val="32"/>
        </w:rPr>
        <w:t xml:space="preserve">Parmi les activités décrites ci-dessous, coche celles qui t’attirent ou </w:t>
        <w:br/>
        <w:t>que tu préfères le plus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633"/>
        <w:gridCol w:w="1633"/>
      </w:tblGrid>
      <w:tr>
        <w:trPr/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J’aim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Je n’aime pas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Adresser la parole à des group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color w:val="666666"/>
                <w:sz w:val="24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sz w:val="24"/>
                <w:highlight w:val="lightGray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color w:val="666666"/>
                <w:highlight w:val="lightGray"/>
                <w:lang w:val="fr-FR"/>
              </w:rPr>
            </w:pPr>
            <w:r>
              <w:rPr>
                <w:rFonts w:eastAsia="Times New Roman"/>
                <w:color w:val="666666"/>
                <w:highlight w:val="lightGray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Aider les gens malades ou vivant des difficulté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Aider les gens qui ont des problèm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Animer des émissions à la radio ou à la télévis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Choisir des photos illustrant un texte d’informat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Coiffer des gens (coupe, permanente, teinture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 xml:space="preserve">Concevoir des graphiques ou des figures illustrant </w:t>
            </w:r>
          </w:p>
          <w:p>
            <w:pPr>
              <w:pStyle w:val="Normal"/>
              <w:spacing w:before="20" w:after="20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  <w:t>des données de recher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4"/>
                <w:lang w:val="fr-FR"/>
              </w:rPr>
            </w:pPr>
            <w:r>
              <w:rPr>
                <w:rFonts w:eastAsia="Times New Roman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Conduire un véhicule de service (camion, grue,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autobu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Construire ou fabriquer des obje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 xml:space="preserve">Créer des designs, dessiner des meubles, de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 xml:space="preserve">voitures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Cuisiner en suivant des recett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Décorer des vitrines, des appartemen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Dessiner des vêtemen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Discuter au télépho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Donner des traitements à des patients avec des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szCs w:val="16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appareils spécialisé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szCs w:val="16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szCs w:val="16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Écrire des articles dans des journaux ou réaliser des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reportages à la télévis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Effectuer des recherches pour trouver les causes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d’une maladie et le traitement pour la guéri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Enseigne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Être utile ou rendre service aux autr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Étudier, comprendre ou concevoir des mécanism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Exécuter la même tâche de façon répétitiv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Exercer un rôle de leadership dans un group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 xml:space="preserve">Faire de la consultation auprès des gens pour de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  <w:lang w:val="fr-FR"/>
              </w:rPr>
            </w:pPr>
            <w:r>
              <w:rPr>
                <w:rFonts w:eastAsia="Times New Roman"/>
                <w:color w:val="000000"/>
                <w:sz w:val="24"/>
                <w:lang w:val="fr-FR"/>
              </w:rPr>
              <w:t>problèmes personnels ou professionnel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Faire de la musique (production, enseignement, etc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Faire et entretenir un potage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Faire des entrevues avec des gens pour réaliser un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reportag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u w:val="single"/>
        </w:rPr>
        <w:t>Mes intérêts</w:t>
      </w:r>
      <w:r>
        <w:rPr/>
        <w:t xml:space="preserve"> (suit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633"/>
        <w:gridCol w:w="1633"/>
      </w:tblGrid>
      <w:tr>
        <w:trPr/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  <w:t>J’aim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  <w:t>Je n’aime pas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Faire des études de marché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Faire des expériences pour étudier les réactio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Faire fonctionner une machine pendant plusieur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heur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Gérer une entreprise commercial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Interroger les gens sur leurs opinio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Jouer la comédie dans un film, une pièce de théâtre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ou une émission de télévis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Lire des livres traitant de politique, de sociologie,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d’anthropologie, de philosoph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élanger des solutions en utilisant une formule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récis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e servir d’appareils de laboratoire (microscope, etc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Observer et analyser le comportement des ge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Organiser et participer à des réunions, de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rencontres, des rendez-vou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articiper à des rencontres de sélection de candida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lanifier une campagne publicitai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ratiquer un spor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réparer une plaidoir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roduire des résultats concrets et observables,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lorsque la tâche est terminé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éaliser des œuvres artistiques (peinture, sculpture,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écriture, photographie, danse, théâtre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Réaliser des tâches selon des règles précis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Réparer des appareils, des moteurs, de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écanism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uperviser une équipe de trava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enter de convaincre quelqu’un de la valeur de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ertaines choses et de certaines façons de fai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Travailler avec des cartes, des plans ou des 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graphiqu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availler selon une routine, avec des consignes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précis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availler sur des choses ou des objets concre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ier ou classer des choses selon un système de</w:t>
            </w:r>
          </w:p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lassemen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Utiliser des outils (ciseaux, marteau, etc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Vendre des produi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24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24"/>
                <w:lang w:val="fr-F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Franklin Gothic Medium" w:hAnsi="Franklin Gothic Medium" w:eastAsia="Times New Roman" w:cs="Franklin Gothic Medium"/>
                <w:color w:val="000000"/>
                <w:lang w:val="fr-FR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18" w:right="1418" w:gutter="0" w:header="0" w:top="993" w:footer="3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Franklin Gothic Medium">
    <w:charset w:val="00"/>
    <w:family w:val="auto"/>
    <w:pitch w:val="variable"/>
  </w:font>
  <w:font w:name="Antique Olive Compact">
    <w:altName w:val="Cochi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112" w:leader="none"/>
      </w:tabs>
      <w:rPr/>
    </w:pPr>
    <w:r>
      <w:rPr/>
      <w:t>SA2</w:t>
      <w:tab/>
      <w:t xml:space="preserve">                                            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</w:t>
    </w:r>
    <w:r>
      <w:rPr>
        <w:sz w:val="18"/>
      </w:rPr>
      <w:t xml:space="preserve">fichier : </w:t>
    </w:r>
    <w:r>
      <w:rPr>
        <w:sz w:val="18"/>
        <w:szCs w:val="24"/>
        <w:lang w:val="fr-FR"/>
      </w:rPr>
      <w:fldChar w:fldCharType="begin"/>
    </w:r>
    <w:r>
      <w:rPr>
        <w:sz w:val="18"/>
        <w:szCs w:val="24"/>
        <w:lang w:val="fr-FR"/>
      </w:rPr>
      <w:instrText xml:space="preserve"> FILENAME </w:instrText>
    </w:r>
    <w:r>
      <w:rPr>
        <w:sz w:val="18"/>
        <w:szCs w:val="24"/>
        <w:lang w:val="fr-FR"/>
      </w:rPr>
      <w:fldChar w:fldCharType="separate"/>
    </w:r>
    <w:r>
      <w:rPr>
        <w:sz w:val="18"/>
        <w:szCs w:val="24"/>
        <w:lang w:val="fr-FR"/>
      </w:rPr>
      <w:t>input.doc</w:t>
    </w:r>
    <w:r>
      <w:rPr>
        <w:sz w:val="18"/>
        <w:szCs w:val="24"/>
        <w:lang w:val="fr-F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A5A5A5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Franklin Gothic Medium" w:hAnsi="Franklin Gothic Medium" w:eastAsia="Times New Roman" w:cs="Times New Roman"/>
      <w:b/>
      <w:bCs/>
      <w:color w:val="A5A5A5"/>
      <w:sz w:val="28"/>
      <w:szCs w:val="28"/>
    </w:rPr>
  </w:style>
  <w:style w:type="character" w:styleId="NotedebasdepageCar">
    <w:name w:val="Note de bas de page Car"/>
    <w:basedOn w:val="Policepardfaut"/>
    <w:qFormat/>
    <w:rPr>
      <w:rFonts w:eastAsia="Times New Roman"/>
      <w:sz w:val="20"/>
      <w:szCs w:val="20"/>
      <w:lang w:val="fr-FR"/>
    </w:rPr>
  </w:style>
  <w:style w:type="character" w:styleId="Emphaseple">
    <w:name w:val="Emphase pâle"/>
    <w:basedOn w:val="Policepardfaut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 Compact;Cochin" w:hAnsi="Antique Olive Compact;Cochin" w:cs="Antique Olive Compact;Cochi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/>
    </w:pPr>
    <w:rPr>
      <w:rFonts w:eastAsia="Times New Roman"/>
      <w:lang w:val="fr-FR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  <w:lang w:val="fr-FR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47:00Z</dcterms:created>
  <dc:creator/>
  <dc:description/>
  <cp:keywords/>
  <dc:language>en-US</dc:language>
  <cp:lastModifiedBy>Boudreau Josée</cp:lastModifiedBy>
  <dcterms:modified xsi:type="dcterms:W3CDTF">2009-04-14T02:34:00Z</dcterms:modified>
  <cp:revision>8</cp:revision>
  <dc:subject/>
  <dc:title/>
</cp:coreProperties>
</file>