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ise en situation « Un job à ma mesure »</w:t>
      </w:r>
    </w:p>
    <w:p>
      <w:pPr>
        <w:pStyle w:val="Normal"/>
        <w:rPr/>
      </w:pPr>
      <w:r>
        <w:rPr/>
      </w:r>
    </w:p>
    <w:p>
      <w:pPr>
        <w:pStyle w:val="Normal"/>
        <w:jc w:val="left"/>
        <w:rPr/>
      </w:pPr>
      <w:r>
        <w:rPr/>
        <w:t>Salut… tenue négligée, langage dérangeant,</w:t>
      </w:r>
    </w:p>
    <w:p>
      <w:pPr>
        <w:pStyle w:val="Normal"/>
        <w:jc w:val="left"/>
        <w:rPr/>
      </w:pPr>
      <w:r>
        <w:rPr/>
      </w:r>
    </w:p>
    <w:p>
      <w:pPr>
        <w:pStyle w:val="Normal"/>
        <w:numPr>
          <w:ilvl w:val="0"/>
          <w:numId w:val="1"/>
        </w:numPr>
        <w:jc w:val="left"/>
        <w:rPr/>
      </w:pPr>
      <w:r>
        <w:rPr/>
        <w:t>Arriver en retard…</w:t>
      </w:r>
    </w:p>
    <w:p>
      <w:pPr>
        <w:pStyle w:val="Normal"/>
        <w:ind w:left="360" w:hanging="0"/>
        <w:jc w:val="left"/>
        <w:rPr/>
      </w:pPr>
      <w:r>
        <w:rPr/>
      </w:r>
    </w:p>
    <w:p>
      <w:pPr>
        <w:pStyle w:val="Normal"/>
        <w:jc w:val="left"/>
        <w:rPr/>
      </w:pPr>
      <w:r>
        <w:rPr/>
        <w:t>Vous devez bien vous demander, pourquoi je suis en retard? Laisse-moi vous expliquer… J’ai mes raisons, j’ai mes raisons… Vous allez tout comprendre pis je pense que vous allez être d’accord avec moi…  Je n’ai pas un job à ma mesure…</w:t>
      </w:r>
    </w:p>
    <w:p>
      <w:pPr>
        <w:pStyle w:val="Normal"/>
        <w:jc w:val="left"/>
        <w:rPr/>
      </w:pPr>
      <w:r>
        <w:rPr/>
      </w:r>
    </w:p>
    <w:p>
      <w:pPr>
        <w:pStyle w:val="Normal"/>
        <w:jc w:val="left"/>
        <w:rPr/>
      </w:pPr>
      <w:r>
        <w:rPr/>
        <w:t xml:space="preserve">Premièrement ce matin, je me suis levée en retard parce que je suis fatiguée. </w:t>
      </w:r>
    </w:p>
    <w:p>
      <w:pPr>
        <w:pStyle w:val="Normal"/>
        <w:jc w:val="left"/>
        <w:rPr/>
      </w:pPr>
      <w:r>
        <w:rPr/>
        <w:t>Eille!, c’est pas des maudites farces, j’travaille comme une folle… J’ai fini travailler hier soir à 2 heures du matin, faque là à matin, il fallait que je me lève pour venir à mon premier cours sur le choix d’un métier. Le choix d’un métier… j’en ai déjà un, un métier, mais je l’haïs tellement que j’ai décidé de suivre le cours pour voir si y’a pas quelque chose de plus motivant pis de plus dans mes cordes qui pourrait me tenter!</w:t>
      </w:r>
    </w:p>
    <w:p>
      <w:pPr>
        <w:pStyle w:val="Normal"/>
        <w:jc w:val="left"/>
        <w:rPr/>
      </w:pPr>
      <w:r>
        <w:rPr/>
      </w:r>
    </w:p>
    <w:p>
      <w:pPr>
        <w:pStyle w:val="Normal"/>
        <w:jc w:val="left"/>
        <w:rPr/>
      </w:pPr>
      <w:r>
        <w:rPr/>
        <w:t xml:space="preserve">Non mais, c’est vrai, c’est pas si pire que ça mon job… Je travaille dans un entrepôt, je suis manutentionnaire. C’est moi qui charge et qui décharge des vans de stock. Je travaille physique en maudit. Ça fait deux ans que je fais ça, pis je sais ben pas comment je vais faire pour m’en sortir. Vider des vans, placer le stock sur les tablettes, conduire le lift, soulever des grosse boîtes ben pesantes, ramasser la cochonneries quand on a fini le travail pis que l’entrepôt est tout crotté… C’est ben simple, tout mon corps me fait souffrir! </w:t>
      </w:r>
    </w:p>
    <w:p>
      <w:pPr>
        <w:pStyle w:val="Normal"/>
        <w:jc w:val="left"/>
        <w:rPr/>
      </w:pPr>
      <w:r>
        <w:rPr/>
      </w:r>
    </w:p>
    <w:p>
      <w:pPr>
        <w:pStyle w:val="Normal"/>
        <w:jc w:val="left"/>
        <w:rPr/>
      </w:pPr>
      <w:r>
        <w:rPr/>
      </w:r>
    </w:p>
    <w:p>
      <w:pPr>
        <w:pStyle w:val="Normal"/>
        <w:jc w:val="left"/>
        <w:rPr/>
      </w:pPr>
      <w:r>
        <w:rPr/>
        <w:t>Pis, je vous parle pas du danger quand on connait pas ben ben le job. Le mois passé, y’a un nouveau qui est entré pis qui se pensait ben smatt, y m’a demandé de lui laisser conduire le lift. Moi, ben, j’ai dit oui!  Y savait pas comment, y’avait pas reçu de formation, imaginez ce qui c’est passé?</w:t>
      </w:r>
    </w:p>
    <w:p>
      <w:pPr>
        <w:pStyle w:val="Normal"/>
        <w:jc w:val="left"/>
        <w:rPr/>
      </w:pPr>
      <w:r>
        <w:rPr/>
      </w:r>
    </w:p>
    <w:p>
      <w:pPr>
        <w:pStyle w:val="Normal"/>
        <w:jc w:val="left"/>
        <w:rPr/>
      </w:pPr>
      <w:r>
        <w:rPr/>
        <w:t>Ben oui, y’a échappé pour 10 000$ de marchandise, pis y’a brisé le lift (chariot élévateur) Qui sait qui, c’est fait blâmé dans toute cette histoire-là? Ben oui, moi, parce que je n’aurais pas dû le laisser conduire, y’avait pas reçu de formation. J’le savais pas, personne m’avait dit ça! Je n’en ai jamais reçu moi, de la formation. J’ai eu une note à mon dossier, un premier avertissement. Maudite belle gang de crotté, si le contremaître y’était pas toujours dans le bureau à chatter sur internet ou à se promener avec son gros pick-up fourni par la compagnie, ce ne serait sûrement pas arrivé! Maudit job à marde…</w:t>
      </w:r>
    </w:p>
    <w:p>
      <w:pPr>
        <w:pStyle w:val="Normal"/>
        <w:jc w:val="left"/>
        <w:rPr/>
      </w:pPr>
      <w:r>
        <w:rPr/>
      </w:r>
    </w:p>
    <w:p>
      <w:pPr>
        <w:pStyle w:val="Normal"/>
        <w:jc w:val="left"/>
        <w:rPr/>
      </w:pPr>
      <w:r>
        <w:rPr/>
        <w:t>J’le sais que je suis jeune mais… j’ai besoin d’argent, j’suis obligé de travailler. Je me suis acheté un cellulaire pis je suis pogné avec un contrat de 3 ans à respecter. Pis en plus, ça me prenait un char, il faut que je me déplace pour aller travailler. Un char, ça coûte cher mettre du gaz là-dedans, c’est sans compter les réparations, les changements d’huile, les plaques d’immatriculation, les assurances. J’aurais donc dû écouter mon père pis ma mère qui me disait d’acheter un char usagé au lieu d’acheter ça flambant neuf… Je suis encore pogné à la payer pendant 4 ans… Une chance que je vis encore chez mes parents, ça coûte un peu moins cher, mais j’leur paye pension. Je sais pas comment j’va faire quand j’va m’en aller en appartement. Il faut que j’me trouve un autre job moins dure physiquement pis mentalement!</w:t>
      </w:r>
    </w:p>
    <w:p>
      <w:pPr>
        <w:pStyle w:val="Normal"/>
        <w:jc w:val="left"/>
        <w:rPr/>
      </w:pPr>
      <w:r>
        <w:rPr/>
      </w:r>
    </w:p>
    <w:p>
      <w:pPr>
        <w:pStyle w:val="Normal"/>
        <w:jc w:val="left"/>
        <w:rPr/>
      </w:pPr>
      <w:r>
        <w:rPr/>
        <w:t>Physiquement, parce que là, j’en peux plus! J’ai mal au dos, je travaille debout pendant des heures pis les plancher de ciment c’est dur pour le dos aussi! Je fais aussi de l’insomnie, ça, ça veut dire que je dors pas ben quand je finis mon shift. Une semaine, je travaille de jour, une semaine de soir, une semaine de nuit! Une vraie vie de fou. J’ai jamais le temps de m’habituer que la semaine finie pis là je recommence à travailler sur un autre quart de travail! Mon docteur y veut pas me donner des pilules pour dormir, il dit que je suis trop jeune. Mais moi là, j’ai tout le système fucké!</w:t>
      </w:r>
    </w:p>
    <w:p>
      <w:pPr>
        <w:pStyle w:val="Normal"/>
        <w:jc w:val="left"/>
        <w:rPr/>
      </w:pPr>
      <w:r>
        <w:rPr/>
      </w:r>
    </w:p>
    <w:p>
      <w:pPr>
        <w:pStyle w:val="Normal"/>
        <w:jc w:val="left"/>
        <w:rPr/>
      </w:pPr>
      <w:r>
        <w:rPr/>
        <w:t>Mentalement aussi, parce que on dirait que ce job-là m’empêche d’avoir du fun, j’veux dire que je suis plus motivé à rien! Avant, j’voulais toujours voir mes ami(e)s, on sortait, on faisait du sport ensemble, asteure! Y’a rien qui me tente… Tout le monde me tape sur les nerfs avec leur retour aux études, leurs DEP en soudage, en coiffure, en aménagement paysager. J’ai aussi deux amie qui sont partis au CEGEP : une en informatique pis l’autre pour être infirmière, elle veut travailler à l’urgence, elle aime le stress. Elle m’a dit qu’elle avait passé des tests pour mieux se connaître et que ça l’avait ben aidé à choisir son futur métier. Je te dis que je ne suis pas rendu là, moi! J’aimerais ça, moi aussi, savoir ce que je pourrais faire d’autre… pour l’instant… je pense que je suis condamné à être malheureuse.  Je voudrais bien m’en sortir mais j’chu pas ben ben motivé! Pis l’école, ben, ça jamais été mon fort. C’est pas que je suis pas capable mais on dirait qu’à un moment donné mon cerveau se sature pis là ben, y’a pu rien qui rentre… En tout cas, je veux pas vous ennuyer avec mes histoires…</w:t>
      </w:r>
    </w:p>
    <w:p>
      <w:pPr>
        <w:pStyle w:val="Normal"/>
        <w:jc w:val="left"/>
        <w:rPr/>
      </w:pPr>
      <w:r>
        <w:rPr/>
      </w:r>
    </w:p>
    <w:p>
      <w:pPr>
        <w:pStyle w:val="Normal"/>
        <w:jc w:val="left"/>
        <w:rPr/>
      </w:pPr>
      <w:r>
        <w:rPr/>
        <w:t>Le seul plaisir que j’ai à mon travail c’est quand je reçois mon chèque de paye. Là, je suis contente en estie mais ça dure pas longtemps… Une fois que j’ai payé toutes mes dépenses, il me reste pu ben ben d’argent. J’pensais que 9 $ de l’heure quand j’ai commencé, c’était beaucoup d’argent! Aujourd’hui, j’suis payé 10, 50$ de l’heure mais je serais prête à gagner moins mais à faire un boulot que j’aime…</w:t>
      </w:r>
    </w:p>
    <w:p>
      <w:pPr>
        <w:pStyle w:val="Normal"/>
        <w:jc w:val="left"/>
        <w:rPr/>
      </w:pPr>
      <w:r>
        <w:rPr/>
      </w:r>
    </w:p>
    <w:p>
      <w:pPr>
        <w:pStyle w:val="Normal"/>
        <w:jc w:val="left"/>
        <w:rPr/>
      </w:pPr>
      <w:r>
        <w:rPr/>
        <w:t xml:space="preserve">Après deux ans sur le marché du travail, ce que je peux vous dire que c’est certain qu’il y a des emplois que je ne ferai jamais dans ma vie. Travailler debout toute la journée, non merci! Travailler avec des heures de travail variées à chaque semaine, non merci!  Travailler avec un stress de temps pour que toute la job soit faite, non merci! Je vais me rendre malade si je continue… J’pense que je suis déjà malade! </w:t>
      </w:r>
    </w:p>
    <w:p>
      <w:pPr>
        <w:pStyle w:val="Normal"/>
        <w:jc w:val="left"/>
        <w:rPr/>
      </w:pPr>
      <w:r>
        <w:rPr/>
      </w:r>
    </w:p>
    <w:p>
      <w:pPr>
        <w:pStyle w:val="Normal"/>
        <w:jc w:val="left"/>
        <w:rPr/>
      </w:pPr>
      <w:r>
        <w:rPr/>
        <w:t>J’ai des conditions de travail pourries : pas de journées de maladie, faque si je suis malade, je ne suis pas payé, pas de syndicat pour me défendre, je travaille dans un entrepôt pour une compagnie privée, pas de congé pour les jours fériés, ça veut dire que si Noël tombe un lundi, il faut que j’rentre travailler. C’est pas des maudites farces, rien que de vous en parler, j’pense que je vais y donner deux semaines de préavis pis j’va sacré le job là!</w:t>
      </w:r>
    </w:p>
    <w:p>
      <w:pPr>
        <w:pStyle w:val="Normal"/>
        <w:jc w:val="left"/>
        <w:rPr/>
      </w:pPr>
      <w:r>
        <w:rPr/>
      </w:r>
    </w:p>
    <w:p>
      <w:pPr>
        <w:pStyle w:val="Normal"/>
        <w:jc w:val="left"/>
        <w:rPr/>
      </w:pPr>
      <w:r>
        <w:rPr/>
        <w:t>Quand je trouverai ce que je veux faire, je vais m’engager à le réaliser. Je vais me motiver, j’vais trouver les ressources nécessaires pis j’vais foncer… J’espère que je vous décourage pas trop.</w:t>
      </w:r>
    </w:p>
    <w:p>
      <w:pPr>
        <w:pStyle w:val="Normal"/>
        <w:jc w:val="left"/>
        <w:rPr/>
      </w:pPr>
      <w:r>
        <w:rPr/>
      </w:r>
    </w:p>
    <w:p>
      <w:pPr>
        <w:pStyle w:val="Normal"/>
        <w:jc w:val="left"/>
        <w:rPr/>
      </w:pPr>
      <w:r>
        <w:rPr/>
        <w:t>Dans le fond, je suis en train d’apprendre ce que je veux pas mais j’voudrais ben trouver ce que je voudrais! Il faut que je prenne un temps d’arrêt, il faut que je m’assois pis que je pense à moi, qui je suis, ce que j’aimerais faire… Il faut pas que j’attende après les autres, comme je fais présentement… Je suis frustrée après mon employeur, après mes amies, après ma famille mais la vraie responsable dans tout ça, c’est pas mal moi! Il faut que je me prenne en main! J’voudrais vraiment être heureuse, pensez-vous que je vais y arriver? Est-ce que j’suis ben partie?</w:t>
      </w:r>
    </w:p>
    <w:p>
      <w:pPr>
        <w:pStyle w:val="Normal"/>
        <w:jc w:val="left"/>
        <w:rPr/>
      </w:pPr>
      <w:r>
        <w:rPr/>
      </w:r>
    </w:p>
    <w:p>
      <w:pPr>
        <w:pStyle w:val="Normal"/>
        <w:jc w:val="left"/>
        <w:rPr/>
      </w:pPr>
      <w:r>
        <w:rPr/>
        <w:t xml:space="preserve">Eille! Merci ben de m’avoir écouté, j’espère que j’vous ai pas trop ennuyé avec mes bébelles. J’espère que vous autres vous êtes ici pour les bonnes raisons! </w:t>
      </w:r>
    </w:p>
    <w:p>
      <w:pPr>
        <w:pStyle w:val="Normal"/>
        <w:jc w:val="left"/>
        <w:rPr/>
      </w:pPr>
      <w:r>
        <w:rPr/>
        <w:t xml:space="preserve">Bon cours!  </w:t>
      </w:r>
    </w:p>
    <w:p>
      <w:pPr>
        <w:pStyle w:val="Normal"/>
        <w:jc w:val="left"/>
        <w:rPr/>
      </w:pPr>
      <w:r>
        <w:rPr/>
      </w:r>
    </w:p>
    <w:p>
      <w:pPr>
        <w:pStyle w:val="Normal"/>
        <w:jc w:val="left"/>
        <w:rPr>
          <w:rFonts w:eastAsia="Comic Sans MS"/>
        </w:rPr>
      </w:pPr>
      <w:r>
        <w:rPr>
          <w:rFonts w:eastAsia="Comic Sans MS"/>
        </w:rPr>
        <w:t xml:space="preserve"> </w:t>
      </w:r>
    </w:p>
    <w:p>
      <w:pPr>
        <w:pStyle w:val="Normal"/>
        <w:jc w:val="left"/>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omic Sans MS" w:hAnsi="Comic Sans MS" w:eastAsia="Times New Roman" w:cs="Comic Sans MS"/>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1:05:00Z</dcterms:created>
  <dc:creator>SEA</dc:creator>
  <dc:description/>
  <cp:keywords/>
  <dc:language>en-US</dc:language>
  <cp:lastModifiedBy>SEA</cp:lastModifiedBy>
  <cp:lastPrinted>2009-01-19T08:59:00Z</cp:lastPrinted>
  <dcterms:modified xsi:type="dcterms:W3CDTF">2009-01-19T15:52:00Z</dcterms:modified>
  <cp:revision>6</cp:revision>
  <dc:subject/>
  <dc:title>Mise en situation « Un job à ma mesure »</dc:title>
</cp:coreProperties>
</file>