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CCCCCC" w:val="clear"/>
        <w:jc w:val="center"/>
        <w:rPr>
          <w:b/>
          <w:b/>
          <w:bCs/>
        </w:rPr>
      </w:pPr>
      <w:r>
        <w:rPr>
          <w:b/>
          <w:bCs/>
        </w:rPr>
        <w:t>ÉVALUATION DU PROJET (scénario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shd w:fill="FFFFFF" w:val="clear"/>
        <w:rPr>
          <w:b/>
          <w:b/>
          <w:bCs/>
        </w:rPr>
      </w:pPr>
      <w:r>
        <w:rPr>
          <w:b/>
          <w:bCs/>
        </w:rPr>
        <w:t>NOM :</w:t>
        <w:tab/>
        <w:t xml:space="preserve"> Foucault, Benoît</w:t>
        <w:tab/>
        <w:t>et   Ouhab, Rachid</w:t>
        <w:tab/>
        <w:tab/>
        <w:tab/>
        <w:tab/>
        <w:t>CS :  Des Grandes Seigneurie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RE DU SCÉNARIO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 la géométrie dans la cour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628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(S) ATTENDU(S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  Les travaux demandés  doivent être réalisés par les élèves dans les délais requis.</w:t>
            </w:r>
          </w:p>
          <w:p>
            <w:pPr>
              <w:pStyle w:val="TextBody"/>
              <w:rPr/>
            </w:pPr>
            <w:r>
              <w:rPr/>
              <w:t>2.  Un bon taux de  réussite aux cours MAT 2102 et 3002 est attendu.</w:t>
            </w:r>
          </w:p>
          <w:p>
            <w:pPr>
              <w:pStyle w:val="TextBody"/>
              <w:rPr/>
            </w:pPr>
            <w:r>
              <w:rPr/>
              <w:t>3.  Une meilleure motivation des élèves dans leurs apprentissages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PORT D’ÉVALUATION</w:t>
            </w:r>
          </w:p>
        </w:tc>
      </w:tr>
      <w:tr>
        <w:trPr/>
        <w:tc>
          <w:tcPr>
            <w:tcW w:w="10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Les travaux demandés furent réalisés dans les délais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 xml:space="preserve">Le taux de réussite est très satisfaisant :   sur 12 élèves, 11 ont réussi l’évaluation du cours </w:t>
            </w:r>
          </w:p>
          <w:p>
            <w:pPr>
              <w:pStyle w:val="TextBody"/>
              <w:ind w:left="360" w:hanging="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MAT 2102 et 2 sont dans l’attente de passer la reprise pour le cours MAT 3002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Nous avons remarqué l’enthousiasme des élèves lors de la réalisation des travaux manuels durant leur apprentissage des mathématiques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Le travail d’équipe a permis un développement social remarqué, en particulier chez certains élève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8177"/>
      </w:tblGrid>
      <w:tr>
        <w:trPr/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OMMANDATIONS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Le travail d’équipe doit être bien encadré afin d’éviter la détérioration du climat d’apprentissage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Il est souhaité d’avoir des scénarios plus courts donc plus nombreux et à contextes diversifiés afin de pouvoir vérifier l’atteinte des performances.</w:t>
            </w:r>
          </w:p>
          <w:p>
            <w:pPr>
              <w:pStyle w:val="TextBody"/>
              <w:ind w:left="360" w:hanging="0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16:00Z</dcterms:created>
  <dc:creator>RVR</dc:creator>
  <dc:description/>
  <dc:language>en-US</dc:language>
  <cp:lastModifiedBy>ValadeL</cp:lastModifiedBy>
  <dcterms:modified xsi:type="dcterms:W3CDTF">2008-05-05T12:16:00Z</dcterms:modified>
  <cp:revision>2</cp:revision>
  <dc:subject/>
  <dc:title>PLANIFICATION DU PROJET</dc:title>
</cp:coreProperties>
</file>