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Projet « Pendons la Crémaillère »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Planification du cours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ituation 1 (voir Aménageons du SITSAT de l’Estrie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ituation actuelle </w:t>
      </w:r>
    </w:p>
    <w:p>
      <w:pPr>
        <w:pStyle w:val="Normal"/>
        <w:numPr>
          <w:ilvl w:val="0"/>
          <w:numId w:val="3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yse de son logement et de ses meubles actuels et description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éori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rcic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ssion rapi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ituation 2 (voir Aménageons du SITSAT de l’Estrie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Ébauchons un plan!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oix d’un nouveau logement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production à l’échelle d’un plan de certaines pièces du nouveau logement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angement du recouvrement de plancher de la cuisine, du salon et d’une chambre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éori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rcic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ssion rapi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ituation 3 (voir Aménageons du SITSAT de l’Estrie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eublons le logemen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oix de nouveaux meubles et reproduction d’un plan 2D de des dernier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éori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rcic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ssion rapi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  <w:r>
        <w:br w:type="page"/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ituation 4 (voir Aménageons du SITSAT de l’Estrie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inturons le logement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oix et calcul de la quantité de peinture nécessaire.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hoix et calcul des longueurs de moulures requises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éori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rcic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ssion rapi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ituation 5 (Mosaïque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’est le temps de décorer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Fabrication d’un vitrail et calcul du coût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éori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rcic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ssion rapi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ituation 6 (Pendons la crémaillère)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dons la crémaillère</w:t>
      </w:r>
    </w:p>
    <w:p>
      <w:pPr>
        <w:pStyle w:val="Normal"/>
        <w:numPr>
          <w:ilvl w:val="0"/>
          <w:numId w:val="1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sation d’une fête (soirée de réception) où l’on servira des cocktails et de la pizza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A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Théorie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xercices</w:t>
      </w:r>
    </w:p>
    <w:p>
      <w:pPr>
        <w:pStyle w:val="Normal"/>
        <w:numPr>
          <w:ilvl w:val="1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mpression rapide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16:55:00Z</dcterms:created>
  <dc:creator>AFVanderMaren</dc:creator>
  <dc:description/>
  <cp:keywords/>
  <dc:language>en-US</dc:language>
  <cp:lastModifiedBy>AFVanderMaren</cp:lastModifiedBy>
  <dcterms:modified xsi:type="dcterms:W3CDTF">2009-05-13T20:09:00Z</dcterms:modified>
  <cp:revision>2</cp:revision>
  <dc:subject/>
  <dc:title>Projet « Pendons la Crémaillère »</dc:title>
</cp:coreProperties>
</file>