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onde contemporain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Tensions et conflits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OC 5102-2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Guide de l’élè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5 min)</w:t>
        <w:tab/>
        <w:t>1. Rappel de E 3 : Planifier sa recher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>2. Modélisation de E 3 : Planifier sa recher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45 min)</w:t>
        <w:tab/>
        <w:t>3. Organisation internation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ab/>
        <w:tab/>
        <w:t>P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0 min)</w:t>
        <w:tab/>
        <w:t>4. La propagande : outil de contrô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0 min)</w:t>
        <w:tab/>
        <w:t>5. Interprétation de documents iconograph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5 min)</w:t>
        <w:tab/>
        <w:t>1. Rappel de E 3 : Planifier sa recher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5 min)</w:t>
        <w:tab/>
        <w:t>2. E 3 : Planifier sa recher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20 min)</w:t>
        <w:tab/>
        <w:t>3. Partage des plans réalisés pour E 3 : Planifier sa recher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ab/>
        <w:tab/>
        <w:t>P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20 min) </w:t>
        <w:tab/>
        <w:t>4. Revue de l’actual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40 min)</w:t>
        <w:tab/>
        <w:t>5. Réalisation d’une caric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approx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Ce dont je me souviens de E 3 : Planifier sa recherch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Quels sont les principaux éléments de recherche utilisés par mon enseignant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Les grandes organisations international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on organisation est : </w:t>
        <w:tab/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En équipe, j’apprends le maximum d’informations au sujet de mon organisation. Je dois être capable d’avoir une vraie discussion à son suj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 prends des not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La propagande, c’est quoi selon moi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2 </w:t>
        <w:tab/>
        <w:t xml:space="preserve">J’ai déjà vu de la propagande dans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>Qu’est-ce qu’une caricatur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2</w:t>
        <w:tab/>
        <w:t>Qu’est-ce qui fait une bonne caricatur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étroaction du cours : ce que j’ai pensé du c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Ce dont je me souviens de E 3 : Planifier sa recherch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Plan de recherche : j’organise mon travail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La Sy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65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hypothèse de travail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emps alloué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ate de remis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objectifs à court term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acteurs :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sujets à fouiller :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sources à consulter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s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Revue de l’actual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 que j’ai retenu de l’actualité cette semain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sujet qui m’intéresse le plus dans l’actualité de cette semain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>Mes idées pour une bonne caricatur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étroaction du cours : ce que j’ai pensé du c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0:07:00Z</dcterms:created>
  <dc:creator>Mathieu Guimond</dc:creator>
  <dc:description/>
  <cp:keywords/>
  <dc:language>en-US</dc:language>
  <cp:lastModifiedBy>CFR</cp:lastModifiedBy>
  <dcterms:modified xsi:type="dcterms:W3CDTF">2012-06-13T18:20:00Z</dcterms:modified>
  <cp:revision>13</cp:revision>
  <dc:subject/>
  <dc:title>Mon de</dc:title>
</cp:coreProperties>
</file>