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1. Rappel de E 4 : Recueillir et organi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2. Modélisation de E 4 : Recueillir et organi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 min)</w:t>
        <w:tab/>
        <w:t>3. Discussion sur la crédibilité d’une source d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Manque de fiabi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5. Grille d’évaluation d’une source d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1. Rappel de E 4 : Recueillir et organi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 xml:space="preserve">2. Rappel de Faits et opinions : objectivité et subjectivit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0 min)</w:t>
        <w:tab/>
        <w:t>3. E 4 : Recueillir et organiser l’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0 min) </w:t>
        <w:tab/>
        <w:t>4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0 min)</w:t>
        <w:tab/>
        <w:t>5. E 4 : Recueillir et organiser l’information (su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dont je me souviens de E 4 : Recueillir et organiser l’inform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Ce que je dois absolument retenir de E 4 : Recueillir et organiser l’inform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Après la discussion sur la crédibilité d’une source, qu’est-ce qu’il faut absolument savoir lorsqu’on consulte une source, et pourquoi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 xml:space="preserve">Recherche sur Intern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rce non-fiable 1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urquoi ?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rce non-fiable 2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urquoi ?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urce non-fiable 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urquoi ?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Construction d’une grille d’analy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Selon moi, les principaux éléments d’évaluation d’une source serai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dont je me souviens de E 4 : Recueillir et organiser l’inform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Je reconnais qu’une information est un fait lors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Je sais que je suis en présence d’une opinion lors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L’objectivité, c’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La subjectivité, c’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Je recueille un maximum d’informations (consultez votre plan de la semaine précéden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’utilise des feuilles lignées, des feuilles brouillons, des fichiers informatisés pour prendre des notes et organiser les informations que je trou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 fais des sauvegardes de mes recherches. S’il le faut, je m’envoie à une adresse de courriel un fichier avec mes n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Mathieu Guimond</dc:creator>
  <dc:description/>
  <cp:keywords/>
  <dc:language>en-US</dc:language>
  <cp:lastModifiedBy>CFR</cp:lastModifiedBy>
  <dcterms:modified xsi:type="dcterms:W3CDTF">2012-06-13T18:20:00Z</dcterms:modified>
  <cp:revision>13</cp:revision>
  <dc:subject/>
  <dc:title>Mon de</dc:title>
</cp:coreProperties>
</file>