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nde contemporain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Tensions et confli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C 5102-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ide de l’élè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1. Rappel de E 6 : Communiquer les résult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0 min)</w:t>
        <w:tab/>
        <w:t>2. Modélisation de E 6 : Communiquer les résult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0 min)</w:t>
        <w:tab/>
        <w:t>3. 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0 min)</w:t>
        <w:tab/>
        <w:t>4. Temps pour préparer la sim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1. Préparation à la sim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0 min)</w:t>
        <w:tab/>
        <w:t>2. E 6 : Communiquer les résult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30 min) </w:t>
        <w:tab/>
        <w:t>3. E 6 : Communiquer les résultats (su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4. Rétroaction sur le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pprox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dont je me souviens de E 6 : Communiquer les résulta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Comment exprimer une opinion qui est intéressante soutenue par la recherche de fai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Maintenant que je connais beaucoup mieux mon sujet, je suis capable d’avoir une opinion éclairée que voici : (personn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Est-ce que j’aime faire un exposé oral :</w:t>
        <w:tab/>
        <w:t>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urquoi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Qu’est-ce que je pourrais faire pour trouver cela plus facile, moins gênant, plus agréabl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que j’ai retenu de l’actualité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jet qui m’intéresse le plus dans l’actualité de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troaction sur le module Tensions et confli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troaction sur l’ensemble du cours MOC-5102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7:00Z</dcterms:created>
  <dc:creator>Mathieu Guimond</dc:creator>
  <dc:description/>
  <cp:keywords/>
  <dc:language>en-US</dc:language>
  <cp:lastModifiedBy>CFR</cp:lastModifiedBy>
  <dcterms:modified xsi:type="dcterms:W3CDTF">2012-06-13T18:21:00Z</dcterms:modified>
  <cp:revision>10</cp:revision>
  <dc:subject/>
  <dc:title>Mon de</dc:title>
</cp:coreProperties>
</file>