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Monde contemporain</w:t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</w:rPr>
        <w:t>Tensions et conflits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MOC 5102-2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Guide de l’élè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Cours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30 min)</w:t>
        <w:tab/>
        <w:t>1. Temps disponibles pour terminer E 4 ou activité spéci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5 min)</w:t>
        <w:tab/>
        <w:t>2. Rappel de E 5 : Traiter et analyser l’inform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25 min)</w:t>
        <w:tab/>
        <w:t>3. Modélisation de E 5 : Traiter et analyser l’inform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10 min)</w:t>
        <w:tab/>
        <w:tab/>
        <w:tab/>
        <w:t>Pau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30 min)</w:t>
        <w:tab/>
        <w:t>4. Introduction au travail fi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30 min)</w:t>
        <w:tab/>
        <w:t>5. Interprétation d’une ligne du tem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Cours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10 min)</w:t>
        <w:tab/>
        <w:t>1. Rappel de E 5 : Traiter et analyser l’inform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50 min)</w:t>
        <w:tab/>
        <w:t>2. E 5 : Traiter et analyser l’inform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10 min)</w:t>
        <w:tab/>
        <w:tab/>
        <w:tab/>
        <w:t>Pau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(20 min) </w:t>
        <w:tab/>
        <w:t>3. Revue de l’actualit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(40 min)</w:t>
        <w:tab/>
        <w:t>4. Réalisation d’une ligne du tem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(approx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Cours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Ce dont je me souviens de E 5 : Traiter et analyser l’information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</w:t>
        <w:tab/>
        <w:t>Mon hypothèse de travail étai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omment puis-je la vérifier 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es membres de mon équipe sont (courriel et/ou numéro de téléphone)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otre rôle sera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1</w:t>
        <w:tab/>
        <w:t>Ce que je dois absolument retenir d’une ligne du temp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Rétroaction du cours : ce que j’ai pensé du cou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Heading3"/>
        <w:rPr>
          <w:rFonts w:ascii="Arial" w:hAnsi="Arial" w:cs="Arial"/>
        </w:rPr>
      </w:pPr>
      <w:r>
        <w:rPr>
          <w:rFonts w:cs="Arial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Cours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Voici les informations à vérifier ou les tâches que j’aie à effectuer à la maison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</w:t>
        <w:tab/>
        <w:t>Revue de l’actualit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e que j’ai retenu de l’actualité cette semain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 sujet qui m’intéresse le plus dans l’actualité de cette semain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Rétroaction du cours : ce que j’ai pensé du cou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0:07:00Z</dcterms:created>
  <dc:creator>Mathieu Guimond</dc:creator>
  <dc:description/>
  <cp:keywords/>
  <dc:language>en-US</dc:language>
  <cp:lastModifiedBy>CFR</cp:lastModifiedBy>
  <dcterms:modified xsi:type="dcterms:W3CDTF">2012-06-13T18:21:00Z</dcterms:modified>
  <cp:revision>8</cp:revision>
  <dc:subject/>
  <dc:title>Mon de</dc:title>
</cp:coreProperties>
</file>