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nde contemporain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Tensions et confli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C 5102-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ide de l’élè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 min)</w:t>
        <w:tab/>
        <w:t>1. Rappel de E 2 : Prendre connaissance de la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2. Modélisation de E 2 : Prendre connaissance de la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5 min)</w:t>
        <w:tab/>
        <w:t>3. Définitions de quelques con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4. Géopolitique du Moyen Or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5. Le jeu des 7 err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5 min)</w:t>
        <w:tab/>
        <w:t>1. Rappel de E 2 : Prendre connaissance de la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5 min)</w:t>
        <w:tab/>
        <w:t>2. E 2 : Prendre connaissance de la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20 min) </w:t>
        <w:tab/>
        <w:t>3. 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40 min)</w:t>
        <w:tab/>
        <w:t>4. Retour sur quelques con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pprox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705" w:hanging="705"/>
        <w:rPr/>
      </w:pPr>
      <w:r>
        <w:rPr/>
        <w:t>Cours 3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que je me souviens de E 2 : Prendre connaissance de la problématique :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Ce que je dois retenir sur la crise en Syri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Ce que je trouve à propos du concept « Mondialisation » 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Après discussion, la meilleure définition de « Mondialisation » sera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Ce que je trouve à propos du concept « Pouvoir »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Après discussion, la meilleure définition de « Pouvoir » sera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Ce que je trouve à propos du concept « Intervention»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6</w:t>
        <w:tab/>
        <w:t>Après discussion, la meilleure définition de « Intervention » sera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J’effectue quelques recherches, je prends des notes sur mes découvertes et celles des autres étudia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Je note les questions qui me trottent encore en tê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Heading3"/>
        <w:rPr/>
      </w:pPr>
      <w:r>
        <w:rPr/>
        <w:t>Cours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Ce que je me souviens de E 2 : Prendre connaissance de la problémati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Je fais une liste des éléments qui pourraient être intéressants à vérifi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Voici quelques unes de mes idées à propos des hypothès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Quelle serait la meilleure hypothèse selon moi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que j’ai retenu de l’actualité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jet qui m’intéresse le plus dans l’actualité de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uis-je capable de parler des concepts d’Intervention, de Diplomatie et de Droit humain ? Si oui, pourquoi ? Si non, pourquoi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7:00Z</dcterms:created>
  <dc:creator>Mathieu Guimond</dc:creator>
  <dc:description/>
  <cp:keywords/>
  <dc:language>en-US</dc:language>
  <cp:lastModifiedBy>CFR</cp:lastModifiedBy>
  <dcterms:modified xsi:type="dcterms:W3CDTF">2012-06-13T18:20:00Z</dcterms:modified>
  <cp:revision>10</cp:revision>
  <dc:subject/>
  <dc:title>Mon de</dc:title>
</cp:coreProperties>
</file>