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nde contemporain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Tensions et confli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OC 5102-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ide de l’élè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 min)</w:t>
        <w:tab/>
        <w:t>1. Présentation du thème Tensions et Confl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>2. Rappel de E 1 : S’interroger sur une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3. Modélisation de E 1 : S’interroger sur une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4. L’Interdépendance … de l’éc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0 min)</w:t>
        <w:tab/>
        <w:t>5. Interprétation d’une 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ur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5 min)</w:t>
        <w:tab/>
        <w:t>1. Rappel de E 1 : S’interroger sur une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40 min)</w:t>
        <w:tab/>
        <w:t>2. Introduction du conflit étudiant (Liby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15 min)</w:t>
        <w:tab/>
        <w:t>3. E 1 : S’interroger sur une probl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 min)</w:t>
        <w:tab/>
        <w:tab/>
        <w:tab/>
        <w:t>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0 min) </w:t>
        <w:tab/>
        <w:t>4. 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0 min)</w:t>
        <w:tab/>
        <w:t>5. Réalisation d’une 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pprox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Un conflit est présenté en classe. Voici ce que je savais sur ce confl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.1</w:t>
        <w:tab/>
        <w:t>L’étape 1 : « S’interroger sur une problématique », dans mes mots, voici ce que ça veut di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L’enseignant me présente un second conflit. Je prends le maximum de notes pendant qu’il ou elle m’en par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pays : </w:t>
        <w:tab/>
        <w:tab/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région : </w:t>
        <w:tab/>
        <w:tab/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continent :</w:t>
        <w:tab/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leader politique :</w:t>
        <w:tab/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principale langue :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utres no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Ma liste de produits de consommation</w:t>
        <w:tab/>
        <w:tab/>
        <w:t>Pays de provena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Où retrouve-t-on des carte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2 </w:t>
        <w:tab/>
        <w:t>Ce que j’ai appris sur l’interprétation d’une car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1.1</w:t>
        <w:tab/>
        <w:t>Je tente de me souvenir de E 1 : S’interroger sur une problématique. Je regarde les notes que j’ai prises lors du premier cours. Est-ce que ma mémoire est fiabl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.1</w:t>
        <w:tab/>
        <w:t>Le conflit en Libye. Avec ma classe, je tente de retirer le maximum de ce que traite l’article lu en classe et distribué à chacun. Je prends des notes et j’organise mes idé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Mon enseignant ou mon enseignante nous pose des questions. Je consulte mes notes pour y répondre. Peut-être que les questions posées soulèvent d’autres questions dans ma tête. Je les prends en n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questions que je me po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Après discussion en classe, la meilleure question est la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Revue de l’actu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que j’ai retenu de l’actualité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jet qui m’intéresse le plus dans l’actualité de cette sema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Réalisation d’une 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dois terminer ma carte pour le prochain c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troaction du cours : ce que j’ai pensé du c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54:00Z</dcterms:created>
  <dc:creator>Mathieu Guimond</dc:creator>
  <dc:description/>
  <cp:keywords/>
  <dc:language>en-US</dc:language>
  <cp:lastModifiedBy>CFR</cp:lastModifiedBy>
  <dcterms:modified xsi:type="dcterms:W3CDTF">2012-06-13T18:19:00Z</dcterms:modified>
  <cp:revision>14</cp:revision>
  <dc:subject/>
  <dc:title>Mon de</dc:title>
</cp:coreProperties>
</file>