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21175</wp:posOffset>
            </wp:positionH>
            <wp:positionV relativeFrom="paragraph">
              <wp:posOffset>-600710</wp:posOffset>
            </wp:positionV>
            <wp:extent cx="1758950" cy="1364615"/>
            <wp:effectExtent l="0" t="0" r="0" b="0"/>
            <wp:wrapTight wrapText="bothSides">
              <wp:wrapPolygon edited="0">
                <wp:start x="-230" y="0"/>
                <wp:lineTo x="-230" y="21406"/>
                <wp:lineTo x="21519" y="21406"/>
                <wp:lineTo x="21519" y="0"/>
                <wp:lineTo x="-230" y="0"/>
              </wp:wrapPolygon>
            </wp:wrapTight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  <w:t>Centre de formation générale des adultes</w:t>
      </w:r>
    </w:p>
    <w:p>
      <w:pPr>
        <w:pStyle w:val="Normal"/>
        <w:ind w:left="851" w:right="-432" w:hanging="0"/>
        <w:jc w:val="right"/>
        <w:rPr>
          <w:rFonts w:ascii="Arial" w:hAnsi="Arial" w:cs="Arial"/>
          <w:i/>
          <w:i/>
          <w:color w:val="001D3D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1D3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0250</wp:posOffset>
                </wp:positionH>
                <wp:positionV relativeFrom="paragraph">
                  <wp:posOffset>328930</wp:posOffset>
                </wp:positionV>
                <wp:extent cx="4255135" cy="1573530"/>
                <wp:effectExtent l="63500" t="635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637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120"/>
                              <w:ind w:left="-284" w:firstLine="142"/>
                              <w:jc w:val="center"/>
                              <w:rPr/>
                            </w:pP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>5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 xml:space="preserve"> situation d’évaluation</w:t>
                              <w:br/>
                              <w:t>en aide à l’apprentissag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D66829"/>
                                <w:spacing w:val="4"/>
                                <w:sz w:val="52"/>
                                <w:szCs w:val="52"/>
                                <w:lang w:val="fr-FR" w:eastAsia="en-IE"/>
                              </w:rPr>
                              <w:t>« Un nouveau salon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05pt;height:128.9pt;mso-wrap-distance-left:9.05pt;mso-wrap-distance-right:9.05pt;mso-wrap-distance-top:0pt;mso-wrap-distance-bottom:0pt;margin-top:20.9pt;mso-position-vertical-relative:text;margin-left:52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620" w:leader="none"/>
                        </w:tabs>
                        <w:spacing w:before="120" w:after="120"/>
                        <w:ind w:left="-284" w:firstLine="142"/>
                        <w:jc w:val="center"/>
                        <w:rPr/>
                      </w:pPr>
                      <w:r>
                        <w:rPr>
                          <w:color w:val="D66829"/>
                          <w:sz w:val="52"/>
                          <w:szCs w:val="52"/>
                        </w:rPr>
                        <w:t>5</w:t>
                      </w:r>
                      <w:r>
                        <w:rPr>
                          <w:color w:val="D66829"/>
                          <w:sz w:val="52"/>
                          <w:szCs w:val="52"/>
                          <w:vertAlign w:val="superscript"/>
                        </w:rPr>
                        <w:t>e</w:t>
                      </w:r>
                      <w:r>
                        <w:rPr>
                          <w:color w:val="D66829"/>
                          <w:sz w:val="52"/>
                          <w:szCs w:val="52"/>
                        </w:rPr>
                        <w:t xml:space="preserve"> situation d’évaluation</w:t>
                        <w:br/>
                        <w:t>en aide à l’apprentissag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color w:val="D66829"/>
                          <w:spacing w:val="4"/>
                          <w:sz w:val="52"/>
                          <w:szCs w:val="52"/>
                          <w:lang w:val="fr-FR" w:eastAsia="en-IE"/>
                        </w:rPr>
                        <w:t>« Un nouveau salo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i/>
          <w:i/>
          <w:color w:val="001D3D"/>
          <w:sz w:val="28"/>
          <w:szCs w:val="28"/>
        </w:rPr>
      </w:pPr>
      <w:r>
        <w:rPr>
          <w:rFonts w:cs="Arial" w:ascii="Arial" w:hAnsi="Arial"/>
          <w:i/>
          <w:color w:val="001D3D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/>
      </w:pPr>
      <w:r>
        <w:rPr>
          <w:bCs/>
          <w:color w:val="001D3D"/>
          <w:sz w:val="36"/>
          <w:szCs w:val="36"/>
        </w:rPr>
        <w:t xml:space="preserve">Programme d’études </w:t>
      </w:r>
      <w:r>
        <w:rPr>
          <w:bCs/>
          <w:i/>
          <w:color w:val="001D3D"/>
          <w:sz w:val="36"/>
          <w:szCs w:val="36"/>
        </w:rPr>
        <w:t>Mathématique</w:t>
      </w:r>
      <w:r>
        <w:rPr>
          <w:bCs/>
          <w:color w:val="001D3D"/>
          <w:sz w:val="36"/>
          <w:szCs w:val="36"/>
        </w:rPr>
        <w:br/>
        <w:t>de la Formation de base commune</w:t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bCs/>
          <w:color w:val="001D3D"/>
          <w:sz w:val="28"/>
          <w:szCs w:val="36"/>
        </w:rPr>
      </w:pPr>
      <w:r>
        <w:rPr>
          <w:bCs/>
          <w:color w:val="001D3D"/>
          <w:sz w:val="28"/>
          <w:szCs w:val="36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color w:val="001D3D"/>
        </w:rPr>
      </w:pPr>
      <w:r>
        <w:rPr>
          <w:i/>
          <w:iCs/>
          <w:color w:val="001D3D"/>
          <w:sz w:val="28"/>
        </w:rPr>
        <w:t>Représentations géométriques</w:t>
        <w:br/>
      </w:r>
      <w:r>
        <w:rPr>
          <w:color w:val="001D3D"/>
          <w:sz w:val="28"/>
        </w:rPr>
        <w:t>MAT-P104-4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ind w:left="360" w:hanging="360"/>
        <w:rPr>
          <w:rFonts w:ascii="Arial" w:hAnsi="Arial" w:cs="Arial"/>
          <w:b/>
          <w:b/>
          <w:bCs/>
          <w:color w:val="001D3D"/>
          <w:lang w:val="en-US" w:eastAsia="en-US"/>
        </w:rPr>
      </w:pPr>
      <w:r>
        <w:rPr>
          <w:rFonts w:cs="Arial" w:ascii="Arial" w:hAnsi="Arial"/>
          <w:b/>
          <w:bCs/>
          <w:color w:val="001D3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.05pt;margin-top:13.5pt;width:449.95pt;height:86.95pt;mso-wrap-style:none;v-text-anchor:middle;rotation:322" type="_x0000_t136">
            <v:path textpathok="t"/>
            <v:textpath on="t" fitshape="t" string="Solutionnai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lculez les surfaces en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à couvrir sur le mur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36"/>
        <w:gridCol w:w="5018"/>
      </w:tblGrid>
      <w:tr>
        <w:trPr>
          <w:tblHeader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 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Surfaces à recouvrir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rgeur : 17 cm x 25 cm = 425 cm ou 4,2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uteur : 4 cm x 25 cm = 100 cm ou 1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rface :  4,25 m x 1 m = </w:t>
            </w:r>
            <w:r>
              <w:rPr>
                <w:b/>
              </w:rPr>
              <w:t>4,25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 carreau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Largeur : 3 cm x 25 cm = 75 cm ou 0,7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Hauteur : 3 cm x 25 cm = 75 cm ou 0,7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Surface :  0,75 m x 0,75 m = 0,5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carreaux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0,56 m</w:t>
            </w:r>
            <w:r>
              <w:rPr>
                <w:vertAlign w:val="superscript"/>
              </w:rPr>
              <w:t>2</w:t>
            </w:r>
            <w:r>
              <w:rPr/>
              <w:t xml:space="preserve"> x 3 = </w:t>
            </w:r>
            <w:r>
              <w:rPr>
                <w:b/>
              </w:rPr>
              <w:t>1,68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u </w:t>
              <w:tab/>
              <w:t>Echelle = 1 cm = 0,2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3 x ((3x0,25m)x(3x0,25m)) = </w:t>
            </w:r>
            <w:r>
              <w:rPr>
                <w:b/>
              </w:rPr>
              <w:t>1,68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sse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6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rgeur : 17 cm x 25 cm = 425 cm ou 4,2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uteur : 5 cm x 25 cm = 125 cm ou 1,2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rface : 4,25 m x 1,25 m = 5,31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5,31 m</w:t>
            </w:r>
            <w:r>
              <w:rPr>
                <w:vertAlign w:val="superscript"/>
              </w:rPr>
              <w:t>2</w:t>
            </w:r>
            <w:r>
              <w:rPr/>
              <w:t xml:space="preserve"> – 1,68 m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</w:rPr>
              <w:t>3,63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C52" w:val="clear"/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357" w:hanging="357"/>
        <w:rPr/>
      </w:pPr>
      <w:r>
        <w:rPr>
          <w:rFonts w:cs="Arial" w:ascii="Arial" w:hAnsi="Arial"/>
        </w:rPr>
        <w:t xml:space="preserve">Calculez la longueur totale des moulures nécessaires à la conception des motifs sur le mur 1. </w:t>
      </w:r>
    </w:p>
    <w:tbl>
      <w:tblPr>
        <w:tblW w:w="83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069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62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ulure : </w:t>
              <w:tab/>
              <w:t>(17+ (3 x 12)) x 25 = 1325 cm</w:t>
            </w:r>
          </w:p>
          <w:p>
            <w:pPr>
              <w:pStyle w:val="Normal"/>
              <w:tabs>
                <w:tab w:val="clear" w:pos="708"/>
                <w:tab w:val="right" w:pos="4392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=   </w:t>
            </w:r>
            <w:r>
              <w:rPr>
                <w:rFonts w:cs="Arial" w:ascii="Arial" w:hAnsi="Arial"/>
                <w:b/>
              </w:rPr>
              <w:t>13,25 m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lculez les surfaces en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à couvrir sur le mur 2.</w:t>
        <w:br/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36"/>
        <w:gridCol w:w="5018"/>
      </w:tblGrid>
      <w:tr>
        <w:trPr>
          <w:tblHeader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 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Surfaces à recouvrir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>
          <w:trHeight w:val="2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rgeur : 12 cm x 25 cm = 300 cm ou 3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uteur : 4 cm x 25 cm = 100 cm ou 1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rface :  3 m x 1 m = </w:t>
            </w:r>
            <w:r>
              <w:rPr>
                <w:b/>
              </w:rPr>
              <w:t>3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 carreau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Largeur : 3 cm x 25 cm = 75 cm ou 0,7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Hauteur : 3 cm x 25 cm = 75 cm ou 0,7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Surface :  0,75 m x 0,75 m = 0,5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carreaux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0,56 m</w:t>
            </w:r>
            <w:r>
              <w:rPr>
                <w:vertAlign w:val="superscript"/>
              </w:rPr>
              <w:t>2</w:t>
            </w:r>
            <w:r>
              <w:rPr/>
              <w:t xml:space="preserve"> x 2 = </w:t>
            </w:r>
            <w:r>
              <w:rPr>
                <w:b/>
              </w:rPr>
              <w:t>1,12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u </w:t>
              <w:tab/>
              <w:t>Echelle = 1 cm = 0,2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2 x ((3x0,25m)x(3x0,25m)) = </w:t>
            </w:r>
            <w:r>
              <w:rPr>
                <w:b/>
              </w:rPr>
              <w:t>1,12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sse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6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rgeur : 12 cm x 25 cm = 300 cm ou 3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uteur : 5 cm x 25 cm = 125 cm ou 1,2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rface :  3 m x 1,25 m = 3,7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3,75 m</w:t>
            </w:r>
            <w:r>
              <w:rPr>
                <w:vertAlign w:val="superscript"/>
              </w:rPr>
              <w:t>2</w:t>
            </w:r>
            <w:r>
              <w:rPr/>
              <w:t xml:space="preserve"> – 1,12 m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</w:rPr>
              <w:t>2,63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C52" w:val="clear"/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357" w:hanging="357"/>
        <w:rPr/>
      </w:pPr>
      <w:r>
        <w:rPr>
          <w:rFonts w:cs="Arial" w:ascii="Arial" w:hAnsi="Arial"/>
        </w:rPr>
        <w:t xml:space="preserve">Calculez la longueur totale des moulures nécessaires à la conception des motifs sur le mur 2. </w:t>
      </w:r>
    </w:p>
    <w:tbl>
      <w:tblPr>
        <w:tblW w:w="83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069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32" w:leader="none"/>
                <w:tab w:val="right" w:pos="4362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ulure : </w:t>
              <w:tab/>
              <w:t>(12+ (3 x 8)) x 25 = 900 cm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=   </w:t>
            </w:r>
            <w:r>
              <w:rPr>
                <w:rFonts w:cs="Arial" w:ascii="Arial" w:hAnsi="Arial"/>
                <w:b/>
              </w:rPr>
              <w:t>9 m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  <w:r>
        <w:br w:type="page"/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Calculez les surfaces en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à couvrir sur le mur 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36"/>
        <w:gridCol w:w="5018"/>
      </w:tblGrid>
      <w:tr>
        <w:trPr>
          <w:tblHeader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 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Surfaces à recouvrir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>
          <w:trHeight w:val="1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/>
            </w:pPr>
            <w:r>
              <w:rPr/>
              <w:t xml:space="preserve">Surface totale 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Largeur : 17 x 25 = 425 cm ou 4,2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9 x 25 = 225 cm ou 2,2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Surface : 4,25 x 2,25 = 9,5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>Porte :</w:t>
              <w:tab/>
              <w:t>Largeur : 3 x 25 = 0,7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6 x 25 = 1,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Surface : 0,75 x 1,5 = 1,13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>Fenêtre :</w:t>
              <w:tab/>
              <w:t>Largeur : 10 x 25 = 250 cm ou 2,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6,5 x 25 = 162,5 cm ou 1,63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ab/>
              <w:t>Surface : 2,5 x 1,63 = 4,6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rPr/>
            </w:pPr>
            <w:r>
              <w:rPr/>
              <w:t xml:space="preserve">À couvrir : 9,56 – (1,13 + 4,68) = </w:t>
            </w:r>
            <w:r>
              <w:rPr>
                <w:b/>
              </w:rPr>
              <w:t>3,75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sse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6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>Porte :</w:t>
              <w:tab/>
              <w:t>Largeur : 3 x 25 = 0,7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6 x 25 = 1,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Surface : 0,75 x 1,5 = 1,13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>Fenêtre :</w:t>
              <w:tab/>
              <w:t>Largeur : 1 x 25 = 25 cm ou 0,2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3,8 x 25 =  95 cm ou 0,9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ab/>
              <w:t>Surface : 0,25 x 0,95 = 0,2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rface à couvrir : 1,13 – 0,24 = </w:t>
            </w:r>
            <w:r>
              <w:rPr>
                <w:b/>
              </w:rPr>
              <w:t>0,89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C52" w:val="clear"/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lculez les surfaces en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à couvrir sur le mur 4.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66"/>
        <w:gridCol w:w="236"/>
        <w:gridCol w:w="5508"/>
      </w:tblGrid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b/>
              </w:rPr>
              <w:t>MUR 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Surfaces à recouvrir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) </w:t>
            </w:r>
          </w:p>
        </w:tc>
      </w:tr>
      <w:tr>
        <w:trPr>
          <w:trHeight w:val="73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/>
            </w:pPr>
            <w:r>
              <w:rPr/>
              <w:t xml:space="preserve">Surface totale 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Largeur : 12 x 25 = 3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9 x 25 = 2,2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Surface : 3 x 2,25 = 6,7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>Arche :</w:t>
              <w:tab/>
              <w:t>Largeur : 6,6 x 25 = 1,6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Hauteur : 7 x 25 = 1,75 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96" w:leader="none"/>
              </w:tabs>
              <w:spacing w:lineRule="auto" w:line="240" w:before="0" w:after="0"/>
              <w:rPr/>
            </w:pPr>
            <w:r>
              <w:rPr/>
              <w:tab/>
              <w:t>Surface : 1,65 x 1,75 = 2,89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/>
              <w:t xml:space="preserve">Surface à couvrir : 6,75 – 2,89 = </w:t>
            </w:r>
            <w:r>
              <w:rPr>
                <w:b/>
              </w:rPr>
              <w:t>3,86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1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2</w:t>
            </w:r>
          </w:p>
        </w:tc>
        <w:tc>
          <w:tcPr>
            <w:tcW w:w="1466" w:type="dxa"/>
            <w:tcBorders/>
            <w:shd w:fill="C68C52" w:val="clear"/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âche 2 : calcul des quanti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Pour l’ensemble des murs du salon, calculez le nombre de litres de peinture nécessaires pour donner 2 couches de chacune des couleurs, si 1 litre de peinture couvre une surface de 14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t" style="position:absolute;margin-left:0pt;margin-top:0pt;width:26.95pt;height:17.95pt;mso-wrap-style:none;v-text-anchor:middle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uleur 1 : Surface à couvrir :</w:t>
              <w:tab/>
              <w:t>4,25 + 3 = 7,2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 couches : 7,25 x 2 = 14,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 litre couvre une surface de 14,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On a besoin de </w:t>
            </w:r>
            <w:r>
              <w:rPr>
                <w:rFonts w:cs="Arial" w:ascii="Arial" w:hAnsi="Arial"/>
                <w:b/>
              </w:rPr>
              <w:t>1 litre</w:t>
            </w:r>
            <w:r>
              <w:rPr>
                <w:rFonts w:cs="Arial" w:ascii="Arial" w:hAnsi="Arial"/>
              </w:rPr>
              <w:t xml:space="preserve"> de la couleur 1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874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48749" stroked="t" o:allowincell="t" style="position:absolute;margin-left:0pt;margin-top:0pt;width:26.95pt;height:17.95pt;mso-wrap-style:none;v-text-anchor:middle;mso-position-horizontal-relative:char">
                      <v:fill o:detectmouseclick="t" type="solid" color2="#3b78b6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uleur 2 : Surface à couvrir :</w:t>
              <w:tab/>
              <w:t>3,63 + 2,63 +0,89 + 3,86 = 11,01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  <w:br/>
              <w:tab/>
              <w:t>donc 11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ab/>
              <w:t>2 couches : 11 x 2 = 22 m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ab/>
              <w:t xml:space="preserve">1 litre couvre une surface de 14,5 m2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22 ÷ 14,5 = 1,52 litr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On a besoin de </w:t>
            </w:r>
            <w:r>
              <w:rPr>
                <w:rFonts w:cs="Arial" w:ascii="Arial" w:hAnsi="Arial"/>
                <w:b/>
              </w:rPr>
              <w:t>1,52 litre</w:t>
            </w:r>
            <w:r>
              <w:rPr>
                <w:rFonts w:cs="Arial" w:ascii="Arial" w:hAnsi="Arial"/>
              </w:rPr>
              <w:t xml:space="preserve"> de la couleur 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peinture se vend en formats de 0,85 litre</w:t>
      </w:r>
      <w:r>
        <w:rPr>
          <w:rFonts w:cs="Arial" w:ascii="Monotype Corsiva" w:hAnsi="Monotype Corsiva"/>
          <w:i/>
        </w:rPr>
        <w:t xml:space="preserve"> </w:t>
      </w:r>
      <w:r>
        <w:rPr>
          <w:rFonts w:cs="Arial" w:ascii="Arial" w:hAnsi="Arial"/>
        </w:rPr>
        <w:t>ou de 3,7 litres. Trouvez les quantités et les formats à acheter pour chaque couleu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t" style="position:absolute;margin-left:0pt;margin-top:0pt;width:26.95pt;height:17.95pt;mso-wrap-style:none;v-text-anchor:middle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uleur 1 : Besoin de 1 litre, donc 2 x 0,85 = 1,7 li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chat : </w:t>
            </w:r>
            <w:r>
              <w:rPr>
                <w:rFonts w:cs="Arial" w:ascii="Arial" w:hAnsi="Arial"/>
                <w:b/>
              </w:rPr>
              <w:t>2 x 0,85 litre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874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48749" stroked="t" o:allowincell="t" style="position:absolute;margin-left:0pt;margin-top:0pt;width:26.95pt;height:17.95pt;mso-wrap-style:none;v-text-anchor:middle;mso-position-horizontal-relative:char">
                      <v:fill o:detectmouseclick="t" type="solid" color2="#3b78b6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uleur 2 : Besoin de 1,52 litre, donc 2 x 0,85 = 1,7 lit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chat : </w:t>
            </w:r>
            <w:r>
              <w:rPr>
                <w:rFonts w:cs="Arial" w:ascii="Arial" w:hAnsi="Arial"/>
                <w:b/>
              </w:rPr>
              <w:t>2 x 0,85 lit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Calculez la quantité totale de rouleaux de papier peint à acheter, si un rouleau de papier peint couvre une surface de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ier peint : 1,68 + 1,12 + 3,75 = 6,5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720</wp:posOffset>
                      </wp:positionV>
                      <wp:extent cx="294005" cy="33401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AAA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15pt;height:26.3pt;mso-wrap-distance-left:0pt;mso-wrap-distance-right:7.05pt;mso-wrap-distance-top:0pt;mso-wrap-distance-bottom:0pt;margin-top: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un rouleau couvre 2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: 6,55 ÷ 2 = 3,28</w:t>
            </w:r>
          </w:p>
          <w:p>
            <w:pPr>
              <w:pStyle w:val="Normal"/>
              <w:spacing w:lineRule="auto" w:line="240"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chat : </w:t>
            </w:r>
            <w:r>
              <w:rPr>
                <w:rFonts w:cs="Arial" w:ascii="Arial" w:hAnsi="Arial"/>
                <w:b/>
              </w:rPr>
              <w:t>4 rouleaux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357" w:hanging="357"/>
        <w:rPr/>
      </w:pPr>
      <w:r>
        <w:rPr>
          <w:rFonts w:cs="Arial" w:ascii="Arial" w:hAnsi="Arial"/>
        </w:rPr>
        <w:t>Les moulures se vendent en longueur de 2,5 m ou de 3,5 m</w:t>
      </w:r>
      <w:r>
        <w:rPr/>
        <w:t>. Calculez le nombre total de moulures dont vous aurez besoin. Indiquez quelle longueur vous choisirez et les pertes que vous aurez.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Moulures :</w:t>
              <w:tab/>
              <w:t xml:space="preserve">13,25 m + 9 m = </w:t>
            </w:r>
            <w:r>
              <w:rPr>
                <w:rFonts w:cs="Arial" w:ascii="Arial" w:hAnsi="Arial"/>
                <w:b/>
              </w:rPr>
              <w:t>22,25 m</w:t>
              <w:br/>
            </w:r>
            <w:r>
              <w:rPr>
                <w:rFonts w:cs="Arial" w:ascii="Arial" w:hAnsi="Arial"/>
              </w:rPr>
              <w:t>Longueurs :</w:t>
              <w:tab/>
              <w:t xml:space="preserve">(5 x 3,5) + (2 x 2,5) = 22,5 m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 de 3,5 m + 2 de 2,5 m</w:t>
            </w:r>
            <w:r>
              <w:rPr>
                <w:rFonts w:cs="Arial" w:ascii="Arial" w:hAnsi="Arial"/>
              </w:rPr>
              <w:br/>
              <w:t xml:space="preserve">Perte : </w:t>
              <w:tab/>
              <w:t xml:space="preserve">22,5 – 22,25 = </w:t>
            </w:r>
            <w:r>
              <w:rPr>
                <w:rFonts w:cs="Arial" w:ascii="Arial" w:hAnsi="Arial"/>
                <w:b/>
              </w:rPr>
              <w:t>0,25 m</w:t>
            </w:r>
            <w:r>
              <w:rPr>
                <w:rFonts w:cs="Arial" w:ascii="Arial" w:hAnsi="Arial"/>
              </w:rPr>
              <w:t xml:space="preserve"> de perte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Tâche 3 : calcul des coû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lculez les coûts totaux, sans les taxes, de votre nouvelle rénovation 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i un contenant de 0,85 litre de peinture coûte 17,99 $ </w:t>
        <w:br/>
        <w:t>et un contenant de 3,7 litres coûte 38,99 $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si un rouleau de tapisserie coûte 31,99 $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si une moulure de 2,5 pi. coûte 29,39 $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si une moulure de 3,5 pi. coûte 32,39 $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61"/>
        <w:gridCol w:w="1775"/>
        <w:gridCol w:w="1761"/>
        <w:gridCol w:w="1755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 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98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 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864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 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98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8649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 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66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sser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,96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55905</wp:posOffset>
                  </wp:positionV>
                  <wp:extent cx="1619250" cy="198056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Moulur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79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9 $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,9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,6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/>
      <w:t>Commission scolaire Lac-Saint-Jea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  <w:t>SÉA 5 - Un nouveau salon – Solutionnaire</w:t>
      <w:tab/>
      <w:tab/>
      <w:t>CORRIG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/>
      <w:t>Commission scolaire Lac-Saint-Jea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  <w:t>SÉA 5 - Un nouveau salon – Solutionnaire</w:t>
      <w:tab/>
      <w:tab/>
      <w:t>CORRIGÉ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0" w:after="0"/>
      <w:jc w:val="right"/>
      <w:outlineLvl w:val="0"/>
    </w:pPr>
    <w:rPr>
      <w:rFonts w:ascii="Calibri" w:hAnsi="Calibri" w:eastAsia="Times New Roman" w:cs="Times New Roman"/>
      <w:b/>
      <w:color w:val="7F7F7F"/>
      <w:spacing w:val="4"/>
      <w:sz w:val="40"/>
      <w:szCs w:val="18"/>
      <w:lang w:val="fr-FR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>
      <w:rFonts w:ascii="Arial" w:hAnsi="Arial" w:eastAsia="Courier New" w:cs="Aria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6">
    <w:name w:val=" Car Car6"/>
    <w:basedOn w:val="Policepardfaut"/>
    <w:qFormat/>
    <w:rPr>
      <w:rFonts w:ascii="Calibri" w:hAnsi="Calibri" w:eastAsia="Times New Roman" w:cs="Times New Roman"/>
      <w:b/>
      <w:color w:val="7F7F7F"/>
      <w:spacing w:val="4"/>
      <w:sz w:val="40"/>
      <w:szCs w:val="18"/>
      <w:lang w:val="fr-FR"/>
    </w:rPr>
  </w:style>
  <w:style w:type="character" w:styleId="CarCar5">
    <w:name w:val=" Car Car5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CarCar4">
    <w:name w:val=" Car Car4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CarCar3">
    <w:name w:val=" Car Car3"/>
    <w:basedOn w:val="Policepard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>
      <w:rFonts w:ascii="Tahoma" w:hAnsi="Tahoma" w:cs="Tahoma"/>
      <w:sz w:val="16"/>
      <w:szCs w:val="16"/>
    </w:rPr>
  </w:style>
  <w:style w:type="character" w:styleId="CarCar">
    <w:name w:val=" Car Car"/>
    <w:basedOn w:val="Policepardfaut"/>
    <w:qFormat/>
    <w:rPr>
      <w:sz w:val="22"/>
      <w:szCs w:val="2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01:00Z</dcterms:created>
  <dc:creator>pascaleg</dc:creator>
  <dc:description/>
  <cp:keywords/>
  <dc:language>en-US</dc:language>
  <cp:lastModifiedBy>profil</cp:lastModifiedBy>
  <cp:lastPrinted>2012-04-23T15:11:00Z</cp:lastPrinted>
  <dcterms:modified xsi:type="dcterms:W3CDTF">2012-04-23T20:01:00Z</dcterms:modified>
  <cp:revision>2</cp:revision>
  <dc:subject/>
  <dc:title/>
</cp:coreProperties>
</file>