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6.wmf" ContentType="image/x-wmf"/>
  <Override PartName="/word/media/image19.jpeg" ContentType="image/jpeg"/>
  <Override PartName="/word/media/image17.jpeg" ContentType="image/jpeg"/>
  <Override PartName="/word/media/image16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18.gif" ContentType="image/gif"/>
  <Override PartName="/word/media/image13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1266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présentations géométr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T-P104-4</w:t>
            </w:r>
          </w:p>
        </w:tc>
      </w:tr>
      <w:tr>
        <w:trPr>
          <w:trHeight w:val="3578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ComicSansMS-Bold" w:ascii="Arial" w:hAnsi="Arial"/>
                <w:sz w:val="28"/>
                <w:szCs w:val="40"/>
              </w:rPr>
              <w:drawing>
                <wp:inline distT="0" distB="0" distL="0" distR="0">
                  <wp:extent cx="1920875" cy="209804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7679" r="-14" b="4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4"/>
                <w:szCs w:val="64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1.35pt;margin-top:-99.05pt;width:180.75pt;height:41.55pt;mso-wrap-style:none;v-text-anchor:middle;rotation:315;mso-position-vertical:top" type="_x0000_t136">
                  <v:path textpathok="t"/>
                  <v:textpath on="t" fitshape="t" string="Chapitre 7" style="font-family:&quot;Century Gothi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1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Les fractions dans tout ça?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le des matière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Arial" w:ascii="Arial" w:hAnsi="Arial"/>
          <w:sz w:val="28"/>
          <w:szCs w:val="28"/>
        </w:rPr>
        <w:t>CPE « Les petites fourmis »</w:t>
      </w:r>
      <w:r>
        <w:rPr>
          <w:rFonts w:cs="ComicSansMS-Bold" w:ascii="Arial" w:hAnsi="Arial"/>
          <w:sz w:val="28"/>
          <w:szCs w:val="40"/>
        </w:rPr>
        <w:tab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  <w:t>Vocabulaire des fractions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  <w:t xml:space="preserve">Exercices sur les fractions simples, expressions </w:t>
        <w:br/>
        <w:t>fractionnaires et nombres fractionnaires</w:t>
        <w:tab/>
        <w:t>7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  <w:t>Transformation des nombres fractionnaires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  <w:t>Transformation des expressions fractionnaires</w:t>
        <w:tab/>
        <w:t>11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  <w:t>Multiplication de fractions</w:t>
        <w:tab/>
        <w:t>13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  <w:t>Division de fractions</w:t>
        <w:tab/>
        <w:t>21</w:t>
      </w:r>
    </w:p>
    <w:p>
      <w:pPr>
        <w:pStyle w:val="Normal"/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</w:r>
    </w:p>
    <w:p>
      <w:pPr>
        <w:pStyle w:val="Normal"/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</w:r>
    </w:p>
    <w:p>
      <w:pPr>
        <w:pStyle w:val="Normal"/>
        <w:tabs>
          <w:tab w:val="clear" w:pos="709"/>
          <w:tab w:val="right" w:pos="8100" w:leader="dot"/>
        </w:tabs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</w:r>
    </w:p>
    <w:p>
      <w:pPr>
        <w:pStyle w:val="Normal"/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200525</wp:posOffset>
            </wp:positionH>
            <wp:positionV relativeFrom="paragraph">
              <wp:posOffset>-13970</wp:posOffset>
            </wp:positionV>
            <wp:extent cx="1857375" cy="16605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4149090" cy="37719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 CPE « Les petites fourmis »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3pt" style="position:absolute;rotation:-0;width:326.7pt;height:29.7pt;mso-wrap-distance-left:0pt;mso-wrap-distance-right:0pt;mso-wrap-distance-top:0pt;mso-wrap-distance-bottom:0pt;margin-top:-1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 CPE « Les petites fourmi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</w:r>
    </w:p>
    <w:p>
      <w:pPr>
        <w:pStyle w:val="Normal"/>
        <w:autoSpaceDE w:val="false"/>
        <w:rPr>
          <w:rFonts w:ascii="Arial" w:hAnsi="Arial" w:cs="ComicSansMS-Bold"/>
          <w:sz w:val="32"/>
          <w:szCs w:val="32"/>
        </w:rPr>
      </w:pPr>
      <w:r>
        <w:rPr>
          <w:rFonts w:cs="ComicSansMS-Bold" w:ascii="Arial" w:hAnsi="Arial"/>
          <w:sz w:val="28"/>
          <w:szCs w:val="4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121150" cy="34925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349250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ComicSansMS-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SansMS-Bold" w:ascii="Arial" w:hAnsi="Arial"/>
                                <w:sz w:val="32"/>
                                <w:szCs w:val="32"/>
                              </w:rPr>
                              <w:t>Et les fractions dans tout ç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000000" strokeweight="0pt" style="position:absolute;rotation:-0;width:324.5pt;height:27.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ComicSansMS-Bold"/>
                          <w:sz w:val="32"/>
                          <w:szCs w:val="32"/>
                        </w:rPr>
                      </w:pPr>
                      <w:r>
                        <w:rPr>
                          <w:rFonts w:cs="ComicSansMS-Bold" w:ascii="Arial" w:hAnsi="Arial"/>
                          <w:sz w:val="32"/>
                          <w:szCs w:val="32"/>
                        </w:rPr>
                        <w:t>Et les fractions dans tout ç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</w:r>
    </w:p>
    <w:p>
      <w:pPr>
        <w:pStyle w:val="Normal"/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  <w:t>La nouvelle cuisinière du CPE Les petites fourmis adore cuisiner de bons biscuits. Cette semaine, elle aimerait bien essayer une nouvelle recette qui lui a été donnée par un parent.</w:t>
      </w:r>
    </w:p>
    <w:p>
      <w:pPr>
        <w:pStyle w:val="Normal"/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  <w:t>Voici la recette :</w:t>
      </w:r>
    </w:p>
    <w:p>
      <w:pPr>
        <w:pStyle w:val="Normal"/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ind w:firstLine="708"/>
        <w:jc w:val="center"/>
        <w:outlineLvl w:val="0"/>
        <w:rPr>
          <w:rFonts w:ascii="Broadway" w:hAnsi="Broadway" w:cs="Arial"/>
          <w:b/>
          <w:b/>
          <w:bCs/>
          <w:sz w:val="28"/>
          <w:szCs w:val="28"/>
          <w:u w:val="single"/>
        </w:rPr>
      </w:pPr>
      <w:r>
        <w:rPr>
          <w:rFonts w:cs="Arial" w:ascii="Broadway" w:hAnsi="Broadway"/>
          <w:bCs/>
          <w:sz w:val="28"/>
          <w:szCs w:val="28"/>
        </w:rPr>
        <w:t>Biscuits à l’avoin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Broadway" w:hAnsi="Broadway" w:cs="Arial"/>
          <w:b/>
          <w:b/>
          <w:bCs/>
          <w:sz w:val="20"/>
          <w:szCs w:val="20"/>
          <w:u w:val="single"/>
        </w:rPr>
      </w:pPr>
      <w:r>
        <w:rPr>
          <w:rFonts w:cs="Arial" w:ascii="Broadway" w:hAnsi="Broadway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Broadway" w:hAnsi="Broadway" w:cs="Arial"/>
          <w:bCs/>
          <w:sz w:val="20"/>
          <w:szCs w:val="20"/>
        </w:rPr>
      </w:pPr>
      <w:r>
        <w:rPr>
          <w:rFonts w:cs="Arial" w:ascii="Broadway" w:hAnsi="Broadway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3657600</wp:posOffset>
            </wp:positionH>
            <wp:positionV relativeFrom="paragraph">
              <wp:posOffset>242570</wp:posOffset>
            </wp:positionV>
            <wp:extent cx="1473835" cy="18465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8"/>
          <w:szCs w:val="28"/>
        </w:rPr>
        <w:t>1 ¼ tasse de cassonad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 tasse de margarine ou beurr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½ tasse de sucr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 œuf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 cuil. à soupe de lai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 cuil. à thé de vanill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 ¾ tasse de farin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½ cuil. à thé de sel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 cuil. à thé de bicarbonate de soud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/>
      </w:pPr>
      <w:r>
        <w:rPr>
          <w:rFonts w:cs="Arial" w:ascii="Century Gothic" w:hAnsi="Century Gothic"/>
          <w:sz w:val="28"/>
          <w:szCs w:val="28"/>
        </w:rPr>
        <w:t>2 ½ tasses d'avoine (gruau)</w:t>
      </w:r>
    </w:p>
    <w:p>
      <w:pPr>
        <w:pStyle w:val="Question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Question"/>
        <w:ind w:left="0" w:hanging="0"/>
        <w:rPr/>
      </w:pPr>
      <w:r>
        <w:rPr>
          <w:sz w:val="28"/>
          <w:szCs w:val="28"/>
        </w:rPr>
        <w:t>1. Selon vous, que signifie 1 ¼ tasse de farine?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À l’aide de quel instrument la cuisinière du CPE pourra-t-elle mesurer exactement 1 ¼ tasse de farine?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À l’aide de quel instrument la cuisinière pourra-t-elle mesurer ½ c. à thé de sel?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Voici le dessin d’une tasse à mesurer. 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Dans la recette de biscuits à l’avoine, la cuisinière doit mesurer 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½ tasse de sucre.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Dessinez la quantité nécessaire.</w:t>
      </w:r>
    </w:p>
    <w:p>
      <w:pPr>
        <w:pStyle w:val="Question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1570" cy="160591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Question"/>
        <w:spacing w:lineRule="auto" w:line="360"/>
        <w:ind w:left="0" w:hanging="0"/>
        <w:rPr/>
      </w:pPr>
      <w:r>
        <w:rPr>
          <w:rFonts w:cs="ComicSansMS-Bold"/>
          <w:sz w:val="28"/>
          <w:szCs w:val="40"/>
        </w:rPr>
        <w:t xml:space="preserve">5. </w:t>
      </w:r>
      <w:r>
        <w:rPr>
          <w:sz w:val="28"/>
          <w:szCs w:val="28"/>
        </w:rPr>
        <w:t>Dessinez la quantité nécessaire pour ¾ de tasse de farine.</w:t>
      </w:r>
    </w:p>
    <w:p>
      <w:pPr>
        <w:pStyle w:val="Question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1570" cy="160591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</w:r>
      <w:r>
        <w:br w:type="page"/>
      </w:r>
    </w:p>
    <w:p>
      <w:pPr>
        <w:pStyle w:val="Question"/>
        <w:spacing w:lineRule="auto" w:line="360"/>
        <w:ind w:left="0" w:hanging="0"/>
        <w:rPr/>
      </w:pPr>
      <w:r>
        <w:rPr>
          <w:rFonts w:cs="ComicSansMS-Bold"/>
          <w:sz w:val="28"/>
          <w:szCs w:val="40"/>
        </w:rPr>
        <w:t xml:space="preserve">6. </w:t>
      </w:r>
      <w:r>
        <w:rPr>
          <w:sz w:val="28"/>
          <w:szCs w:val="28"/>
        </w:rPr>
        <w:t>Dessinez la quantité nécessaire pour ¼ de tasse de cassonade.</w:t>
      </w:r>
    </w:p>
    <w:p>
      <w:pPr>
        <w:pStyle w:val="Question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1570" cy="160591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cs="ComicSansMS-Bold"/>
          <w:sz w:val="28"/>
          <w:szCs w:val="40"/>
        </w:rPr>
      </w:pPr>
      <w:r>
        <w:rPr>
          <w:rFonts w:cs="ComicSansMS-Bold" w:ascii="Arial" w:hAnsi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7. Comment procéderiez-vous pour représenter 1 ¼ tasse de cassonade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8. Dessinez la quantité nécessaire pour 1 ¼ de tasse de cassonad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9. Dessinez la quantité nécessaire pour 2 ½  de tasse d’avoin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Question"/>
        <w:rPr>
          <w:rFonts w:ascii="Arial" w:hAnsi="Arial" w:cs="Arial"/>
          <w:bCs w:val="false"/>
          <w:sz w:val="28"/>
          <w:szCs w:val="28"/>
        </w:rPr>
      </w:pPr>
      <w:r>
        <w:rPr>
          <w:rFonts w:cs="Arial"/>
          <w:bCs w:val="false"/>
          <w:sz w:val="28"/>
          <w:szCs w:val="28"/>
        </w:rPr>
      </w:r>
    </w:p>
    <w:p>
      <w:pPr>
        <w:pStyle w:val="Ques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Comme vous avez pu le constater, les nombres trouvés dans la recette de biscuits à l’avoine sont représentés de différentes façons. Certains sont écrits seuls (en entier/en un seul morceau), d’autres sous forme de fraction et d’autres en entier suivi d’une fraction…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 fait-on pour déchiffrer tout ça?</w:t>
      </w:r>
    </w:p>
    <w:p>
      <w:pPr>
        <w:pStyle w:val="Question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jc w:val="center"/>
        <w:rPr/>
      </w:pPr>
      <w:r>
        <w:rPr>
          <w:b/>
          <w:sz w:val="28"/>
          <w:szCs w:val="28"/>
          <w:u w:val="single"/>
        </w:rPr>
        <w:t>☻</w:t>
      </w:r>
      <w:r>
        <w:rPr>
          <w:rFonts w:eastAsia="Arial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Un peu de vocabulaire mathématique vous aidera!☻</w:t>
      </w:r>
    </w:p>
    <w:p>
      <w:pPr>
        <w:pStyle w:val="Question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Question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Question"/>
        <w:numPr>
          <w:ilvl w:val="0"/>
          <w:numId w:val="4"/>
        </w:numPr>
        <w:rPr/>
      </w:pPr>
      <w:r>
        <w:rPr>
          <w:sz w:val="28"/>
          <w:szCs w:val="28"/>
        </w:rPr>
        <w:t xml:space="preserve">Lorsqu’un nombre est écrit en entier et qu’il est positif, on dit que c’est </w:t>
      </w:r>
      <w:r>
        <w:rPr>
          <w:b/>
          <w:sz w:val="28"/>
          <w:szCs w:val="28"/>
        </w:rPr>
        <w:t>un nombre naturel</w:t>
      </w:r>
      <w:r>
        <w:rPr>
          <w:sz w:val="28"/>
          <w:szCs w:val="28"/>
        </w:rPr>
        <w:t>.</w:t>
      </w:r>
    </w:p>
    <w:p>
      <w:pPr>
        <w:pStyle w:val="Question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720" w:hanging="0"/>
        <w:rPr>
          <w:sz w:val="28"/>
          <w:szCs w:val="28"/>
        </w:rPr>
      </w:pPr>
      <w:r>
        <w:rPr>
          <w:sz w:val="28"/>
          <w:szCs w:val="28"/>
        </w:rPr>
        <w:t>Exemples : 1, 134, 90, 4 000 900, etc.</w:t>
      </w:r>
    </w:p>
    <w:p>
      <w:pPr>
        <w:pStyle w:val="Question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numPr>
          <w:ilvl w:val="0"/>
          <w:numId w:val="4"/>
        </w:numPr>
        <w:rPr/>
      </w:pPr>
      <w:r>
        <w:rPr>
          <w:sz w:val="28"/>
          <w:szCs w:val="28"/>
        </w:rPr>
        <w:t xml:space="preserve">Lorsqu’un nombre est écrit au-dessus d’un autre et qu’ils sont séparés d’une barre, on dit que c’est </w:t>
      </w:r>
      <w:r>
        <w:rPr>
          <w:b/>
          <w:sz w:val="28"/>
          <w:szCs w:val="28"/>
        </w:rPr>
        <w:t>une fraction simple</w:t>
      </w:r>
      <w:r>
        <w:rPr>
          <w:sz w:val="28"/>
          <w:szCs w:val="28"/>
        </w:rPr>
        <w:t>.</w:t>
      </w:r>
    </w:p>
    <w:p>
      <w:pPr>
        <w:pStyle w:val="Question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Exemples : </w:t>
      </w:r>
      <w:r>
        <w:rPr>
          <w:sz w:val="28"/>
          <w:szCs w:val="28"/>
        </w:rPr>
        <w:object w:dxaOrig="1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1pt" filled="f" o:ole="">
            <v:imagedata r:id="rId9" o:title=""/>
          </v:shape>
          <o:OLEObject Type="Embed" ProgID="" ShapeID="ole_rId8" DrawAspect="Content" ObjectID="_2037480240" r:id="rId8"/>
        </w:objec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numPr>
          <w:ilvl w:val="0"/>
          <w:numId w:val="4"/>
        </w:numPr>
        <w:rPr/>
      </w:pPr>
      <w:r>
        <w:rPr>
          <w:sz w:val="28"/>
          <w:szCs w:val="28"/>
        </w:rPr>
        <w:t xml:space="preserve">Lorsque le nombre écrit au-dessus est plus gros que celui écrit en dessous, on dit que c’est </w:t>
      </w:r>
      <w:r>
        <w:rPr>
          <w:b/>
          <w:sz w:val="28"/>
          <w:szCs w:val="28"/>
        </w:rPr>
        <w:t>une expression fractionnaire</w:t>
      </w:r>
      <w:r>
        <w:rPr>
          <w:sz w:val="28"/>
          <w:szCs w:val="28"/>
        </w:rPr>
        <w:t>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Exemples 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Question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numPr>
          <w:ilvl w:val="0"/>
          <w:numId w:val="4"/>
        </w:numPr>
        <w:rPr/>
      </w:pPr>
      <w:r>
        <w:rPr>
          <w:sz w:val="28"/>
          <w:szCs w:val="28"/>
        </w:rPr>
        <w:t xml:space="preserve">Lorsqu’un nombre est suivi directement par une fraction, on dit que c’est </w:t>
      </w:r>
      <w:r>
        <w:rPr>
          <w:b/>
          <w:sz w:val="28"/>
          <w:szCs w:val="28"/>
        </w:rPr>
        <w:t>un nombre fractionnaire</w:t>
      </w:r>
      <w:r>
        <w:rPr>
          <w:sz w:val="28"/>
          <w:szCs w:val="28"/>
        </w:rPr>
        <w:t>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Exemples 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</w:rPr>
        <w:t xml:space="preserve">numérateur </w:t>
      </w:r>
      <w:r>
        <w:rPr>
          <w:rFonts w:cs="Arial" w:ascii="Arial" w:hAnsi="Arial"/>
          <w:sz w:val="28"/>
          <w:szCs w:val="28"/>
        </w:rPr>
        <w:t>(en haut de la barre) indique le nombre de parties du tout qui sont considérées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→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 est le </w:t>
      </w:r>
      <w:r>
        <w:rPr>
          <w:rFonts w:cs="Arial" w:ascii="Arial" w:hAnsi="Arial"/>
          <w:b/>
          <w:sz w:val="28"/>
          <w:szCs w:val="28"/>
        </w:rPr>
        <w:t>numérateu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</w:rPr>
        <w:t xml:space="preserve">dénominateur </w:t>
      </w:r>
      <w:r>
        <w:rPr>
          <w:rFonts w:cs="Arial" w:ascii="Arial" w:hAnsi="Arial"/>
          <w:sz w:val="28"/>
          <w:szCs w:val="28"/>
        </w:rPr>
        <w:t>(en dessous de la barre) indique en combien de parties le tout a été divisé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2700" w:hanging="0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→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 est le </w:t>
      </w:r>
      <w:r>
        <w:rPr>
          <w:rFonts w:cs="Arial" w:ascii="Arial" w:hAnsi="Arial"/>
          <w:b/>
          <w:sz w:val="28"/>
          <w:szCs w:val="28"/>
        </w:rPr>
        <w:t>dénominateu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Question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renons notre recette de biscuits à l’avoin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ind w:firstLine="708"/>
        <w:jc w:val="center"/>
        <w:outlineLvl w:val="0"/>
        <w:rPr>
          <w:rFonts w:ascii="Broadway" w:hAnsi="Broadway" w:cs="Arial"/>
          <w:bCs/>
          <w:sz w:val="28"/>
          <w:szCs w:val="28"/>
        </w:rPr>
      </w:pPr>
      <w:r>
        <w:rPr>
          <w:rFonts w:cs="Arial" w:ascii="Broadway" w:hAnsi="Broadway"/>
          <w:bCs/>
          <w:sz w:val="28"/>
          <w:szCs w:val="28"/>
        </w:rPr>
        <w:t>Biscuits à l’avoin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ind w:firstLine="708"/>
        <w:jc w:val="center"/>
        <w:outlineLvl w:val="0"/>
        <w:rPr>
          <w:rFonts w:ascii="Broadway" w:hAnsi="Broadway" w:cs="Arial"/>
          <w:b/>
          <w:b/>
          <w:bCs/>
          <w:sz w:val="28"/>
          <w:szCs w:val="28"/>
          <w:u w:val="single"/>
        </w:rPr>
      </w:pPr>
      <w:r>
        <w:rPr>
          <w:rFonts w:cs="Arial" w:ascii="Broadway" w:hAnsi="Broadway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Broadway" w:hAnsi="Broadway" w:cs="Arial"/>
          <w:b/>
          <w:b/>
          <w:bCs/>
          <w:sz w:val="20"/>
          <w:szCs w:val="20"/>
          <w:u w:val="single"/>
        </w:rPr>
      </w:pPr>
      <w:r>
        <w:rPr>
          <w:rFonts w:cs="Arial" w:ascii="Broadway" w:hAnsi="Broadway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3657600</wp:posOffset>
            </wp:positionH>
            <wp:positionV relativeFrom="paragraph">
              <wp:posOffset>242570</wp:posOffset>
            </wp:positionV>
            <wp:extent cx="1473835" cy="18465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8"/>
          <w:szCs w:val="28"/>
        </w:rPr>
        <w:t>1 ¼ tasse de cassonad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 tasse de margarine ou beurr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½ tasse de sucr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 œuf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 cuil. à soupe de lai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 cuil. à thé de vanill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 ¾ tasse de farin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½ cuil. à thé de sel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 cuil. à thé de bicarbonate de soud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 ½ tasses d'avoine (gruau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Dans cette recette, </w:t>
      </w:r>
      <w:r>
        <w:rPr>
          <w:rFonts w:cs="Arial" w:ascii="Arial" w:hAnsi="Arial"/>
          <w:b/>
          <w:sz w:val="28"/>
          <w:szCs w:val="28"/>
        </w:rPr>
        <w:t>y a-t-il des nombres naturels?</w:t>
      </w:r>
      <w:r>
        <w:rPr>
          <w:rFonts w:cs="Arial" w:ascii="Arial" w:hAnsi="Arial"/>
          <w:sz w:val="28"/>
          <w:szCs w:val="28"/>
        </w:rPr>
        <w:t xml:space="preserve"> Si oui, lesquels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Dans cette recette, y a-t-il des fractions simples? Si oui, lesquelles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Dans cette recette, y a-t-il des expressions fractionnaires? Si oui, lesquelles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ans cette recette, y a-t-il des nombres fractionnaires? Si oui, lesquels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2838"/>
      </w:tblGrid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 saviez-vous?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haque fois que vous léchez un timbre, vous consommez 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Arial" w:ascii="Arial" w:hAnsi="Arial"/>
                <w:sz w:val="28"/>
                <w:szCs w:val="28"/>
              </w:rPr>
              <w:t>d’une calorie.</w:t>
            </w:r>
          </w:p>
        </w:tc>
        <w:tc>
          <w:tcPr>
            <w:tcW w:w="28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1664335" cy="1538605"/>
                  <wp:effectExtent l="0" t="0" r="0" b="0"/>
                  <wp:docPr id="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77" t="-6158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Exercice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our chaque fraction, inscrivez un </w:t>
      </w:r>
      <w:r>
        <w:rPr>
          <w:rFonts w:cs="Arial" w:ascii="Arial" w:hAnsi="Arial"/>
          <w:b/>
          <w:bCs/>
          <w:sz w:val="28"/>
          <w:szCs w:val="28"/>
        </w:rPr>
        <w:t xml:space="preserve">S </w:t>
      </w:r>
      <w:r>
        <w:rPr>
          <w:rFonts w:cs="Arial" w:ascii="Arial" w:hAnsi="Arial"/>
          <w:sz w:val="28"/>
          <w:szCs w:val="28"/>
        </w:rPr>
        <w:t xml:space="preserve">si la fraction est simple, un </w:t>
      </w:r>
      <w:r>
        <w:rPr>
          <w:rFonts w:cs="Arial" w:ascii="Arial" w:hAnsi="Arial"/>
          <w:b/>
          <w:bCs/>
          <w:sz w:val="28"/>
          <w:szCs w:val="28"/>
        </w:rPr>
        <w:t xml:space="preserve">E </w:t>
      </w:r>
      <w:r>
        <w:rPr>
          <w:rFonts w:cs="Arial" w:ascii="Arial" w:hAnsi="Arial"/>
          <w:sz w:val="28"/>
          <w:szCs w:val="28"/>
        </w:rPr>
        <w:t xml:space="preserve">si c’est une expression fractionnaire et un 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s’il s’agit d’un nombre fractionnai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a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  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 xml:space="preserve">b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 ________________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c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  ________________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d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 ________________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e) </w:t>
      </w:r>
      <w:r>
        <w:rPr>
          <w:rFonts w:cs="Arial" w:ascii="Arial" w:hAnsi="Arial"/>
          <w:sz w:val="28"/>
          <w:szCs w:val="28"/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 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 xml:space="preserve">f) </w:t>
      </w:r>
      <w:r>
        <w:rPr>
          <w:rFonts w:cs="Arial" w:ascii="Arial" w:hAnsi="Arial"/>
          <w:sz w:val="28"/>
          <w:szCs w:val="28"/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________________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g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________________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h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 ________________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i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    ________________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j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8"/>
          <w:szCs w:val="28"/>
          <w:lang w:val="en-CA"/>
        </w:rPr>
        <w:t xml:space="preserve">    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) </w:t>
      </w:r>
      <w:r>
        <w:rPr>
          <w:rFonts w:cs="Arial" w:ascii="Arial" w:hAnsi="Arial"/>
          <w:sz w:val="28"/>
          <w:szCs w:val="28"/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 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ès avoir goûté à ces nouveaux biscuits, les enfants du CPE disent préférés les biscuits aux pommes et à l’avoi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ci la recette de ces fameux biscuits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iscuits aux pommes et à l’avoine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-228600</wp:posOffset>
            </wp:positionH>
            <wp:positionV relativeFrom="paragraph">
              <wp:posOffset>39370</wp:posOffset>
            </wp:positionV>
            <wp:extent cx="2286000" cy="15271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</w:rPr>
        <w:t>1 ¼ tasse de cassonade</w:t>
        <w:br/>
        <w:t>½ tasse de margarine</w:t>
        <w:br/>
        <w:t>¼ tasse de lait</w:t>
        <w:br/>
        <w:t>1 oeuf</w:t>
        <w:br/>
        <w:t>1 c.à thé d'essence de vanille</w:t>
        <w:br/>
        <w:t>1 tasse de farine tout usage</w:t>
        <w:br/>
        <w:t>1 c.à soupe de cannelle, moulue</w:t>
        <w:br/>
        <w:t>½ c.à thé de sel</w:t>
        <w:br/>
        <w:t>½ c.à thé de bicarbonate de soude</w:t>
        <w:br/>
        <w:t>½ c.à thé de muscade, moulue</w:t>
        <w:br/>
        <w:t>1 ½ tasse de gruau, à cuisson rapide</w:t>
        <w:br/>
        <w:t>1 tasse de pommes, pelées</w:t>
        <w:br/>
        <w:t>¾ tasse de raisins secs</w:t>
      </w:r>
    </w:p>
    <w:p>
      <w:pPr>
        <w:pStyle w:val="Normal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Complétez les phrases suivantes à l’aide du vocabulaire relié aux fraction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1 c.à thé d'essence de vanille est un _______________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b) 1 ½ tasse de gruau, à cuisson rapide est un 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c)  ¾ tasse de raisins secs est une 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d) Dans ½ tasse de margarine, le 2 représente le ______________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Dans ¾  tasse de raisins secs, le 3 représente le _____________.</w:t>
      </w:r>
    </w:p>
    <w:p>
      <w:pPr>
        <w:pStyle w:val="Normal"/>
        <w:ind w:left="308" w:hanging="3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) Il n’y a pas de ____________ dans la recette de biscuits aux </w:t>
        <w:br/>
        <w:t>pommes et à l’avoi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urait-il été possible de retrouver des expressions fractionnaires dans cette recette?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nt transformer un nombre fractionnaire en expression fractionnaire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n’est pas si compliqué que ça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Étape 1 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multiplie le dénominateur avec le nombre placé devant la fraction, c’est-à-dire l’entier.</w:t>
      </w:r>
    </w:p>
    <w:p>
      <w:pPr>
        <w:pStyle w:val="Normal"/>
        <w:spacing w:lineRule="auto" w:line="36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/>
        </w:rPr>
        <w:t xml:space="preserve">      </w:t>
      </w:r>
      <w:r>
        <w:rPr>
          <w:rFonts w:cs="Arial"/>
        </w:rPr>
        <w:t>3 x 2 = 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Étape 2 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additionne ce nouveau nombre avec le numérat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3 x 2 = 6 → 6 + 1 = 7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Étape 3 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place le 7 à la position du numérateur et le dénominateur reste le mêm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À votre tour d’essayer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xercice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Transformez les nombres fractionnaires en expressions fractionnaire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4114800</wp:posOffset>
            </wp:positionH>
            <wp:positionV relativeFrom="paragraph">
              <wp:posOffset>97155</wp:posOffset>
            </wp:positionV>
            <wp:extent cx="1811655" cy="129413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nt transformer une expression fractionnaire en nombre fractionnaire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l suffit de diviser!!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ci les étapes à suiv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Étape 1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divise le numérateur par le dénominateur en posant l’opération mathématiqu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8"/>
          <w:szCs w:val="28"/>
        </w:rPr>
        <w:t>=              7 ÷ 4                          7 |</w:t>
      </w:r>
      <w:r>
        <w:rPr>
          <w:rFonts w:cs="Arial" w:ascii="Arial" w:hAnsi="Arial"/>
          <w:sz w:val="28"/>
          <w:szCs w:val="28"/>
          <w:u w:val="single"/>
        </w:rPr>
        <w:t xml:space="preserve"> 4 </w:t>
      </w:r>
      <w:r>
        <w:rPr>
          <w:rFonts w:cs="Arial" w:ascii="Arial" w:hAnsi="Arial"/>
          <w:sz w:val="28"/>
          <w:szCs w:val="28"/>
        </w:rPr>
        <w:t>← (dénominateur)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-4</w:t>
      </w:r>
      <w:r>
        <w:rPr>
          <w:rFonts w:cs="Arial" w:ascii="Arial" w:hAnsi="Arial"/>
          <w:sz w:val="28"/>
          <w:szCs w:val="28"/>
        </w:rPr>
        <w:t xml:space="preserve">   1 ← (entiers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>3 ← (numérateur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Étape 2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n écrit sous la forme suivante le nombre fractionnai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lez-vous essayer ? Rendez-vous à page suivante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xercices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formez les expressions fractionnaires en nombres fractionnaire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4000500</wp:posOffset>
            </wp:positionH>
            <wp:positionV relativeFrom="paragraph">
              <wp:posOffset>389255</wp:posOffset>
            </wp:positionV>
            <wp:extent cx="1949450" cy="138874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9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ais voilà que le nombre d’enfants fréquentant le CPE a doublé depuis la dernière fois que la cuisinière a préparé ses fameux biscuits aux pomm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H! La! La! Quel casse-tête pour la chef cuisinière. Elle devra réajuster toutes quantités de ses recett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renons la recette de ses fameux biscuits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iscuits aux pommes et à l’avoine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-228600</wp:posOffset>
            </wp:positionH>
            <wp:positionV relativeFrom="paragraph">
              <wp:posOffset>39370</wp:posOffset>
            </wp:positionV>
            <wp:extent cx="2286000" cy="15271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</w:rPr>
        <w:t>1 ¼ tasse de cassonade</w:t>
        <w:br/>
        <w:t>½ tasse de margarine</w:t>
        <w:br/>
        <w:t>¼ tasse de lait</w:t>
        <w:br/>
        <w:t>1 oeuf</w:t>
        <w:br/>
        <w:t>1 c.à thé d'essence de vanille</w:t>
        <w:br/>
        <w:t>1 tasse de farine tout usage</w:t>
        <w:br/>
        <w:t>1 c.à soupe de cannelle, moulue</w:t>
        <w:br/>
        <w:t>½ c.à thé de sel</w:t>
        <w:br/>
        <w:t>½ c.à thé de bicarbonate de soude</w:t>
        <w:br/>
        <w:t>½ c.à thé de muscade, moulue</w:t>
        <w:br/>
        <w:t>1 ½ tasse de gruau, à cuisson rapide</w:t>
        <w:br/>
        <w:t>1 tasse de pommes, pelées</w:t>
        <w:br/>
        <w:t>¾ tasse de raisins sec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Question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Cette recette permet de faire 48 biscuits. Pour en faire</w:t>
      </w:r>
      <w:r>
        <w:rPr>
          <w:b/>
          <w:bCs w:val="false"/>
          <w:sz w:val="28"/>
          <w:szCs w:val="28"/>
        </w:rPr>
        <w:t xml:space="preserve"> 96 en tout</w:t>
      </w:r>
      <w:r>
        <w:rPr>
          <w:sz w:val="28"/>
          <w:szCs w:val="28"/>
        </w:rPr>
        <w:t xml:space="preserve">, il faudra qu’elle </w:t>
      </w:r>
      <w:r>
        <w:rPr>
          <w:b/>
          <w:bCs w:val="false"/>
          <w:sz w:val="28"/>
          <w:szCs w:val="28"/>
        </w:rPr>
        <w:t>d_ _ _ _ _</w:t>
      </w:r>
      <w:r>
        <w:rPr>
          <w:sz w:val="28"/>
          <w:szCs w:val="28"/>
        </w:rPr>
        <w:t xml:space="preserve"> toutes les quantités d’ingrédients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Comment procédera-t-elle pour ajuster toutes les quantités? 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½ ou 2 2/4 ou 5/2 ?</w:t>
      </w:r>
    </w:p>
    <w:p>
      <w:pPr>
        <w:pStyle w:val="Question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Prenons le premier ingrédient à mesurer, soit la cassonade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Représentez 1 ¼  tasse de cassonade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132715</wp:posOffset>
                </wp:positionV>
                <wp:extent cx="9144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Maintenant, doublez la quantité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Combien de tasses sont pleines en tout? _________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Combien de tasses ne sont pas remplies jusqu'à ras bord? 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Aurait-il été possible de mélanger le contenu de deux tasses ensemble? 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Lesquelles? ______________________ Pourquoi? ______________</w:t>
        <w:br/>
        <w:t>_______________________________________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Pourriez-vous écrire en fraction cette nouvelle quantité obtenue en doublant 1 ¼ tasse de cassonade?___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Avez-vous obtenu une fraction simple, une expression fractionnaire ou un nombre fractionnaire? 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2604770</wp:posOffset>
                </wp:positionV>
                <wp:extent cx="914400" cy="9144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5pt;margin-top:205.1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Avez-vous trouvé la bonne réponse? Pour la vérifier regardez au haut de votre page, la réponse se trouve juste sous vos yeux!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Procédez de la même façon pour doubler la quantité de margarine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Représentez ½  tasse de margarine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4600</wp:posOffset>
                </wp:positionH>
                <wp:positionV relativeFrom="paragraph">
                  <wp:posOffset>132715</wp:posOffset>
                </wp:positionV>
                <wp:extent cx="9144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Maintenant, doublez la quantité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Combien de tasses sont pleines en tout? _________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Combien de tasses ne sont pas remplies jusqu'à ras bord? 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Aurait-il été possible de mélanger le contenu de deux tasses ensemble? 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Lesquelles? ______________________ Pourquoi? ______________</w:t>
        <w:br/>
        <w:t>_______________________________________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Pourriez-vous écrire en fraction cette nouvelle quantité obtenue en doublant ½  tasse de cassonade?___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Avez-vous obtenu une fraction simple, une expression fractionnaire ou un nombre fractionnaire? ________________</w:t>
      </w:r>
      <w:r>
        <w:br w:type="page"/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Procédez de la même façon pour doubler la quantité de gruau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Représentez </w:t>
      </w:r>
      <w:r>
        <w:rPr>
          <w:rFonts w:cs="Arial" w:ascii="Arial" w:hAnsi="Arial"/>
          <w:sz w:val="28"/>
          <w:szCs w:val="28"/>
        </w:rPr>
        <w:t>1 1/2 tasse de gruau, à cuisson rapide</w:t>
      </w:r>
    </w:p>
    <w:p>
      <w:pPr>
        <w:pStyle w:val="Question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14600</wp:posOffset>
                </wp:positionH>
                <wp:positionV relativeFrom="paragraph">
                  <wp:posOffset>132715</wp:posOffset>
                </wp:positionV>
                <wp:extent cx="914400" cy="2286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Maintenant, doublez la quantité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Combien de tasses sont pleines en tout? _________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Combien de tasses ne sont pas remplies jusqu'à ras bord? 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Aurait-il été possible de mélanger le contenu de deux tasses ensemble? 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Lesquelles? ______________________ Pourquoi? ______________</w:t>
        <w:br/>
        <w:t>_______________________________________________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Pourriez-vous écrire en fraction cette nouvelle quantité obtenue en doublant 1 ½  tasse de gruau?___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Avez-vous obtenu une fraction simple, une expression fractionnaire ou un nombre fractionnaire? ________________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existe heureusement une méthode beaucoup plus simple pour doubler les quanti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uffit de multiplier chaque quantité pa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¼ tasse de farine x 2 = 2 ½ tasses de far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ilà, ce n’est pas plus compliqué que ça!!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! Ok! Ne paniquons pas. Je vous explique comment fai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tape 1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ant de multiplier, il faut transformer le nombre fractionnaire en expression fractionn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tape 2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pose la multi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otez que  2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tape 3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multiplie les numérateurs ensemble et les dénominateurs ensem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tape 4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ransforme notre expression fractionnaire en nombre fractionnai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ou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À votre tour d’essayer pour chaque ingrédient de doubler leur quantité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1/4 tasse de cassonad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1/2 tasse de margarin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1/4 tasse de lait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1 œuf :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657600</wp:posOffset>
            </wp:positionH>
            <wp:positionV relativeFrom="paragraph">
              <wp:posOffset>146685</wp:posOffset>
            </wp:positionV>
            <wp:extent cx="2395855" cy="2395855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1 c.à thé d'essence de vanill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tasse de farine tout usag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c.à soupe de cannelle, moulu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1/2 c.à thé de sel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1/2 c.à thé de bicarbonate de soud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1/2 c.à thé de muscade, moulu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3086100</wp:posOffset>
            </wp:positionH>
            <wp:positionV relativeFrom="paragraph">
              <wp:posOffset>153035</wp:posOffset>
            </wp:positionV>
            <wp:extent cx="2286000" cy="152717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1/2 tasse de gruau, à cuisson rapid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1 tasse de pommes, pelées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3/4 tasse de raisins secs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4000500</wp:posOffset>
            </wp:positionH>
            <wp:positionV relativeFrom="paragraph">
              <wp:posOffset>91440</wp:posOffset>
            </wp:positionV>
            <wp:extent cx="1819910" cy="2277110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Comme elle sera absente demain, la chef cuisinière préfère préparer aujourd’hui les biscuits aux dattes prévus au menu du dîner de demain. Elle en a déjà préparé 72. Il faut qu’elle en fasse encore 12. Malheureusement, sa recette est conçue pour faire 24 biscuits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oici la recette des biscuits au gruau et aux datt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118870" cy="1828800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 tasse (250 ml) gruau </w:t>
        <w:br/>
        <w:t xml:space="preserve">½ tasse (125 ml) farine de blé entier </w:t>
        <w:br/>
        <w:t xml:space="preserve">1 c.à thé (5 ml) poudre à pâte </w:t>
        <w:br/>
        <w:t xml:space="preserve">¼ c.à thé (1 ml) sel </w:t>
        <w:br/>
        <w:t xml:space="preserve">¼ tasse (65 ml) margarine </w:t>
        <w:br/>
        <w:t xml:space="preserve">½ tasse (125 ml) cassonade </w:t>
        <w:br/>
        <w:t xml:space="preserve">2 œufs, battus </w:t>
        <w:br/>
        <w:t xml:space="preserve">¼ tasse (65 ml) lait écrémé </w:t>
        <w:br/>
        <w:t xml:space="preserve">¼ tasse (65 ml) noix de Grenoble, hachées </w:t>
        <w:br/>
      </w:r>
      <w:r>
        <w:rPr/>
        <w:object w:dxaOrig="36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24pt" filled="f" o:ole="">
            <v:imagedata r:id="rId36" o:title=""/>
          </v:shape>
          <o:OLEObject Type="Embed" ProgID="" ShapeID="ole_rId35" DrawAspect="Content" ObjectID="_1372863299" r:id="rId35"/>
        </w:object>
      </w:r>
      <w:r>
        <w:rPr>
          <w:sz w:val="28"/>
          <w:szCs w:val="28"/>
        </w:rPr>
        <w:t xml:space="preserve"> tasse (85 ml) noix de coco, râpée, non sucrée </w:t>
        <w:br/>
        <w:t>¾ tasse (190 ml) dattes, émincé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devra-t-elle faire pour n’en préparer que 12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Effectivement, comme cette recette ne permet de faire que 24 biscuits. Pour en faire</w:t>
      </w:r>
      <w:r>
        <w:rPr>
          <w:b/>
          <w:bCs w:val="false"/>
          <w:sz w:val="28"/>
          <w:szCs w:val="28"/>
        </w:rPr>
        <w:t xml:space="preserve"> seulement 12</w:t>
      </w:r>
      <w:r>
        <w:rPr>
          <w:sz w:val="28"/>
          <w:szCs w:val="28"/>
        </w:rPr>
        <w:t xml:space="preserve">, il faudra qu’elle </w:t>
      </w:r>
      <w:r>
        <w:rPr>
          <w:b/>
          <w:bCs w:val="false"/>
          <w:sz w:val="28"/>
          <w:szCs w:val="28"/>
        </w:rPr>
        <w:t>d_ _ _ _ _</w:t>
      </w:r>
      <w:r>
        <w:rPr>
          <w:sz w:val="28"/>
          <w:szCs w:val="28"/>
        </w:rPr>
        <w:t xml:space="preserve"> toutes les quantités d’ingrédien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mple, n’est-ce pas!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67360" cy="42418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ette recette permet de faire</w:t>
      </w:r>
      <w:r>
        <w:rPr>
          <w:rFonts w:cs="Arial" w:ascii="Arial" w:hAnsi="Arial"/>
          <w:b/>
          <w:bCs/>
          <w:sz w:val="28"/>
          <w:szCs w:val="28"/>
        </w:rPr>
        <w:t xml:space="preserve"> 24</w:t>
      </w:r>
      <w:r>
        <w:rPr>
          <w:rFonts w:cs="Arial" w:ascii="Arial" w:hAnsi="Arial"/>
          <w:sz w:val="28"/>
          <w:szCs w:val="28"/>
        </w:rPr>
        <w:t xml:space="preserve"> biscuits. Pour faire </w:t>
      </w:r>
      <w:r>
        <w:rPr>
          <w:rFonts w:cs="Arial" w:ascii="Arial" w:hAnsi="Arial"/>
          <w:b/>
          <w:bCs/>
          <w:sz w:val="28"/>
          <w:szCs w:val="28"/>
        </w:rPr>
        <w:t>12</w:t>
      </w:r>
      <w:r>
        <w:rPr>
          <w:rFonts w:cs="Arial" w:ascii="Arial" w:hAnsi="Arial"/>
          <w:sz w:val="28"/>
          <w:szCs w:val="28"/>
        </w:rPr>
        <w:t xml:space="preserve"> biscuits, vous devez donc </w:t>
      </w:r>
      <w:r>
        <w:rPr>
          <w:rFonts w:cs="Arial" w:ascii="Arial" w:hAnsi="Arial"/>
          <w:b/>
          <w:bCs/>
          <w:sz w:val="28"/>
          <w:szCs w:val="28"/>
        </w:rPr>
        <w:t>diviser</w:t>
      </w:r>
      <w:r>
        <w:rPr>
          <w:rFonts w:cs="Arial" w:ascii="Arial" w:hAnsi="Arial"/>
          <w:sz w:val="28"/>
          <w:szCs w:val="28"/>
        </w:rPr>
        <w:t xml:space="preserve"> toutes les quantités </w:t>
      </w:r>
      <w:r>
        <w:rPr>
          <w:rFonts w:cs="Arial" w:ascii="Arial" w:hAnsi="Arial"/>
          <w:b/>
          <w:bCs/>
          <w:sz w:val="28"/>
          <w:szCs w:val="28"/>
        </w:rPr>
        <w:t>par 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Question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Prenons le premier ingrédient à mesurer, soit le gruau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Représentez 1   tasse de gruau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Maintenant, divisez  la quantité en 2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Combien de tasses sont pleines en tout? _________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Combien de tasses ne sont pas remplies jusqu'à ras bord? 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Pourriez-vous écrire en fraction cette nouvelle quantité obtenue en divisant 1 tasse de gruau?___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Avez-vous obtenu une fraction simple, une expression fractionnaire ou un nombre fractionnaire? 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4500</wp:posOffset>
                </wp:positionH>
                <wp:positionV relativeFrom="paragraph">
                  <wp:posOffset>2604770</wp:posOffset>
                </wp:positionV>
                <wp:extent cx="914400" cy="9144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5pt;margin-top:205.1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Avez-vous trouvé la bonne réponse? Pour la vérifier regardez au haut de votre page, la réponse se trouve juste sous vos yeux!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Prenons le deuxième ingrédient à mesurer, soit la farine de blé entier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Représentez ½  tasse de farine de blé entier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71900</wp:posOffset>
                </wp:positionH>
                <wp:positionV relativeFrom="paragraph">
                  <wp:posOffset>553720</wp:posOffset>
                </wp:positionV>
                <wp:extent cx="914400" cy="2286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3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Maintenant, divisez  la quantité en 2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Combien de tasses sont pleines en tout? _________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Combien de tasses ne sont pas remplies jusqu'à ras bord? 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Pourriez-vous écrire en fraction cette nouvelle quantité obtenue en divisant ½  tasse de farine de blé?___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Avez-vous obtenu une fraction simple, une expression fractionnaire ou un nombre fractionnaire? 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4114800</wp:posOffset>
            </wp:positionH>
            <wp:positionV relativeFrom="paragraph">
              <wp:posOffset>73660</wp:posOffset>
            </wp:positionV>
            <wp:extent cx="1449070" cy="2173605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Prenons la margarine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Représentez ¼ tasse de margarine.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t>Maintenant, divisez  la quantité en 2</w:t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99250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8661" t="-286" r="37569" b="5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Combien de tasses sont pleines en tout? _________________</w:t>
      </w:r>
    </w:p>
    <w:p>
      <w:pPr>
        <w:pStyle w:val="Question"/>
        <w:spacing w:lineRule="auto" w:line="360"/>
        <w:ind w:left="0" w:hanging="0"/>
        <w:rPr/>
      </w:pPr>
      <w:r>
        <w:rPr>
          <w:sz w:val="28"/>
          <w:szCs w:val="28"/>
        </w:rPr>
        <w:t>Combien de tasses ne sont pas remplies jusqu'à ras bord? 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Pourriez-vous écrire en fraction cette nouvelle quantité obtenue en divisant ¼  tasse de margarine ?___________________</w:t>
      </w:r>
    </w:p>
    <w:p>
      <w:pPr>
        <w:pStyle w:val="Question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Avez-vous obtenu une fraction simple, une expression fractionnaire ou un nombre fractionnaire? 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3886200</wp:posOffset>
            </wp:positionH>
            <wp:positionV relativeFrom="paragraph">
              <wp:posOffset>97790</wp:posOffset>
            </wp:positionV>
            <wp:extent cx="1595755" cy="1595755"/>
            <wp:effectExtent l="0" t="0" r="0" b="0"/>
            <wp:wrapNone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on! Bon! Bon! Assez dessiné!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ci les étapes pour diviser des fractions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Étape 1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S’il y a lieu, avant de diviser, il faut transformer le nombre fractionnaire en expression fractionn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Étape 2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pose la divis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÷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Étape 3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a première fraction reste identique. On change le signe de la division (÷) par une multiplication (x) et on inverse la 2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fraction, c'est-à-dire que l’en met le numérateur à la place du dénominateur et vice et vers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Étape 4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procède de la même façon que pour la multiplication de fractions. Il suffit de multiplier les numérateurs ensemble et les dénominateurs ensemb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À votre tour d’essayer pour chaque ingrédient de diviser par 2  leur quantité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tasse (250 ml) gruau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 xml:space="preserve">1/2 tasse (125 ml) farine de blé entier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 xml:space="preserve">1 c.à thé (5 ml) poudre à pâte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/4 c.à thé (1 ml) se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/4 tasse (65 ml) margarine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/2 tasse (125 ml) cassonade </w:t>
        <w:b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œufs, battus </w:t>
        <w:b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/4 tasse (65 ml) lait écrémé </w:t>
        <w:b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/4 tasse (65 ml) noix de Grenoble, hachées </w:t>
        <w:b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/3 tasse (85 ml) noix de coco, râpée, non sucrée </w:t>
        <w:b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/4 tasse (190 ml) dattes, émincé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771900</wp:posOffset>
            </wp:positionH>
            <wp:positionV relativeFrom="paragraph">
              <wp:posOffset>220980</wp:posOffset>
            </wp:positionV>
            <wp:extent cx="1688465" cy="1363980"/>
            <wp:effectExtent l="0" t="0" r="0" b="0"/>
            <wp:wrapNone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 xml:space="preserve">Voilà! Vous êtes passé </w:t>
      </w:r>
      <w:r>
        <w:rPr>
          <w:rFonts w:cs="Arial" w:ascii="Arial" w:hAnsi="Arial"/>
          <w:b/>
          <w:i/>
          <w:sz w:val="36"/>
          <w:szCs w:val="36"/>
        </w:rPr>
        <w:t>CHEF</w:t>
      </w:r>
      <w:r>
        <w:rPr>
          <w:rFonts w:cs="Arial" w:ascii="Arial" w:hAnsi="Arial"/>
          <w:b/>
          <w:sz w:val="36"/>
          <w:szCs w:val="36"/>
        </w:rPr>
        <w:t xml:space="preserve"> dans l’art de manipuler les fractions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53"/>
      <w:footnotePr>
        <w:numFmt w:val="decimal"/>
      </w:footnotePr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MOGN P+ A Garamond">
    <w:altName w:val="Garamond"/>
    <w:charset w:val="00"/>
    <w:family w:val="roman"/>
    <w:pitch w:val="default"/>
  </w:font>
  <w:font w:name="Comic Sans MS">
    <w:charset w:val="00"/>
    <w:family w:val="script"/>
    <w:pitch w:val="variable"/>
  </w:font>
  <w:font w:name="Broadway">
    <w:charset w:val="00"/>
    <w:family w:val="decorative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44" w:hanging="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 xml:space="preserve">MAT P104-4 Représentations géométriques, Stéphanie Guérin, centre Christ-Roi, printemps 2010 </w:t>
      <w:tab/>
      <w:t xml:space="preserve">Chapitre 7, page </w:t>
    </w:r>
    <w:r>
      <w:rPr>
        <w:rFonts w:cs="Arial Narrow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rFonts w:cs="Arial Narrow" w:ascii="Arial Narrow" w:hAnsi="Arial Narrow"/>
      </w:rPr>
      <w:fldChar w:fldCharType="separate"/>
    </w:r>
    <w:r>
      <w:rPr>
        <w:sz w:val="20"/>
        <w:b/>
        <w:szCs w:val="20"/>
        <w:rFonts w:cs="Arial Narrow" w:ascii="Arial Narrow" w:hAnsi="Arial Narrow"/>
      </w:rPr>
      <w:t>31</w:t>
    </w:r>
    <w:r>
      <w:rPr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22">
          <wp:simplePos x="0" y="0"/>
          <wp:positionH relativeFrom="column">
            <wp:posOffset>4495800</wp:posOffset>
          </wp:positionH>
          <wp:positionV relativeFrom="paragraph">
            <wp:posOffset>-175260</wp:posOffset>
          </wp:positionV>
          <wp:extent cx="305435" cy="343535"/>
          <wp:effectExtent l="0" t="0" r="0" b="0"/>
          <wp:wrapNone/>
          <wp:docPr id="5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ource : http://cemc2.math.uwaterloo.ca/mathfrog/follow-up/NSN5%20Proper%20Fractions,%20Improper%20Fractions,%20and%20Mixed%20Numbers(F).pd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Arial Unicode MS"/>
      <w:b/>
      <w:bCs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color w:val="000000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b/>
      <w:bCs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yle91">
    <w:name w:val="style91"/>
    <w:basedOn w:val="Policepardfaut"/>
    <w:qFormat/>
    <w:rPr>
      <w:color w:val="FF0000"/>
    </w:rPr>
  </w:style>
  <w:style w:type="character" w:styleId="Style12">
    <w:name w:val="style12"/>
    <w:basedOn w:val="Policepardfaut"/>
    <w:qFormat/>
    <w:rPr>
      <w:color w:val="CC3300"/>
    </w:rPr>
  </w:style>
  <w:style w:type="character" w:styleId="Style101">
    <w:name w:val="style101"/>
    <w:basedOn w:val="Policepardfaut"/>
    <w:qFormat/>
    <w:rPr>
      <w:color w:val="CC3333"/>
    </w:rPr>
  </w:style>
  <w:style w:type="character" w:styleId="Style111">
    <w:name w:val="style111"/>
    <w:basedOn w:val="Policepardfaut"/>
    <w:qFormat/>
    <w:rPr>
      <w:color w:val="CC6600"/>
    </w:rPr>
  </w:style>
  <w:style w:type="character" w:styleId="Style51">
    <w:name w:val="style51"/>
    <w:basedOn w:val="Policepardfaut"/>
    <w:qFormat/>
    <w:rPr>
      <w:rFonts w:ascii="Arial" w:hAnsi="Arial" w:cs="Arial"/>
      <w:color w:val="FF9900"/>
      <w:sz w:val="72"/>
      <w:szCs w:val="72"/>
    </w:rPr>
  </w:style>
  <w:style w:type="character" w:styleId="Romain">
    <w:name w:val="romain"/>
    <w:basedOn w:val="Policepardfaut"/>
    <w:qFormat/>
    <w:rPr/>
  </w:style>
  <w:style w:type="character" w:styleId="ClavierHTML">
    <w:name w:val="Clavier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C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ing9">
    <w:name w:val="heading"/>
    <w:basedOn w:val="Normal"/>
    <w:next w:val="Normal"/>
    <w:qFormat/>
    <w:pPr>
      <w:keepNext w:val="true"/>
      <w:jc w:val="center"/>
      <w:outlineLvl w:val="1"/>
    </w:pPr>
    <w:rPr>
      <w:rFonts w:eastAsia="MS Mincho;Arial Unicode MS"/>
      <w:b/>
      <w:bCs/>
      <w:lang w:val="en-US" w:eastAsia="ja-JP"/>
    </w:rPr>
  </w:style>
  <w:style w:type="paragraph" w:styleId="Retraitcorpsdetexte2">
    <w:name w:val="Retrait corps de texte 2"/>
    <w:basedOn w:val="Normal"/>
    <w:qFormat/>
    <w:pPr>
      <w:ind w:left="426" w:hanging="0"/>
    </w:pPr>
    <w:rPr>
      <w:rFonts w:ascii="Verdana" w:hAnsi="Verdana" w:cs="Verdana"/>
      <w:sz w:val="20"/>
      <w:szCs w:val="20"/>
      <w:lang w:val="fr-FR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284" w:leader="none"/>
      </w:tabs>
      <w:ind w:right="12" w:hanging="0"/>
      <w:jc w:val="both"/>
    </w:pPr>
    <w:rPr>
      <w:rFonts w:ascii="Tahoma" w:hAnsi="Tahoma" w:cs="Tahoma"/>
      <w:sz w:val="22"/>
      <w:szCs w:val="22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DMOGN P+ A Garamond;Garamond" w:hAnsi="DMOGN P+ A Garamond;Garamond" w:eastAsia="Times New Roman" w:cs="DMOGN P+ A Garamond;Garamond"/>
      <w:color w:val="000000"/>
      <w:sz w:val="24"/>
      <w:szCs w:val="24"/>
      <w:lang w:val="fr-CA" w:bidi="ar-SA" w:eastAsia="zh-CN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8"/>
      <w:u w:val="single"/>
      <w:lang w:val="fr-FR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Question">
    <w:name w:val="Question"/>
    <w:basedOn w:val="Normal"/>
    <w:qFormat/>
    <w:pPr>
      <w:ind w:left="397" w:hanging="397"/>
      <w:outlineLvl w:val="0"/>
    </w:pPr>
    <w:rPr>
      <w:rFonts w:ascii="Arial" w:hAnsi="Arial" w:cs="Arial"/>
      <w:bCs/>
    </w:rPr>
  </w:style>
  <w:style w:type="paragraph" w:styleId="Retrait">
    <w:name w:val="Retrait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3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7.jpe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oleObject" Target="embeddings/oleObject2.bin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16.jpe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17.jpeg"/><Relationship Id="rId52" Type="http://schemas.openxmlformats.org/officeDocument/2006/relationships/image" Target="media/image18.gif"/><Relationship Id="rId53" Type="http://schemas.openxmlformats.org/officeDocument/2006/relationships/footer" Target="footer1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41:00Z</dcterms:created>
  <dc:creator>prof.ccr</dc:creator>
  <dc:description/>
  <cp:keywords/>
  <dc:language>en-US</dc:language>
  <cp:lastModifiedBy>profil</cp:lastModifiedBy>
  <cp:lastPrinted>2011-08-02T14:53:00Z</cp:lastPrinted>
  <dcterms:modified xsi:type="dcterms:W3CDTF">2012-03-12T18:41:00Z</dcterms:modified>
  <cp:revision>2</cp:revision>
  <dc:subject/>
  <dc:title>Chapitre 7 : Et les fractions dans tout ç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