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8.png" ContentType="image/png"/>
  <Override PartName="/word/media/image31.wmf" ContentType="image/x-wmf"/>
  <Override PartName="/word/media/image27.png" ContentType="image/png"/>
  <Override PartName="/word/media/image30.wmf" ContentType="image/x-wmf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13.png" ContentType="image/png"/>
  <Override PartName="/word/media/image8.wmf" ContentType="image/x-wmf"/>
  <Override PartName="/word/media/image12.png" ContentType="image/png"/>
  <Override PartName="/word/media/image33.png" ContentType="image/png"/>
  <Override PartName="/word/media/image34.png" ContentType="image/png"/>
  <Override PartName="/word/media/image5.wmf" ContentType="image/x-wmf"/>
  <Override PartName="/word/media/image35.wmf" ContentType="image/x-wmf"/>
  <Override PartName="/word/media/image15.png" ContentType="image/png"/>
  <Override PartName="/word/media/image36.png" ContentType="image/png"/>
  <Override PartName="/word/media/image7.wmf" ContentType="image/x-wmf"/>
  <Override PartName="/word/media/image37.wmf" ContentType="image/x-wmf"/>
  <Override PartName="/word/media/image17.png" ContentType="image/png"/>
  <Override PartName="/word/media/image38.png" ContentType="image/png"/>
  <Override PartName="/word/media/image39.png" ContentType="image/png"/>
  <Override PartName="/word/media/image40.wmf" ContentType="image/x-wmf"/>
  <Override PartName="/word/media/image6.jpeg" ContentType="image/jpeg"/>
  <Override PartName="/word/media/image18.png" ContentType="image/png"/>
  <Override PartName="/word/media/image20.png" ContentType="image/png"/>
  <Override PartName="/word/media/image9.jpeg" ContentType="image/jpeg"/>
  <Override PartName="/word/media/image11.png" ContentType="image/png"/>
  <Override PartName="/word/media/image4.wmf" ContentType="image/x-wmf"/>
  <Override PartName="/word/media/image3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1266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présentations géométr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T-P104-4</w:t>
            </w:r>
          </w:p>
        </w:tc>
      </w:tr>
      <w:tr>
        <w:trPr>
          <w:trHeight w:val="3578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032635" cy="2032635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1.2pt;margin-top:-99.45pt;width:180.9pt;height:41.95pt;mso-wrap-style:none;v-text-anchor:middle;rotation:315;mso-position-vertical:top" type="_x0000_t136">
                  <v:path textpathok="t"/>
                  <v:textpath on="t" fitshape="t" string="Chapitre 3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1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Construction de 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 des matières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8160" w:leader="dot"/>
        </w:tabs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Introduction </w:t>
        <w:tab/>
        <w:t>2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8160" w:leader="dot"/>
        </w:tabs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Les angles </w:t>
        <w:tab/>
        <w:t xml:space="preserve"> 4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8160" w:leader="dot"/>
        </w:tabs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Comment tracer un carré et un rectangle </w:t>
        <w:tab/>
        <w:t>13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8160" w:leader="dot"/>
        </w:tabs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Construction de différents triangles </w:t>
        <w:tab/>
        <w:t>21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8160" w:leader="dot"/>
        </w:tabs>
        <w:spacing w:lineRule="auto" w:line="480"/>
        <w:rPr/>
      </w:pPr>
      <w:r>
        <w:rPr>
          <w:rFonts w:cs="Arial" w:ascii="Arial" w:hAnsi="Arial"/>
          <w:sz w:val="28"/>
          <w:szCs w:val="28"/>
        </w:rPr>
        <w:t>SA : CPE « Les petites fourmis »</w:t>
        <w:tab/>
        <w:t>27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b/>
          <w:sz w:val="32"/>
          <w:szCs w:val="32"/>
        </w:rPr>
        <w:t>Construction de polygon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tenant que les dimensions du terrain sont connues, voici celles du bâtiment principal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Il sera de forme rectangulaire, donc il aura 2 côtés _____________ et _____________ 2 à 2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 longueur sur papier sera de 6 cm et sa largeur de 3 c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À vous de jouer. Dessinez la forme du bâtiment en respectant les dimensions ainsi que les propriétés d’un rectangle. (Vous pouvez aller vérifier les propriétés du rectangle dans votre chapitre 2.) </w:t>
      </w:r>
      <w:r>
        <w:rPr>
          <w:rFonts w:cs="Arial" w:ascii="Arial" w:hAnsi="Arial"/>
          <w:i/>
          <w:sz w:val="28"/>
          <w:szCs w:val="28"/>
        </w:rPr>
        <w:t>Attention! Utilisez une règle et une équerre afin que vos dimensions et propriétés soient bien respectée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Si le CPE décidait que le bâtiment soit un carré, et non plus un rectangle, serait-il possible de conserver le même périmètre? Pourquoi? Justifiez votre réponse soit à l’aide de calculs ou de mots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lcul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Quelles seraient alors les mesures des côtés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lcul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 chapitre qui suit, vous en apprendrez un peu plus sur la construction des polygones  afin de respecter leurs propriétés lorsque vient le temps de les tracer.</w:t>
      </w:r>
    </w:p>
    <w:p>
      <w:pPr>
        <w:pStyle w:val="Heading1"/>
        <w:jc w:val="left"/>
        <w:rPr>
          <w:rFonts w:ascii="Arial" w:hAnsi="Arial" w:cs="Arial"/>
          <w:bCs w:val="false"/>
          <w:sz w:val="28"/>
          <w:szCs w:val="24"/>
          <w:lang w:val="fr-CA" w:eastAsia="en-US"/>
        </w:rPr>
      </w:pPr>
      <w:r>
        <w:rPr>
          <w:rFonts w:cs="Arial" w:ascii="Arial" w:hAnsi="Arial"/>
          <w:bCs w:val="false"/>
          <w:sz w:val="28"/>
          <w:szCs w:val="24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200</wp:posOffset>
                </wp:positionH>
                <wp:positionV relativeFrom="paragraph">
                  <wp:posOffset>-199390</wp:posOffset>
                </wp:positionV>
                <wp:extent cx="6428740" cy="935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880" cy="935280"/>
                          <a:chOff x="0" y="0"/>
                          <a:chExt cx="6428880" cy="93528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5943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3933" dir="18667725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 w:val="false"/>
                                  <w:rFonts w:ascii="Arial" w:hAnsi="Arial" w:eastAsia="MS Mincho;Arial Unicode MS" w:cs="Arial"/>
                                  <w:color w:val="auto"/>
                                  <w:lang w:val="fr-CA" w:eastAsia="ja-JP" w:bidi="ar-SA"/>
                                </w:rPr>
                                <w:t>1. Les ang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51880"/>
                            <a:ext cx="592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05480" y="0"/>
                            <a:ext cx="923400" cy="9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5.7pt;width:506.2pt;height:73.65pt" coordorigin="-120,-314" coordsize="10124,14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0;top:-84;width:9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 w:val="false"/>
                            <w:rFonts w:ascii="Arial" w:hAnsi="Arial" w:eastAsia="MS Mincho;Arial Unicode MS" w:cs="Arial"/>
                            <w:color w:val="auto"/>
                            <w:lang w:val="fr-CA" w:eastAsia="ja-JP" w:bidi="ar-SA"/>
                          </w:rPr>
                          <w:t>1. Les ang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555" to="9329,5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50;top:-314;width:1453;height:147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Cs w:val="false"/>
          <w:sz w:val="28"/>
          <w:szCs w:val="24"/>
          <w:lang w:val="fr-CA"/>
        </w:rPr>
      </w:pPr>
      <w:r>
        <w:rPr>
          <w:rFonts w:cs="Arial" w:ascii="Arial" w:hAnsi="Arial"/>
          <w:bCs w:val="false"/>
          <w:sz w:val="28"/>
          <w:szCs w:val="24"/>
          <w:lang w:val="fr-CA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8"/>
          <w:szCs w:val="24"/>
          <w:lang w:val="fr-CA"/>
        </w:rPr>
      </w:pPr>
      <w:r>
        <w:rPr>
          <w:rFonts w:cs="Arial" w:ascii="Arial" w:hAnsi="Arial"/>
          <w:b w:val="false"/>
          <w:bCs w:val="false"/>
          <w:sz w:val="28"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fr-CA"/>
        </w:rPr>
      </w:pPr>
      <w:r>
        <w:rPr>
          <w:rFonts w:cs="Arial" w:ascii="Arial" w:hAnsi="Arial"/>
          <w:b/>
          <w:bCs/>
          <w:szCs w:val="24"/>
          <w:lang w:val="fr-C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594360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7pt;width:467.95pt;height:43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E6E6E6" w:val="clear"/>
        <w:ind w:right="165" w:hanging="0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angle</w:t>
      </w:r>
      <w:r>
        <w:rPr>
          <w:rFonts w:cs="Arial" w:ascii="Arial" w:hAnsi="Arial"/>
        </w:rPr>
        <w:t xml:space="preserve"> se forme lorsque deux droites, segments de droite ou demi-droites se rencontrent. Leur point de rencontre est appelé le somm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</wp:posOffset>
                </wp:positionV>
                <wp:extent cx="457200" cy="800100"/>
                <wp:effectExtent l="12700" t="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95pt" to="188.95pt,67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20470</wp:posOffset>
                </wp:positionH>
                <wp:positionV relativeFrom="paragraph">
                  <wp:posOffset>116205</wp:posOffset>
                </wp:positionV>
                <wp:extent cx="97980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i-dro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7pt;mso-wrap-distance-left:9.05pt;mso-wrap-distance-right:9.05pt;mso-wrap-distance-top:0pt;mso-wrap-distance-bottom:0pt;margin-top:9.1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i-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6858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247650" cy="24765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90">
                              <a:moveTo>
                                <a:pt x="360" y="390"/>
                              </a:moveTo>
                              <a:cubicBezTo>
                                <a:pt x="375" y="330"/>
                                <a:pt x="390" y="270"/>
                                <a:pt x="360" y="210"/>
                              </a:cubicBezTo>
                              <a:cubicBezTo>
                                <a:pt x="330" y="150"/>
                                <a:pt x="240" y="60"/>
                                <a:pt x="180" y="30"/>
                              </a:cubicBezTo>
                              <a:cubicBezTo>
                                <a:pt x="120" y="0"/>
                                <a:pt x="60" y="15"/>
                                <a:pt x="0" y="3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90" path="m360,390c375,330,390,270,360,210c330,150,240,60,180,30c120,0,60,15,0,30e" stroked="f" o:allowincell="f" style="position:absolute;margin-left:171pt;margin-top:-0.45pt;width:19.45pt;height:19.4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7145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287.95pt,12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56155</wp:posOffset>
                </wp:positionH>
                <wp:positionV relativeFrom="paragraph">
                  <wp:posOffset>161925</wp:posOffset>
                </wp:positionV>
                <wp:extent cx="1068705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i-dro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7pt;mso-wrap-distance-left:9.05pt;mso-wrap-distance-right:9.05pt;mso-wrap-distance-top:0pt;mso-wrap-distance-bottom:0pt;margin-top:12.7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i-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310515" cy="319405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50.4pt,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</wp:posOffset>
                </wp:positionH>
                <wp:positionV relativeFrom="paragraph">
                  <wp:posOffset>104775</wp:posOffset>
                </wp:positionV>
                <wp:extent cx="1371600" cy="342900"/>
                <wp:effectExtent l="5080" t="5080" r="3365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Verdana" w:hAnsi="Verdana" w:eastAsia="Times New Roman" w:cs="Verdana"/>
                                <w:color w:val="000080"/>
                                <w:lang w:val="fr-FR" w:bidi="ar-SA"/>
                              </w:rPr>
                              <w:t>Exe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cc99ff" stroked="t" o:allowincell="f" style="position:absolute;margin-left:2.25pt;margin-top:8.25pt;width:107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Verdana" w:hAnsi="Verdana" w:eastAsia="Times New Roman" w:cs="Verdana"/>
                          <w:color w:val="000080"/>
                          <w:lang w:val="fr-FR" w:bidi="ar-SA"/>
                        </w:rPr>
                        <w:t>Exem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navy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2430" w:hanging="0"/>
        <w:rPr>
          <w:rFonts w:ascii="Arial" w:hAnsi="Arial" w:cs="Arial"/>
        </w:rPr>
      </w:pPr>
      <w:r>
        <w:rPr>
          <w:rFonts w:cs="Arial" w:ascii="Arial" w:hAnsi="Arial"/>
        </w:rPr>
        <w:t>Une construction est formée de nombreux angles. Peux-tu en trouver dix dans cette im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8760</wp:posOffset>
                </wp:positionH>
                <wp:positionV relativeFrom="paragraph">
                  <wp:posOffset>9525</wp:posOffset>
                </wp:positionV>
                <wp:extent cx="1306195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met du to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7pt;mso-wrap-distance-left:9.05pt;mso-wrap-distance-right:9.05pt;mso-wrap-distance-top:0pt;mso-wrap-distance-bottom:0pt;margin-top:0.75pt;mso-position-vertical-relative:text;margin-left:2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met du t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2750</wp:posOffset>
                </wp:positionH>
                <wp:positionV relativeFrom="paragraph">
                  <wp:posOffset>54610</wp:posOffset>
                </wp:positionV>
                <wp:extent cx="476250" cy="554990"/>
                <wp:effectExtent l="635" t="635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55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4.3pt" to="269.95pt,47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9475</wp:posOffset>
                </wp:positionH>
                <wp:positionV relativeFrom="paragraph">
                  <wp:posOffset>54610</wp:posOffset>
                </wp:positionV>
                <wp:extent cx="447675" cy="466725"/>
                <wp:effectExtent l="6985" t="698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6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4.3pt" to="304.45pt,4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38250</wp:posOffset>
            </wp:positionH>
            <wp:positionV relativeFrom="paragraph">
              <wp:posOffset>123190</wp:posOffset>
            </wp:positionV>
            <wp:extent cx="3420745" cy="147891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150</wp:posOffset>
                </wp:positionH>
                <wp:positionV relativeFrom="paragraph">
                  <wp:posOffset>34925</wp:posOffset>
                </wp:positionV>
                <wp:extent cx="960755" cy="4502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e du </w:t>
                              <w:br/>
                              <w:t>gar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35.45pt;mso-wrap-distance-left:9.05pt;mso-wrap-distance-right:9.05pt;mso-wrap-distance-top:0pt;mso-wrap-distance-bottom:0pt;margin-top:2.7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rte du </w:t>
                        <w:br/>
                        <w:t>gar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2685</wp:posOffset>
                </wp:positionH>
                <wp:positionV relativeFrom="paragraph">
                  <wp:posOffset>74930</wp:posOffset>
                </wp:positionV>
                <wp:extent cx="755650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5.9pt" to="151pt,5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3725</wp:posOffset>
                </wp:positionH>
                <wp:positionV relativeFrom="paragraph">
                  <wp:posOffset>-49339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-38.85pt" to="246.75pt,6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7570</wp:posOffset>
                </wp:positionH>
                <wp:positionV relativeFrom="paragraph">
                  <wp:posOffset>21590</wp:posOffset>
                </wp:positionV>
                <wp:extent cx="193294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mpe et colo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27pt;mso-wrap-distance-left:9.05pt;mso-wrap-distance-right:9.05pt;mso-wrap-distance-top:0pt;mso-wrap-distance-bottom:0pt;margin-top:1.7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mpe et col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32"/>
          <w:szCs w:val="32"/>
          <w:lang w:val="fr-FR" w:eastAsia="en-US"/>
        </w:rPr>
      </w:pPr>
      <w:r>
        <w:rPr>
          <w:rFonts w:cs="Arial" w:ascii="Verdana" w:hAnsi="Verdana"/>
          <w:b/>
          <w:bCs/>
          <w:color w:val="000080"/>
          <w:sz w:val="32"/>
          <w:szCs w:val="32"/>
          <w:lang w:val="fr-FR" w:eastAsia="en-US"/>
        </w:rPr>
        <w:t>Angles courants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fr-FR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ains des angles les plus courants que nous voyons quotidiennement sont illustrés dans le tableau ci-dessou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141"/>
        <w:gridCol w:w="4633"/>
      </w:tblGrid>
      <w:tr>
        <w:trPr>
          <w:trHeight w:val="715" w:hRule="atLeast"/>
        </w:trPr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bCs w:val="false"/>
                <w:lang w:val="fr-CA"/>
              </w:rPr>
            </w:pPr>
            <w:r>
              <w:rPr>
                <w:rFonts w:cs="Arial" w:ascii="Arial" w:hAnsi="Arial"/>
                <w:bCs w:val="false"/>
                <w:lang w:val="fr-CA"/>
              </w:rPr>
              <w:t>Angle</w:t>
            </w:r>
          </w:p>
        </w:tc>
        <w:tc>
          <w:tcPr>
            <w:tcW w:w="3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ustration</w:t>
            </w:r>
          </w:p>
        </w:tc>
        <w:tc>
          <w:tcPr>
            <w:tcW w:w="4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s</w:t>
            </w:r>
          </w:p>
        </w:tc>
      </w:tr>
      <w:tr>
        <w:trPr>
          <w:trHeight w:val="2025" w:hRule="atLeast"/>
        </w:trPr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43840</wp:posOffset>
                      </wp:positionV>
                      <wp:extent cx="948055" cy="811530"/>
                      <wp:effectExtent l="10795" t="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7880" cy="811440"/>
                                <a:chOff x="0" y="0"/>
                                <a:chExt cx="947880" cy="81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05680"/>
                                  <a:ext cx="947880" cy="5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77240" cy="81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5pt;margin-top:19.2pt;width:74.6pt;height:63.85pt" coordorigin="415,384" coordsize="1492,1277">
                      <v:line id="shape_0" from="415,1653" to="1907,1660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5,384" to="1638,1661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adres des tableaux, des miroirs et des portes sont coupés à 45° chacun et se rejoignent pour former des angles à 90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75" w:hRule="atLeast"/>
        </w:trPr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3500</wp:posOffset>
                      </wp:positionV>
                      <wp:extent cx="904875" cy="932815"/>
                      <wp:effectExtent l="34925" t="0" r="0" b="419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040" cy="932760"/>
                                <a:chOff x="0" y="0"/>
                                <a:chExt cx="905040" cy="93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5040" cy="93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1680"/>
                                    <a:ext cx="905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0"/>
                                    <a:ext cx="1800" cy="932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60" y="821160"/>
                                  <a:ext cx="9828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5pt;width:71.2pt;height:73.4pt" coordorigin="663,100" coordsize="1424,1468">
                      <v:group id="shape_0" style="position:absolute;left:663;top:100;width:1424;height:1468">
                        <v:line id="shape_0" from="663,1567" to="2087,1567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73,100" to="675,1568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t" style="position:absolute;left:669;top:1393;width:154;height:14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3982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4pt;margin-top:89.75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108075</wp:posOffset>
                      </wp:positionV>
                      <wp:extent cx="1959610" cy="482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e      est utilisé pour représenter 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38pt;mso-wrap-distance-left:9.05pt;mso-wrap-distance-right:9.05pt;mso-wrap-distance-top:0pt;mso-wrap-distance-bottom:0pt;margin-top:87.25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      est utilisé pour représenter 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77800</wp:posOffset>
                      </wp:positionV>
                      <wp:extent cx="1143000" cy="6858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952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14pt;width:89.95pt;height:53.95pt" coordorigin="1266,280" coordsize="1799,1079">
                      <v:line id="shape_0" from="2163,280" to="2163,135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266,819" to="3065,81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Intersections où les rues et les avenues se rencontr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de rencontre du mur et du plancher</w:t>
            </w:r>
          </w:p>
        </w:tc>
      </w:tr>
      <w:tr>
        <w:trPr>
          <w:trHeight w:val="2599" w:hRule="atLeast"/>
        </w:trPr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554990</wp:posOffset>
                      </wp:positionV>
                      <wp:extent cx="1711960" cy="361950"/>
                      <wp:effectExtent l="0" t="14605" r="0" b="241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361800"/>
                                <a:chOff x="0" y="0"/>
                                <a:chExt cx="171180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4640" y="276840"/>
                                  <a:ext cx="979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180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42360"/>
                                    <a:ext cx="1711800" cy="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68580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540">
                                        <a:moveTo>
                                          <a:pt x="1080" y="540"/>
                                        </a:moveTo>
                                        <a:cubicBezTo>
                                          <a:pt x="900" y="270"/>
                                          <a:pt x="720" y="0"/>
                                          <a:pt x="540" y="0"/>
                                        </a:cubicBezTo>
                                        <a:cubicBezTo>
                                          <a:pt x="360" y="0"/>
                                          <a:pt x="180" y="270"/>
                                          <a:pt x="0" y="5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3366ff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43.7pt;width:134.75pt;height:28.5pt" coordorigin="231,874" coordsize="2695,570">
                      <v:oval id="shape_0" fillcolor="red" stroked="t" o:allowincell="t" style="position:absolute;left:1435;top:1310;width:153;height:133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group id="shape_0" style="position:absolute;left:231;top:874;width:2695;height:540">
                        <v:line id="shape_0" from="231,1413" to="2926,1413" stroked="t" o:allowincell="t" style="position:absolute;flip:y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080,540" path="m1080,540c900,270,720,0,540,0c360,0,180,270,0,540e" stroked="t" o:allowincell="t" style="position:absolute;left:951;top:874;width:1079;height:539;mso-wrap-style:none;v-text-anchor:middle">
                          <v:fill o:detectmouseclick="t" on="false"/>
                          <v:stroke color="#3366ff" weight="28440" endarrow="block" endarrowwidth="medium" endarrowlength="medium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354455</wp:posOffset>
                  </wp:positionH>
                  <wp:positionV relativeFrom="paragraph">
                    <wp:posOffset>2540</wp:posOffset>
                  </wp:positionV>
                  <wp:extent cx="1369695" cy="1325880"/>
                  <wp:effectExtent l="0" t="0" r="0" b="0"/>
                  <wp:wrapNone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Des droi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tres et cl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ons de s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e des bâtons de hockey</w:t>
            </w:r>
          </w:p>
        </w:tc>
      </w:tr>
      <w:tr>
        <w:trPr>
          <w:trHeight w:val="2718" w:hRule="atLeast"/>
        </w:trPr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3727450</wp:posOffset>
                      </wp:positionV>
                      <wp:extent cx="228600" cy="228600"/>
                      <wp:effectExtent l="0" t="0" r="63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f" style="position:absolute;margin-left:48.6pt;margin-top:293.5pt;width:17.95pt;height:17.95pt;mso-wrap-style:none;v-text-anchor:middle;mso-position-horizontal-relative:margin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45820</wp:posOffset>
                      </wp:positionH>
                      <wp:positionV relativeFrom="paragraph">
                        <wp:posOffset>3841750</wp:posOffset>
                      </wp:positionV>
                      <wp:extent cx="342900" cy="0"/>
                      <wp:effectExtent l="0" t="14605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02.5pt" to="93.55pt,302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3841750</wp:posOffset>
                      </wp:positionV>
                      <wp:extent cx="114300" cy="114300"/>
                      <wp:effectExtent l="6985" t="6985" r="6985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02.5pt" to="93.55pt,311.45pt" stroked="t" o:allowincell="f" style="position:absolute;flip:y;mso-position-horizontal-relative:margin">
                      <v:stroke color="#3366ff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3841750</wp:posOffset>
                      </wp:positionV>
                      <wp:extent cx="114300" cy="114300"/>
                      <wp:effectExtent l="6985" t="6985" r="6985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02.5pt" to="102.55pt,311.45pt" stroked="t" o:allowincell="f" style="position:absolute;mso-position-horizontal-relative:margin">
                      <v:stroke color="#3366ff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52400</wp:posOffset>
                      </wp:positionV>
                      <wp:extent cx="1240155" cy="1148715"/>
                      <wp:effectExtent l="6350" t="6985" r="508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148760"/>
                                <a:chOff x="0" y="0"/>
                                <a:chExt cx="1240200" cy="114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52000" cy="114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0280" y="520560"/>
                                    <a:ext cx="8820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0480" cy="1148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480" y="574200"/>
                                    <a:ext cx="533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14120" y="6382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6325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12pt;width:97.6pt;height:90.45pt" coordorigin="519,240" coordsize="1952,1809">
                      <v:group id="shape_0" style="position:absolute;left:519;top:240;width:1813;height:1809">
                        <v:oval id="shape_0" fillcolor="red" stroked="t" o:allowincell="t" style="position:absolute;left:1354;top:1060;width:138;height:143;mso-wrap-style:none;v-text-anchor:middle">
                          <v:fill o:detectmouseclick="t" type="solid" color2="aqua"/>
                          <v:stroke color="red" weight="9360" joinstyle="miter" endcap="flat"/>
                          <w10:wrap type="none"/>
                        </v:oval>
                        <v:oval id="shape_0" stroked="t" o:allowincell="t" style="position:absolute;left:519;top:240;width:1795;height:1808;mso-wrap-style:none;v-text-anchor:middle">
                          <v:fill o:detectmouseclick="t" on="false"/>
                          <v:stroke color="#3366ff" weight="12600" joinstyle="miter" endcap="flat"/>
                          <w10:wrap type="none"/>
                        </v:oval>
                        <v:line id="shape_0" from="1493,1144" to="2332,1144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2116,1245" to="2295,1424" stroked="t" o:allowincell="t" style="position:absolute;flip:x">
                        <v:stroke color="#3366ff" weight="12600" joinstyle="miter" endcap="flat"/>
                        <v:fill o:detectmouseclick="t" on="false"/>
                        <w10:wrap type="none"/>
                      </v:line>
                      <v:line id="shape_0" from="2292,1236" to="2471,1415" stroked="t" o:allowincell="t" style="position:absolute">
                        <v:stroke color="#3366ff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352550</wp:posOffset>
                  </wp:positionH>
                  <wp:positionV relativeFrom="paragraph">
                    <wp:posOffset>153035</wp:posOffset>
                  </wp:positionV>
                  <wp:extent cx="1159510" cy="1267460"/>
                  <wp:effectExtent l="0" t="0" r="0" b="0"/>
                  <wp:wrapNone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ous les objets circulai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 ro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nts de voiture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</wp:posOffset>
                </wp:positionH>
                <wp:positionV relativeFrom="paragraph">
                  <wp:posOffset>2172970</wp:posOffset>
                </wp:positionV>
                <wp:extent cx="917575" cy="31877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som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25.1pt;mso-wrap-distance-left:9.05pt;mso-wrap-distance-right:9.05pt;mso-wrap-distance-top:0pt;mso-wrap-distance-bottom:0pt;margin-top:171.1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som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color w:val="000080"/>
          <w:sz w:val="32"/>
          <w:lang w:eastAsia="en-US"/>
        </w:rPr>
      </w:pPr>
      <w:r>
        <w:rPr>
          <w:rFonts w:cs="Arial" w:ascii="Verdana" w:hAnsi="Verdana"/>
          <w:b/>
          <w:color w:val="000080"/>
          <w:sz w:val="32"/>
          <w:lang w:eastAsia="en-US"/>
        </w:rPr>
        <w:t xml:space="preserve">Mesurer et tracer des angles 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lang w:val="en-US" w:eastAsia="en-US"/>
        </w:rPr>
      </w:pPr>
      <w:r>
        <w:rPr>
          <w:rFonts w:cs="Arial" w:ascii="Arial" w:hAnsi="Arial"/>
          <w:b/>
          <w:color w:val="000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2860</wp:posOffset>
                </wp:positionH>
                <wp:positionV relativeFrom="paragraph">
                  <wp:posOffset>144780</wp:posOffset>
                </wp:positionV>
                <wp:extent cx="3560445" cy="8794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87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pt;margin-top:11.4pt;width:280.3pt;height:69.2pt;mso-wrap-style:none;v-text-anchor:middle">
                <v:fill o:detectmouseclick="t" on="false"/>
                <v:stroke color="purpl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00475</wp:posOffset>
            </wp:positionH>
            <wp:positionV relativeFrom="paragraph">
              <wp:posOffset>129540</wp:posOffset>
            </wp:positionV>
            <wp:extent cx="1524000" cy="76200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14956" r="-10" b="3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9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s angles sont mesurés en unités appelées degrés (°), à l'aide d'un outil de mesure appelé rapporteur. </w:t>
      </w:r>
    </w:p>
    <w:p>
      <w:pPr>
        <w:pStyle w:val="Normal"/>
        <w:ind w:right="3960" w:hanging="0"/>
        <w:rPr/>
      </w:pPr>
      <w:r>
        <w:rPr>
          <w:rFonts w:cs="Arial" w:ascii="Arial" w:hAnsi="Arial"/>
        </w:rPr>
        <w:t>Le rapporteur indique les mesures de 180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371600" cy="342900"/>
                <wp:effectExtent l="5080" t="5080" r="33655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Verdana" w:hAnsi="Verdana" w:eastAsia="Times New Roman" w:cs="Verdana"/>
                                <w:color w:val="000080"/>
                                <w:lang w:val="fr-FR" w:bidi="ar-SA"/>
                              </w:rPr>
                              <w:t>Exe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0pt;margin-top:6.6pt;width:107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Verdana" w:hAnsi="Verdana" w:eastAsia="Times New Roman" w:cs="Verdana"/>
                          <w:color w:val="000080"/>
                          <w:lang w:val="fr-FR" w:bidi="ar-SA"/>
                        </w:rPr>
                        <w:t>Exem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navy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2340" w:hanging="0"/>
        <w:rPr/>
      </w:pPr>
      <w:r>
        <w:rPr>
          <w:rFonts w:cs="Arial" w:ascii="Arial" w:hAnsi="Arial"/>
        </w:rPr>
        <w:t xml:space="preserve">Quelle est la mesure de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 ?</w:t>
      </w:r>
    </w:p>
    <w:p>
      <w:pPr>
        <w:pStyle w:val="Normal"/>
        <w:ind w:left="234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28775</wp:posOffset>
                </wp:positionH>
                <wp:positionV relativeFrom="paragraph">
                  <wp:posOffset>76200</wp:posOffset>
                </wp:positionV>
                <wp:extent cx="1828800" cy="8883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88480"/>
                          <a:chOff x="0" y="0"/>
                          <a:chExt cx="182880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6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601920"/>
                            <a:ext cx="402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 xml:space="preserve">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614520"/>
                            <a:ext cx="291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960" y="117360"/>
                            <a:ext cx="1400040" cy="536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23800" cy="535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36040"/>
                              <a:ext cx="875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6pt;width:144pt;height:69.95pt" coordorigin="2565,120" coordsize="2880,1399">
                <v:shape id="shape_0" stroked="f" o:allowincell="f" style="position:absolute;left:2565;top:120;width:45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6;top:1068;width:63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 xml:space="preserve">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1088;width:45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4;top:305;width:2204;height:843">
                  <v:line id="shape_0" from="2954,305" to="3778,1147" stroked="t" o:allowincell="f" style="position:absolute;flip:xy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1149" to="5158,1149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olongez les demi-droites de l'angle pour qu'on puisse les voir en dehors du rapporteur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lacez le centre du rapporteur sur le sommet de l'angle ET alignez l'une des demi-droites sur la marque 0° au bas du rapporteur.</w:t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7725</wp:posOffset>
                </wp:positionH>
                <wp:positionV relativeFrom="paragraph">
                  <wp:posOffset>43815</wp:posOffset>
                </wp:positionV>
                <wp:extent cx="3467100" cy="17926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1792440"/>
                          <a:chOff x="0" y="0"/>
                          <a:chExt cx="3467160" cy="1792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8760" y="281160"/>
                            <a:ext cx="2285280" cy="11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0920" y="1438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8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449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 xml:space="preserve">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306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9400" y="468000"/>
                            <a:ext cx="961920" cy="96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430640"/>
                            <a:ext cx="1467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3.45pt;width:273pt;height:141.15pt" coordorigin="1335,69" coordsize="5460,2823">
                <v:shape id="shape_0" stroked="f" o:allowincell="f" style="position:absolute;left:2010;top:512;width:3598;height:18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15;top:23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9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209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235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 xml:space="preserve">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9,806" to="3793,232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95,2322" to="6104,2322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À partir de la marque 0°, comptez le nombre de degrés jusqu'à l'autre demi-droite et vous obtiendrez la mesure de l'angle en degrés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9625</wp:posOffset>
                </wp:positionH>
                <wp:positionV relativeFrom="paragraph">
                  <wp:posOffset>2540</wp:posOffset>
                </wp:positionV>
                <wp:extent cx="3467100" cy="17926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1792440"/>
                          <a:chOff x="0" y="0"/>
                          <a:chExt cx="3467160" cy="1792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8760" y="281160"/>
                            <a:ext cx="2285280" cy="11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0920" y="1438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8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449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 xml:space="preserve">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306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9400" y="468000"/>
                            <a:ext cx="961920" cy="96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430640"/>
                            <a:ext cx="1467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0.2pt;width:273pt;height:141.15pt" coordorigin="1275,4" coordsize="5460,2823">
                <v:shape id="shape_0" stroked="f" o:allowincell="f" style="position:absolute;left:1950;top:447;width:3598;height:184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55;top:226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9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0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4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28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 xml:space="preserve">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20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9,741" to="3733,2255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35,2257" to="6044,2257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</w:rPr>
        <w:t>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C mesure </w:t>
      </w:r>
      <w:r>
        <w:rPr>
          <w:rFonts w:cs="Arial" w:ascii="Arial" w:hAnsi="Arial"/>
          <w:b/>
        </w:rPr>
        <w:t>135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color w:val="000000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</wp:posOffset>
                </wp:positionH>
                <wp:positionV relativeFrom="paragraph">
                  <wp:posOffset>-40005</wp:posOffset>
                </wp:positionV>
                <wp:extent cx="761365" cy="618490"/>
                <wp:effectExtent l="0" t="0" r="22225" b="22225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640715"/>
                        </a:xfrm>
                        <a:prstGeom prst="rect"/>
                        <a:solidFill>
                          <a:srgbClr val="EEDDFF"/>
                        </a:solidFill>
                        <a:ln w="22225">
                          <a:solidFill>
                            <a:srgbClr val="00008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599440" cy="577850"/>
                                  <wp:effectExtent l="0" t="0" r="0" b="0"/>
                                  <wp:docPr id="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DDFF" strokecolor="#000080" strokeweight="1pt" style="position:absolute;rotation:-0;width:61.7pt;height:50.45pt;mso-wrap-distance-left:9.05pt;mso-wrap-distance-right:9.05pt;mso-wrap-distance-top:0pt;mso-wrap-distance-bottom:0pt;margin-top:-3.15pt;mso-position-vertical-relative:text;margin-left:5.15pt;mso-position-horizontal-relative:text">
                <v:shadow on="t" color="#C0C0C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599440" cy="577850"/>
                            <wp:effectExtent l="0" t="0" r="0" b="0"/>
                            <wp:docPr id="4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440" cy="57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43940</wp:posOffset>
                </wp:positionH>
                <wp:positionV relativeFrom="paragraph">
                  <wp:posOffset>110490</wp:posOffset>
                </wp:positionV>
                <wp:extent cx="4936490" cy="344805"/>
                <wp:effectExtent l="0" t="23495" r="23495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302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Cs w:val="false"/>
                                <w:color w:val="000080"/>
                                <w:sz w:val="28"/>
                                <w:szCs w:val="28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olor w:val="000080"/>
                                <w:sz w:val="28"/>
                                <w:szCs w:val="28"/>
                                <w:u w:val="none"/>
                                <w:lang w:val="fr-FR"/>
                              </w:rPr>
                              <w:t>Exercice : Tracer des angles à l'aide d'un rap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29pt;mso-wrap-distance-left:9.05pt;mso-wrap-distance-right:9.05pt;mso-wrap-distance-top:0pt;mso-wrap-distance-bottom:0pt;margin-top:6.85pt;mso-position-vertical-relative:text;margin-left:82.2pt;mso-position-horizontal-relative:text">
                <v:shadow on="t" color="#808080" offset="1.85pt,-1.8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bCs w:val="false"/>
                          <w:color w:val="000080"/>
                          <w:sz w:val="28"/>
                          <w:szCs w:val="28"/>
                          <w:u w:val="non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color w:val="000080"/>
                          <w:sz w:val="28"/>
                          <w:szCs w:val="28"/>
                          <w:u w:val="none"/>
                          <w:lang w:val="fr-FR"/>
                        </w:rPr>
                        <w:t>Exercice : Tracer des angles à l'aide d'un rap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37590</wp:posOffset>
                </wp:positionH>
                <wp:positionV relativeFrom="paragraph">
                  <wp:posOffset>161925</wp:posOffset>
                </wp:positionV>
                <wp:extent cx="4989195" cy="0"/>
                <wp:effectExtent l="635" t="12700" r="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2.75pt" to="474.5pt,12.75pt" stroked="t" o:allowincell="f" style="position:absolute">
                <v:stroke color="#333399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uivez les étapes suivantes pour tracer un angle de 50°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Tracez une </w:t>
      </w:r>
      <w:r>
        <w:rPr>
          <w:rFonts w:cs="Arial" w:ascii="Arial" w:hAnsi="Arial"/>
          <w:color w:val="000000"/>
          <w:lang w:val="fr-FR" w:eastAsia="en-US"/>
        </w:rPr>
        <w:t>ligne</w:t>
      </w:r>
      <w:r>
        <w:rPr>
          <w:rFonts w:cs="Arial" w:ascii="Arial" w:hAnsi="Arial"/>
        </w:rPr>
        <w:t xml:space="preserve"> droite en vous servant du bas du rapporteur comme d'une règl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52625</wp:posOffset>
                </wp:positionH>
                <wp:positionV relativeFrom="paragraph">
                  <wp:posOffset>93345</wp:posOffset>
                </wp:positionV>
                <wp:extent cx="18288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.35pt" to="297.7pt,7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lacez le </w:t>
      </w:r>
      <w:r>
        <w:rPr>
          <w:rFonts w:cs="Arial" w:ascii="Arial" w:hAnsi="Arial"/>
          <w:color w:val="000000"/>
          <w:lang w:val="fr-FR" w:eastAsia="en-US"/>
        </w:rPr>
        <w:t>centre</w:t>
      </w:r>
      <w:r>
        <w:rPr>
          <w:rFonts w:cs="Arial" w:ascii="Arial" w:hAnsi="Arial"/>
        </w:rPr>
        <w:t xml:space="preserve"> du rapporteur à une extrémité de la ligne, puis placez le rapporteur de manière à ce que l'une des marques 0° soit alignée avec l'autre extrémité de la ligne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457200" cy="3619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5pt;mso-wrap-distance-left:9.05pt;mso-wrap-distance-right:9.05pt;mso-wrap-distance-top:0pt;mso-wrap-distance-bottom:0pt;margin-top:5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0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362075</wp:posOffset>
            </wp:positionH>
            <wp:positionV relativeFrom="paragraph">
              <wp:posOffset>10795</wp:posOffset>
            </wp:positionV>
            <wp:extent cx="2273300" cy="1165225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1525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8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80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6500</wp:posOffset>
                </wp:positionH>
                <wp:positionV relativeFrom="paragraph">
                  <wp:posOffset>95250</wp:posOffset>
                </wp:positionV>
                <wp:extent cx="18288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7.5pt" to="338.95pt,7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0925</wp:posOffset>
                </wp:positionH>
                <wp:positionV relativeFrom="paragraph">
                  <wp:posOffset>97155</wp:posOffset>
                </wp:positionV>
                <wp:extent cx="457200" cy="3238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7.6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color w:val="000000"/>
          <w:lang w:val="fr-FR" w:eastAsia="en-US"/>
        </w:rPr>
        <w:t>Commencez</w:t>
      </w:r>
      <w:r>
        <w:rPr>
          <w:rFonts w:cs="Arial" w:ascii="Arial" w:hAnsi="Arial"/>
        </w:rPr>
        <w:t xml:space="preserve"> là où se trouve la ligne sur 0° et mesurez l'angle désiré. À l'aide d'un crayon, marquez ce point le long du bord extérieur du rapporteur. </w:t>
      </w:r>
    </w:p>
    <w:p>
      <w:pPr>
        <w:pStyle w:val="Normal"/>
        <w:rPr>
          <w:rFonts w:ascii="Arial" w:hAnsi="Arial" w:cs="Arial"/>
          <w:color w:val="000000"/>
          <w:sz w:val="20"/>
          <w:lang w:val="fr-FR" w:eastAsia="en-US"/>
        </w:rPr>
      </w:pPr>
      <w:r>
        <w:rPr>
          <w:rFonts w:cs="Arial" w:ascii="Arial" w:hAnsi="Arial"/>
          <w:color w:val="000000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7925</wp:posOffset>
                </wp:positionH>
                <wp:positionV relativeFrom="paragraph">
                  <wp:posOffset>10160</wp:posOffset>
                </wp:positionV>
                <wp:extent cx="457200" cy="27622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0.8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0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419225</wp:posOffset>
            </wp:positionH>
            <wp:positionV relativeFrom="paragraph">
              <wp:posOffset>76835</wp:posOffset>
            </wp:positionV>
            <wp:extent cx="2540000" cy="1365250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71850</wp:posOffset>
                </wp:positionH>
                <wp:positionV relativeFrom="paragraph">
                  <wp:posOffset>92710</wp:posOffset>
                </wp:positionV>
                <wp:extent cx="114300" cy="114300"/>
                <wp:effectExtent l="10160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7.3pt" to="274.45pt,16.2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5225</wp:posOffset>
                </wp:positionH>
                <wp:positionV relativeFrom="paragraph">
                  <wp:posOffset>99060</wp:posOffset>
                </wp:positionV>
                <wp:extent cx="457200" cy="914400"/>
                <wp:effectExtent l="0" t="63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1440"/>
                              </a:moveTo>
                              <a:cubicBezTo>
                                <a:pt x="600" y="1020"/>
                                <a:pt x="480" y="600"/>
                                <a:pt x="360" y="360"/>
                              </a:cubicBezTo>
                              <a:cubicBezTo>
                                <a:pt x="240" y="120"/>
                                <a:pt x="120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1440c600,1020,480,600,360,360c240,120,120,60,0,0e" stroked="t" o:allowincell="f" style="position:absolute;margin-left:291.75pt;margin-top:7.8pt;width:35.95pt;height:71.9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7725</wp:posOffset>
                </wp:positionH>
                <wp:positionV relativeFrom="paragraph">
                  <wp:posOffset>144780</wp:posOffset>
                </wp:positionV>
                <wp:extent cx="6858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8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4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80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76525</wp:posOffset>
                </wp:positionH>
                <wp:positionV relativeFrom="paragraph">
                  <wp:posOffset>100965</wp:posOffset>
                </wp:positionV>
                <wp:extent cx="182880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7.95pt" to="354.7pt,7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3825</wp:posOffset>
                </wp:positionH>
                <wp:positionV relativeFrom="paragraph">
                  <wp:posOffset>83820</wp:posOffset>
                </wp:positionV>
                <wp:extent cx="457200" cy="2857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6.6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color w:val="000000"/>
          <w:lang w:eastAsia="en-US"/>
        </w:rPr>
        <w:t>Utilisez le bas du</w:t>
      </w:r>
      <w:r>
        <w:rPr>
          <w:rFonts w:cs="Arial" w:ascii="Arial" w:hAnsi="Arial"/>
        </w:rPr>
        <w:t xml:space="preserve"> rapporteur et utilisez un crayon pour tracer une ligne droite qui joint le sommet de l'angle à la marque de crayon. L'angle est de 50°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1828800" cy="13716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s:wsp>
                        <wps:cNvSpPr/>
                        <wps:spPr>
                          <a:xfrm>
                            <a:off x="0" y="137088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12960"/>
                            <a:ext cx="457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fr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11430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137960"/>
                            <a:ext cx="200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60">
                                <a:moveTo>
                                  <a:pt x="180" y="360"/>
                                </a:moveTo>
                                <a:cubicBezTo>
                                  <a:pt x="187" y="277"/>
                                  <a:pt x="195" y="195"/>
                                  <a:pt x="165" y="135"/>
                                </a:cubicBezTo>
                                <a:cubicBezTo>
                                  <a:pt x="135" y="75"/>
                                  <a:pt x="67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1127160"/>
                            <a:ext cx="723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07.95pt" coordorigin="0,0" coordsize="2879,2159">
                <v:line id="shape_0" from="0,2159" to="2879,215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0;top:1438;width:7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fr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0" to="1799,2159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coordsize="195,360" path="m180,360c187,277,195,195,165,135c135,75,67,37,0,0e" stroked="t" o:allowincell="f" style="position:absolute;left:299;top:1792;width:315;height: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3,1775" to="446,1851" stroked="t" o:allowincell="f" style="position:absolute;flip:x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jc w:val="left"/>
        <w:rPr>
          <w:rFonts w:ascii="Verdana" w:hAnsi="Verdana" w:eastAsia="Times New Roman" w:cs="Arial"/>
          <w:color w:val="000080"/>
          <w:sz w:val="32"/>
          <w:lang w:val="fr-CA" w:eastAsia="en-US"/>
        </w:rPr>
      </w:pPr>
      <w:r>
        <w:rPr>
          <w:rFonts w:eastAsia="Times New Roman" w:cs="Arial" w:ascii="Verdana" w:hAnsi="Verdana"/>
          <w:color w:val="000080"/>
          <w:sz w:val="32"/>
          <w:lang w:val="fr-CA" w:eastAsia="en-US"/>
        </w:rPr>
        <w:t xml:space="preserve">Classifier les angles </w:t>
      </w:r>
    </w:p>
    <w:p>
      <w:pPr>
        <w:pStyle w:val="Normal"/>
        <w:rPr>
          <w:rFonts w:ascii="Verdana" w:hAnsi="Verdana" w:eastAsia="Times New Roman" w:cs="Arial"/>
          <w:color w:val="000080"/>
          <w:sz w:val="32"/>
          <w:lang w:val="fr-CA" w:eastAsia="en-US"/>
        </w:rPr>
      </w:pPr>
      <w:r>
        <w:rPr>
          <w:rFonts w:eastAsia="Times New Roman" w:cs="Arial" w:ascii="Verdana" w:hAnsi="Verdana"/>
          <w:color w:val="000080"/>
          <w:sz w:val="32"/>
          <w:lang w:val="fr-CA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angles sont nommés selon leur taille en degr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6768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</w:tblGrid>
      <w:tr>
        <w:trPr>
          <w:trHeight w:val="57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l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</w:tr>
      <w:tr>
        <w:trPr>
          <w:trHeight w:val="854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99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139065</wp:posOffset>
                      </wp:positionV>
                      <wp:extent cx="1143000" cy="2666365"/>
                      <wp:effectExtent l="5080" t="3810" r="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666520"/>
                                <a:chOff x="0" y="0"/>
                                <a:chExt cx="1143000" cy="266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457200" cy="229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06200"/>
                                    <a:ext cx="7128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202">
                                        <a:moveTo>
                                          <a:pt x="128" y="202"/>
                                        </a:moveTo>
                                        <a:cubicBezTo>
                                          <a:pt x="134" y="151"/>
                                          <a:pt x="141" y="101"/>
                                          <a:pt x="120" y="67"/>
                                        </a:cubicBezTo>
                                        <a:cubicBezTo>
                                          <a:pt x="99" y="33"/>
                                          <a:pt x="49" y="1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2160"/>
                                  <a:ext cx="1143000" cy="212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1440" cy="34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520" y="27252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9320" y="396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CA" w:bidi="ar-SA"/>
                                        </w:rPr>
                                        <w:t>o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" y="594000"/>
                                    <a:ext cx="2286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936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41624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189576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0" y="189576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781280"/>
                                    <a:ext cx="28656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0" h="600">
                                        <a:moveTo>
                                          <a:pt x="630" y="240"/>
                                        </a:moveTo>
                                        <a:cubicBezTo>
                                          <a:pt x="405" y="120"/>
                                          <a:pt x="180" y="0"/>
                                          <a:pt x="90" y="60"/>
                                        </a:cubicBezTo>
                                        <a:cubicBezTo>
                                          <a:pt x="0" y="120"/>
                                          <a:pt x="90" y="540"/>
                                          <a:pt x="90" y="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3366ff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38880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211680"/>
                                    <a:ext cx="10044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202">
                                        <a:moveTo>
                                          <a:pt x="128" y="202"/>
                                        </a:moveTo>
                                        <a:cubicBezTo>
                                          <a:pt x="134" y="151"/>
                                          <a:pt x="141" y="101"/>
                                          <a:pt x="120" y="67"/>
                                        </a:cubicBezTo>
                                        <a:cubicBezTo>
                                          <a:pt x="99" y="33"/>
                                          <a:pt x="49" y="1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824400"/>
                                    <a:ext cx="142920" cy="9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202">
                                        <a:moveTo>
                                          <a:pt x="128" y="202"/>
                                        </a:moveTo>
                                        <a:cubicBezTo>
                                          <a:pt x="134" y="151"/>
                                          <a:pt x="141" y="101"/>
                                          <a:pt x="120" y="67"/>
                                        </a:cubicBezTo>
                                        <a:cubicBezTo>
                                          <a:pt x="99" y="33"/>
                                          <a:pt x="49" y="1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274040"/>
                                    <a:ext cx="32940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9" h="218">
                                        <a:moveTo>
                                          <a:pt x="518" y="218"/>
                                        </a:moveTo>
                                        <a:cubicBezTo>
                                          <a:pt x="514" y="190"/>
                                          <a:pt x="519" y="157"/>
                                          <a:pt x="503" y="135"/>
                                        </a:cubicBezTo>
                                        <a:cubicBezTo>
                                          <a:pt x="497" y="127"/>
                                          <a:pt x="487" y="125"/>
                                          <a:pt x="480" y="118"/>
                                        </a:cubicBezTo>
                                        <a:cubicBezTo>
                                          <a:pt x="445" y="84"/>
                                          <a:pt x="413" y="50"/>
                                          <a:pt x="368" y="34"/>
                                        </a:cubicBezTo>
                                        <a:cubicBezTo>
                                          <a:pt x="339" y="13"/>
                                          <a:pt x="268" y="7"/>
                                          <a:pt x="233" y="0"/>
                                        </a:cubicBezTo>
                                        <a:cubicBezTo>
                                          <a:pt x="170" y="7"/>
                                          <a:pt x="179" y="22"/>
                                          <a:pt x="120" y="42"/>
                                        </a:cubicBezTo>
                                        <a:cubicBezTo>
                                          <a:pt x="61" y="87"/>
                                          <a:pt x="84" y="59"/>
                                          <a:pt x="45" y="126"/>
                                        </a:cubicBezTo>
                                        <a:cubicBezTo>
                                          <a:pt x="40" y="135"/>
                                          <a:pt x="30" y="151"/>
                                          <a:pt x="30" y="151"/>
                                        </a:cubicBezTo>
                                        <a:cubicBezTo>
                                          <a:pt x="28" y="159"/>
                                          <a:pt x="27" y="169"/>
                                          <a:pt x="23" y="176"/>
                                        </a:cubicBezTo>
                                        <a:cubicBezTo>
                                          <a:pt x="17" y="186"/>
                                          <a:pt x="0" y="201"/>
                                          <a:pt x="0" y="20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4pt;margin-top:10.95pt;width:89.95pt;height:209.9pt" coordorigin="3168,219" coordsize="1799,4198">
                      <v:group id="shape_0" style="position:absolute;left:3528;top:219;width:719;height:361">
                        <v:line id="shape_0" from="3528,219" to="3887,57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28,579" to="4247,5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202" path="m128,202c134,151,141,101,120,67c99,33,49,16,0,0e" stroked="t" o:allowincell="f" style="position:absolute;left:3776;top:386;width:111;height:193;mso-wrap-style:none;v-text-anchor:middle;mso-position-horizontal-relative:margin">
                          <v:fill o:detectmouseclick="t" on="false"/>
                          <v:stroke color="black" weight="6480" endarrow="open" endarrowwidth="narrow" endarrowlength="short" joinstyle="round" endcap="flat"/>
                          <w10:wrap type="none"/>
                        </v:shape>
                      </v:group>
                      <v:group id="shape_0" style="position:absolute;left:3168;top:1073;width:1799;height:3344">
                        <v:line id="shape_0" from="4248,1073" to="4249,16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249;top:1502;width:179;height:17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168,1073" to="3168,16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8,1613" to="3707,16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29;top:1079;width:539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CA" w:bidi="ar-SA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528,2008" to="3887,25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8,2548" to="4607,25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28,3303" to="4967,33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8,4058" to="4967,40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8,4058" to="4247,441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0,600" path="m630,240c405,120,180,0,90,60c0,120,90,540,90,600e" stroked="t" o:allowincell="f" style="position:absolute;left:4068;top:3878;width:450;height:348;mso-wrap-style:none;v-text-anchor:middle;mso-position-horizontal-relative:margin">
                          <v:fill o:detectmouseclick="t" on="false"/>
                          <v:stroke color="#3366ff" weight="9360" endarrow="block" endarrowwidth="medium" endarrowlength="medium" joinstyle="round" endcap="flat"/>
                          <w10:wrap type="none"/>
                        </v:shape>
                        <v:line id="shape_0" from="4248,1685" to="4787,168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202" path="m128,202c134,151,141,101,120,67c99,33,49,16,0,0e" stroked="t" o:allowincell="f" style="position:absolute;left:3189;top:1406;width:157;height:216;mso-wrap-style:none;v-text-anchor:middle;mso-position-horizontal-relative:margin">
                          <v:fill o:detectmouseclick="t" on="false"/>
                          <v:stroke color="black" weight="6480" endarrow="open" endarrowwidth="narrow" endarrowlength="short" joinstyle="round" endcap="flat"/>
                          <w10:wrap type="none"/>
                        </v:shape>
                        <v:shape id="shape_0" coordsize="141,202" path="m128,202c134,151,141,101,120,67c99,33,49,16,0,0e" stroked="t" o:allowincell="f" style="position:absolute;left:3818;top:2371;width:224;height:156;mso-wrap-style:none;v-text-anchor:middle;mso-position-horizontal-relative:margin">
                          <v:fill o:detectmouseclick="t" on="false"/>
                          <v:stroke color="black" weight="6480" endarrow="open" endarrowwidth="narrow" endarrowlength="short" joinstyle="round" endcap="flat"/>
                          <w10:wrap type="none"/>
                        </v:shape>
                        <v:shape id="shape_0" coordsize="519,218" path="m518,218c514,190,519,157,503,135c497,127,487,125,480,118c445,84,413,50,368,34c339,13,268,7,233,0c170,7,179,22,120,42c61,87,84,59,45,126c40,135,30,151,30,151c28,159,27,169,23,176c17,186,0,201,0,201e" stroked="t" o:allowincell="f" style="position:absolute;left:3993;top:3079;width:518;height:217;mso-wrap-style:none;v-text-anchor:middle;mso-position-horizontal-relative:margin">
                          <v:fill o:detectmouseclick="t" on="false"/>
                          <v:stroke color="black" weight="6480" endarrow="open" endarrowwidth="narrow" endarrowlength="short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Inférieur à 90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Cs w:val="false"/>
                <w:lang w:val="fr-CA"/>
              </w:rPr>
            </w:pPr>
            <w:r>
              <w:rPr>
                <w:rFonts w:cs="Arial" w:ascii="Arial" w:hAnsi="Arial"/>
                <w:bCs w:val="false"/>
                <w:lang w:val="fr-CA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aigu</w:t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ement 90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Cs w:val="false"/>
                <w:lang w:val="fr-CA"/>
              </w:rPr>
            </w:pPr>
            <w:r>
              <w:rPr>
                <w:rFonts w:cs="Arial" w:ascii="Arial" w:hAnsi="Arial"/>
                <w:bCs w:val="false"/>
                <w:lang w:val="fr-CA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droit</w:t>
            </w:r>
          </w:p>
        </w:tc>
      </w:tr>
      <w:tr>
        <w:trPr>
          <w:trHeight w:val="881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érieur à 90° et inférieur à 180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obtus</w:t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ement 180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Cs w:val="false"/>
                <w:lang w:val="fr-CA"/>
              </w:rPr>
            </w:pPr>
            <w:r>
              <w:rPr>
                <w:rFonts w:cs="Arial" w:ascii="Arial" w:hAnsi="Arial"/>
                <w:bCs w:val="false"/>
                <w:lang w:val="fr-CA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plat</w:t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érieur à 180° et inférieur à 360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Cs w:val="false"/>
                <w:lang w:val="fr-CA"/>
              </w:rPr>
            </w:pPr>
            <w:r>
              <w:rPr>
                <w:rFonts w:cs="Arial" w:ascii="Arial" w:hAnsi="Arial"/>
                <w:bCs w:val="false"/>
                <w:lang w:val="fr-CA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rentrant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8475</wp:posOffset>
                </wp:positionH>
                <wp:positionV relativeFrom="paragraph">
                  <wp:posOffset>104140</wp:posOffset>
                </wp:positionV>
                <wp:extent cx="4327525" cy="63182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631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somme des angles d'u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iang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égale à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80°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before="12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somme des angles d'u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drilatè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égale à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360°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75pt;height:49.75pt;mso-wrap-distance-left:9.05pt;mso-wrap-distance-right:9.05pt;mso-wrap-distance-top:0pt;mso-wrap-distance-bottom:0pt;margin-top:8.2pt;mso-position-vertical-relative:text;margin-left:39.25pt;mso-position-horizontal-relative:text">
                <v:textbox inset="0.05in,0.05in,0.05in"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somme des angles d'un </w:t>
                      </w:r>
                      <w:r>
                        <w:rPr>
                          <w:rFonts w:cs="Arial" w:ascii="Arial" w:hAnsi="Arial"/>
                          <w:b/>
                        </w:rPr>
                        <w:t>triangle</w:t>
                      </w:r>
                      <w:r>
                        <w:rPr>
                          <w:rFonts w:cs="Arial" w:ascii="Arial" w:hAnsi="Arial"/>
                        </w:rPr>
                        <w:t xml:space="preserve"> est égale à </w:t>
                      </w:r>
                      <w:r>
                        <w:rPr>
                          <w:rFonts w:cs="Arial" w:ascii="Arial" w:hAnsi="Arial"/>
                          <w:b/>
                        </w:rPr>
                        <w:t>180°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hd w:fill="E6E6E6" w:val="clear"/>
                        <w:spacing w:before="120" w:after="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somme des angles d'un </w:t>
                      </w:r>
                      <w:r>
                        <w:rPr>
                          <w:rFonts w:cs="Arial" w:ascii="Arial" w:hAnsi="Arial"/>
                          <w:b/>
                        </w:rPr>
                        <w:t>quadrilatère</w:t>
                      </w:r>
                      <w:r>
                        <w:rPr>
                          <w:rFonts w:cs="Arial" w:ascii="Arial" w:hAnsi="Arial"/>
                        </w:rPr>
                        <w:t xml:space="preserve"> est égale à </w:t>
                      </w:r>
                      <w:r>
                        <w:rPr>
                          <w:rFonts w:cs="Arial" w:ascii="Arial" w:hAnsi="Arial"/>
                          <w:b/>
                        </w:rPr>
                        <w:t>360°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700</wp:posOffset>
                </wp:positionH>
                <wp:positionV relativeFrom="paragraph">
                  <wp:posOffset>-159385</wp:posOffset>
                </wp:positionV>
                <wp:extent cx="5989320" cy="850900"/>
                <wp:effectExtent l="11430" t="11430" r="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851040"/>
                          <a:chOff x="0" y="0"/>
                          <a:chExt cx="5989320" cy="851040"/>
                        </a:xfrm>
                      </wpg:grpSpPr>
                      <wps:wsp>
                        <wps:cNvSpPr txBox="1"/>
                        <wps:spPr>
                          <a:xfrm>
                            <a:off x="942480" y="317520"/>
                            <a:ext cx="5023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3933" dir="18667725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fr-CA" w:bidi="ar-SA"/>
                                </w:rPr>
                                <w:t>Exercice : Exercice sur les ang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627840"/>
                            <a:ext cx="5053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70920" cy="851040"/>
                          </a:xfrm>
                          <a:prstGeom prst="rect">
                            <a:avLst/>
                          </a:prstGeom>
                          <a:solidFill>
                            <a:srgbClr val="eeddff"/>
                          </a:solidFill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fr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-12.55pt;width:471.55pt;height:67pt" coordorigin="-20,-251" coordsize="9431,1340">
                <v:shape id="shape_0" stroked="f" o:allowincell="f" style="position:absolute;left:1464;top:249;width:79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none"/>
                            <w:szCs w:val="28"/>
                            <w:bCs w:val="false"/>
                            <w:rFonts w:ascii="Arial" w:hAnsi="Arial" w:eastAsia="Times New Roman" w:cs="Arial"/>
                            <w:color w:val="000080"/>
                            <w:lang w:val="fr-CA" w:bidi="ar-SA"/>
                          </w:rPr>
                          <w:t>Exercice : Exercice sur les ang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4,738" to="9411,738" stroked="t" o:allowincell="f" style="position:absolute">
                  <v:stroke color="#333399" weight="25560" joinstyle="miter" endcap="flat"/>
                  <v:fill o:detectmouseclick="t" on="false"/>
                  <w10:wrap type="none"/>
                </v:line>
                <v:shape id="shape_0" fillcolor="#eeddff" stroked="t" o:allowincell="f" style="position:absolute;left:-20;top:-251;width:1528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fr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12200"/>
                  <v:stroke color="navy" weight="2232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Mesurez les angles </w:t>
      </w:r>
      <w:r>
        <w:rPr>
          <w:rFonts w:cs="Arial" w:ascii="Arial" w:hAnsi="Arial"/>
          <w:color w:val="000000"/>
          <w:lang w:val="fr-FR" w:eastAsia="en-US"/>
        </w:rPr>
        <w:t>suivants</w:t>
      </w:r>
      <w:r>
        <w:rPr>
          <w:rFonts w:cs="Arial" w:ascii="Arial" w:hAnsi="Arial"/>
        </w:rPr>
        <w:t>. Notez chaque angle, puis classifiez-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40" w:hanging="106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24175" cy="95567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955800"/>
                          <a:chOff x="0" y="0"/>
                          <a:chExt cx="2924280" cy="955800"/>
                        </a:xfrm>
                      </wpg:grpSpPr>
                      <wps:wsp>
                        <wps:cNvSpPr/>
                        <wps:spPr>
                          <a:xfrm>
                            <a:off x="0" y="955800"/>
                            <a:ext cx="285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160"/>
                            <a:ext cx="16002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23960"/>
                            <a:ext cx="73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60">
                                <a:moveTo>
                                  <a:pt x="60" y="360"/>
                                </a:moveTo>
                                <a:cubicBezTo>
                                  <a:pt x="87" y="300"/>
                                  <a:pt x="115" y="240"/>
                                  <a:pt x="105" y="180"/>
                                </a:cubicBezTo>
                                <a:cubicBezTo>
                                  <a:pt x="95" y="120"/>
                                  <a:pt x="47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600" y="706680"/>
                            <a:ext cx="687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" y="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525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2pt;height:75.2pt" coordorigin="0,0" coordsize="4604,1504">
                <v:line id="shape_0" from="0,1505" to="4499,150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60" to="2519,149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15,360" path="m60,360c87,300,115,240,105,180c95,120,47,60,0,0e" stroked="t" o:allowincell="f" style="position:absolute;left:705;top:1140;width:114;height: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72,1113" to="779,1242" stroked="t" o:allowincell="f" style="position:absolute;flip:x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5,0" to="2624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5,1500" to="4604,1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39160" cy="143827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1438200"/>
                          <a:chOff x="0" y="0"/>
                          <a:chExt cx="3439080" cy="1438200"/>
                        </a:xfrm>
                      </wpg:grpSpPr>
                      <wpg:grpSp>
                        <wpg:cNvGrpSpPr/>
                        <wpg:grpSpPr>
                          <a:xfrm>
                            <a:off x="48240" y="66600"/>
                            <a:ext cx="3314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1371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71600"/>
                              <a:ext cx="240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1212120"/>
                              <a:ext cx="3333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80">
                                  <a:moveTo>
                                    <a:pt x="420" y="180"/>
                                  </a:moveTo>
                                  <a:cubicBezTo>
                                    <a:pt x="365" y="120"/>
                                    <a:pt x="310" y="60"/>
                                    <a:pt x="240" y="30"/>
                                  </a:cubicBezTo>
                                  <a:cubicBezTo>
                                    <a:pt x="170" y="0"/>
                                    <a:pt x="85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120" y="1200240"/>
                              <a:ext cx="1065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6160" y="14288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333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75pt;height:113.2pt" coordorigin="0,0" coordsize="5415,2264">
                <v:group id="shape_0" style="position:absolute;left:76;top:105;width:5219;height:2159">
                  <v:line id="shape_0" from="76,105" to="1515,226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6,2265" to="5295,226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420,180" path="m420,180c365,120,310,60,240,30c170,0,85,0,0,0e" stroked="t" o:allowincell="f" style="position:absolute;left:1366;top:2014;width:524;height:23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333,1995" to="1500,2010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2356,2250" to="5415,22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0" to="1154,176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7675" cy="57467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574560"/>
                          <a:chOff x="0" y="0"/>
                          <a:chExt cx="4257720" cy="574560"/>
                        </a:xfrm>
                      </wpg:grpSpPr>
                      <wpg:grpSp>
                        <wpg:cNvGrpSpPr/>
                        <wpg:grpSpPr>
                          <a:xfrm>
                            <a:off x="19080" y="3240"/>
                            <a:ext cx="4229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571320"/>
                              <a:ext cx="2171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0"/>
                              <a:ext cx="20574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459000"/>
                              <a:ext cx="3808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45">
                                  <a:moveTo>
                                    <a:pt x="600" y="85"/>
                                  </a:moveTo>
                                  <a:cubicBezTo>
                                    <a:pt x="470" y="42"/>
                                    <a:pt x="340" y="0"/>
                                    <a:pt x="240" y="10"/>
                                  </a:cubicBezTo>
                                  <a:cubicBezTo>
                                    <a:pt x="140" y="20"/>
                                    <a:pt x="70" y="82"/>
                                    <a:pt x="0" y="1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2440" y="490320"/>
                              <a:ext cx="824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43040" y="0"/>
                            <a:ext cx="17146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2pt;height:45.2pt" coordorigin="0,0" coordsize="6704,904">
                <v:group id="shape_0" style="position:absolute;left:30;top:5;width:6659;height:899">
                  <v:line id="shape_0" from="30,905" to="3449,90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450,5" to="6689,90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600,145" path="m600,85c470,42,340,0,240,10c140,20,70,82,0,145e" stroked="t" o:allowincell="f" style="position:absolute;left:3180;top:728;width:599;height:1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36,777" to="3265,886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4005,0" to="6704,7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00" to="179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17"/>
          <w:type w:val="nextPage"/>
          <w:pgSz w:w="12240" w:h="15840"/>
          <w:pgMar w:left="1701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8"/>
          <w:szCs w:val="28"/>
          <w:lang w:val="fr-CA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fr-CA"/>
        </w:rPr>
        <w:t>Tracez les angles suivants et écrivez le type d’angle à côté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CA"/>
        </w:rPr>
      </w:pPr>
      <w:r>
        <w:rPr>
          <w:rFonts w:cs="Arial" w:ascii="Arial" w:hAnsi="Arial"/>
          <w:b/>
          <w:bCs/>
          <w:sz w:val="28"/>
          <w:szCs w:val="28"/>
          <w:lang w:val="fr-CA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>b) 3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>c) 12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</w:t>
        <w:tab/>
        <w:tab/>
        <w:t>d) 7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 xml:space="preserve">3. </w:t>
        <w:tab/>
        <w:t>Trouvez autant d'angles différents que possible dans votre salle de classe. Mesurez-les et notez les angles trouvés dans ce tableau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'endroit où j'ai trouvé l'ang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taille de l'ang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type d'angle</w:t>
            </w:r>
          </w:p>
        </w:tc>
      </w:tr>
      <w:tr>
        <w:trPr>
          <w:trHeight w:val="61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37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37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74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4. </w:t>
        <w:tab/>
        <w:t>Essayez les expériences suivantes (facultatif).</w:t>
      </w:r>
    </w:p>
    <w:p>
      <w:pPr>
        <w:pStyle w:val="Normal"/>
        <w:tabs>
          <w:tab w:val="clear" w:pos="709"/>
          <w:tab w:val="left" w:pos="374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74" w:leader="none"/>
          <w:tab w:val="left" w:pos="8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racez 2 droites pour qu'elles se croisent. Cela formera 4 angles. Mesurez ces angles. Qu'observez-vous ?</w:t>
      </w:r>
    </w:p>
    <w:p>
      <w:pPr>
        <w:pStyle w:val="Normal"/>
        <w:tabs>
          <w:tab w:val="clear" w:pos="709"/>
          <w:tab w:val="left" w:pos="374" w:leader="none"/>
          <w:tab w:val="left" w:pos="8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8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8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8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8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8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539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810" w:leader="none"/>
        </w:tabs>
        <w:ind w:left="810" w:hanging="81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b)</w:t>
        <w:tab/>
        <w:t>Découpez un triangle de papier. Tracez le tour de votre triangle avec un crayon de  couleur. Déchirez les 3 angles et placez-les ensemble. Qu'observez-vous?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831215</wp:posOffset>
            </wp:positionH>
            <wp:positionV relativeFrom="paragraph">
              <wp:posOffset>90805</wp:posOffset>
            </wp:positionV>
            <wp:extent cx="1838325" cy="8763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/>
      </w:pP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b/>
          <w:color w:val="000000"/>
        </w:rPr>
        <w:t xml:space="preserve">Ex. : 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5829300" cy="2025015"/>
                <wp:effectExtent l="11430" t="12065" r="12065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2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80"/>
                                <w:lang w:val="fr-CA" w:eastAsia="en-US" w:bidi="ar-SA"/>
                              </w:rPr>
                              <w:t>Réfléchissez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CA" w:bidi="ar-SA"/>
                              </w:rPr>
                              <w:t>Les angles sont très importants dans le domaine de la construction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CA" w:bidi="ar-SA"/>
                              </w:rPr>
                              <w:t>Les charpentiers doivent mesurer les angles pour s'assurer que tout sera parfaitement emboîté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CA"/>
                              </w:rPr>
                              <w:t>Par exemple, vous ne pouvez pas construire une pièce carrée si vous n'avez pas quatre angles à 90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CA" w:bidi="ar-SA"/>
                              </w:rPr>
                              <w:t>Quels autres ouvriers doivent mesurer des angles dans leur travai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6.35pt;width:458.95pt;height:15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80"/>
                          <w:lang w:val="fr-CA" w:eastAsia="en-US" w:bidi="ar-SA"/>
                        </w:rPr>
                        <w:t>Réfléchissez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CA" w:bidi="ar-SA"/>
                        </w:rPr>
                        <w:t>Les angles sont très importants dans le domaine de la construction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CA" w:bidi="ar-SA"/>
                        </w:rPr>
                        <w:t>Les charpentiers doivent mesurer les angles pour s'assurer que tout sera parfaitement emboîté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fr-CA"/>
                        </w:rPr>
                        <w:t>Par exemple, vous ne pouvez pas construire une pièce carrée si vous n'avez pas quatre angles à 90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CA" w:bidi="ar-SA"/>
                        </w:rPr>
                        <w:t>Quels autres ouvriers doivent mesurer des angles dans leur travail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navy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Source :</w:t>
      </w:r>
      <w:r>
        <w:rPr>
          <w:rFonts w:cs="Arial" w:ascii="Arial" w:hAnsi="Arial"/>
          <w:sz w:val="28"/>
          <w:szCs w:val="28"/>
        </w:rPr>
        <w:t xml:space="preserve"> www.learnalberta.ca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s supplémentaires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ez les angles suivants et dites s’ils sont obtus, aigus ou pla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14095</wp:posOffset>
                </wp:positionH>
                <wp:positionV relativeFrom="page">
                  <wp:posOffset>5615940</wp:posOffset>
                </wp:positionV>
                <wp:extent cx="2875915" cy="1256030"/>
                <wp:effectExtent l="10795" t="10160" r="9525" b="889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040" cy="1256040"/>
                          <a:chOff x="0" y="0"/>
                          <a:chExt cx="287604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60" cy="11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800">
                                <a:moveTo>
                                  <a:pt x="0" y="0"/>
                                </a:moveTo>
                                <a:lnTo>
                                  <a:pt x="1446" y="18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1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44">
                                <a:moveTo>
                                  <a:pt x="237" y="58"/>
                                </a:moveTo>
                                <a:lnTo>
                                  <a:pt x="0" y="0"/>
                                </a:lnTo>
                                <a:lnTo>
                                  <a:pt x="7" y="24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160640"/>
                            <a:ext cx="195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0">
                                <a:moveTo>
                                  <a:pt x="0" y="0"/>
                                </a:moveTo>
                                <a:lnTo>
                                  <a:pt x="30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066680"/>
                            <a:ext cx="123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94">
                                <a:moveTo>
                                  <a:pt x="0" y="293"/>
                                </a:moveTo>
                                <a:lnTo>
                                  <a:pt x="194" y="1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442.2pt;width:226.45pt;height:98.9pt" coordorigin="1597,8844" coordsize="4529,1978">
                <v:shape id="shape_0" coordsize="1446,1800" path="m0,0l1446,1800e" stroked="t" o:allowincell="f" style="position:absolute;left:1597;top:8844;width:1454;height:1826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38,244" path="m237,58l0,0l7,243e" stroked="t" o:allowincell="f" style="position:absolute;left:1597;top:8845;width:238;height:246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3059,0e" stroked="t" o:allowincell="f" style="position:absolute;left:3046;top:10672;width:3079;height:0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94,294" path="m0,293l194,146l0,0e" stroked="t" o:allowincell="f" style="position:absolute;left:5931;top:10524;width:194;height:297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81430</wp:posOffset>
                </wp:positionH>
                <wp:positionV relativeFrom="paragraph">
                  <wp:posOffset>173990</wp:posOffset>
                </wp:positionV>
                <wp:extent cx="2169160" cy="2162175"/>
                <wp:effectExtent l="9525" t="9525" r="10160" b="889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162160"/>
                          <a:chOff x="0" y="0"/>
                          <a:chExt cx="2169000" cy="216216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720" cy="20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0">
                                <a:moveTo>
                                  <a:pt x="0" y="0"/>
                                </a:moveTo>
                                <a:lnTo>
                                  <a:pt x="0" y="323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067480"/>
                            <a:ext cx="207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0">
                                <a:moveTo>
                                  <a:pt x="0" y="0"/>
                                </a:moveTo>
                                <a:lnTo>
                                  <a:pt x="32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974240"/>
                            <a:ext cx="1245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94">
                                <a:moveTo>
                                  <a:pt x="0" y="293"/>
                                </a:moveTo>
                                <a:lnTo>
                                  <a:pt x="195" y="1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87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95">
                                <a:moveTo>
                                  <a:pt x="294" y="194"/>
                                </a:moveTo>
                                <a:lnTo>
                                  <a:pt x="147" y="0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13.7pt;width:170.8pt;height:170.25pt" coordorigin="2018,274" coordsize="3416,3405">
                <v:shape id="shape_0" path="m0,0l0,3239e" stroked="t" o:allowincell="f" style="position:absolute;left:2165;top:274;width:0;height:326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3240,0e" stroked="t" o:allowincell="f" style="position:absolute;left:2165;top:3530;width:3267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95,294" path="m0,293l195,147l0,0e" stroked="t" o:allowincell="f" style="position:absolute;left:5238;top:3383;width:195;height:2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94,195" path="m294,194l147,0l0,194e" stroked="t" o:allowincell="f" style="position:absolute;left:2018;top:275;width:295;height:1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862830</wp:posOffset>
                </wp:positionH>
                <wp:positionV relativeFrom="paragraph">
                  <wp:posOffset>59690</wp:posOffset>
                </wp:positionV>
                <wp:extent cx="1614805" cy="1251585"/>
                <wp:effectExtent l="10160" t="9525" r="8255" b="889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251720"/>
                          <a:chOff x="0" y="0"/>
                          <a:chExt cx="1614960" cy="125172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161496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1074">
                                <a:moveTo>
                                  <a:pt x="0" y="0"/>
                                </a:moveTo>
                                <a:lnTo>
                                  <a:pt x="2513" y="107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9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72">
                                <a:moveTo>
                                  <a:pt x="237" y="0"/>
                                </a:moveTo>
                                <a:lnTo>
                                  <a:pt x="0" y="57"/>
                                </a:lnTo>
                                <a:lnTo>
                                  <a:pt x="121" y="2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29720"/>
                            <a:ext cx="14914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2" h="726">
                                <a:moveTo>
                                  <a:pt x="2322" y="0"/>
                                </a:moveTo>
                                <a:lnTo>
                                  <a:pt x="0" y="72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69920"/>
                            <a:ext cx="146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82">
                                <a:moveTo>
                                  <a:pt x="141" y="0"/>
                                </a:moveTo>
                                <a:lnTo>
                                  <a:pt x="0" y="197"/>
                                </a:lnTo>
                                <a:lnTo>
                                  <a:pt x="229" y="2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pt;margin-top:4.7pt;width:127.15pt;height:98.55pt" coordorigin="7658,94" coordsize="2543,1971">
                <v:shape id="shape_0" coordsize="2514,1074" path="m0,0l2513,1073e" stroked="t" o:allowincell="f" style="position:absolute;left:7658;top:152;width:2542;height:108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37,272" path="m237,0l0,57l121,271e" stroked="t" o:allowincell="f" style="position:absolute;left:7658;top:94;width:238;height:27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322,726" path="m2322,0l0,726e" stroked="t" o:allowincell="f" style="position:absolute;left:7846;top:1243;width:2348;height:73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29,282" path="m141,0l0,197l229,281e" stroked="t" o:allowincell="f" style="position:absolute;left:7847;top:1779;width:230;height:28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00830</wp:posOffset>
                </wp:positionH>
                <wp:positionV relativeFrom="page">
                  <wp:posOffset>4786630</wp:posOffset>
                </wp:positionV>
                <wp:extent cx="3094990" cy="515620"/>
                <wp:effectExtent l="10160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515520"/>
                          <a:chOff x="0" y="0"/>
                          <a:chExt cx="3094920" cy="51552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13734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0" h="544">
                                <a:moveTo>
                                  <a:pt x="0" y="0"/>
                                </a:moveTo>
                                <a:lnTo>
                                  <a:pt x="2150" y="54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86">
                                <a:moveTo>
                                  <a:pt x="225" y="0"/>
                                </a:moveTo>
                                <a:lnTo>
                                  <a:pt x="0" y="94"/>
                                </a:lnTo>
                                <a:lnTo>
                                  <a:pt x="153" y="2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418320"/>
                            <a:ext cx="172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0">
                                <a:moveTo>
                                  <a:pt x="0" y="0"/>
                                </a:moveTo>
                                <a:lnTo>
                                  <a:pt x="26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21840"/>
                            <a:ext cx="1245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94">
                                <a:moveTo>
                                  <a:pt x="0" y="294"/>
                                </a:moveTo>
                                <a:lnTo>
                                  <a:pt x="195" y="1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pt;margin-top:376.9pt;width:243.7pt;height:40.6pt" coordorigin="6458,7538" coordsize="4874,812">
                <v:shape id="shape_0" coordsize="2150,544" path="m0,0l2150,543e" stroked="t" o:allowincell="f" style="position:absolute;left:6458;top:7635;width:2162;height:563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25,286" path="m225,0l0,94l153,285e" stroked="t" o:allowincell="f" style="position:absolute;left:6458;top:7538;width:225;height:295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2699,0e" stroked="t" o:allowincell="f" style="position:absolute;left:8615;top:8197;width:2715;height:0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95,294" path="m0,294l195,146l0,0e" stroked="t" o:allowincell="f" style="position:absolute;left:11136;top:8045;width:195;height:304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167630</wp:posOffset>
                </wp:positionH>
                <wp:positionV relativeFrom="page">
                  <wp:posOffset>6844030</wp:posOffset>
                </wp:positionV>
                <wp:extent cx="1276350" cy="1859915"/>
                <wp:effectExtent l="10795" t="9525" r="10160" b="889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859760"/>
                          <a:chOff x="0" y="0"/>
                          <a:chExt cx="1276200" cy="18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028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00">
                                <a:moveTo>
                                  <a:pt x="1800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720"/>
                            <a:ext cx="1555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41">
                                <a:moveTo>
                                  <a:pt x="208" y="241"/>
                                </a:moveTo>
                                <a:lnTo>
                                  <a:pt x="242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440"/>
                            <a:ext cx="127584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0"/>
                                </a:moveTo>
                                <a:lnTo>
                                  <a:pt x="198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694880"/>
                            <a:ext cx="1555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58">
                                <a:moveTo>
                                  <a:pt x="0" y="257"/>
                                </a:moveTo>
                                <a:lnTo>
                                  <a:pt x="242" y="222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pt;margin-top:538.9pt;width:100.5pt;height:146.45pt" coordorigin="8138,10778" coordsize="2010,2929">
                <v:shape id="shape_0" coordsize="1800,1800" path="m1800,0l0,1799e" stroked="t" o:allowincell="f" style="position:absolute;left:8138;top:10778;width:1826;height:1817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42,241" path="m208,241l242,0l0,32e" stroked="t" o:allowincell="f" style="position:absolute;left:9720;top:10779;width:244;height:242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980,1080" path="m0,0l1980,1080e" stroked="t" o:allowincell="f" style="position:absolute;left:8138;top:12580;width:2008;height:1090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42,258" path="m0,257l242,222l141,0e" stroked="t" o:allowincell="f" style="position:absolute;left:9903;top:13447;width:244;height:259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679575</wp:posOffset>
                </wp:positionH>
                <wp:positionV relativeFrom="page">
                  <wp:posOffset>7301230</wp:posOffset>
                </wp:positionV>
                <wp:extent cx="1156335" cy="1620520"/>
                <wp:effectExtent l="10160" t="10160" r="8890" b="889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1620360"/>
                          <a:chOff x="0" y="0"/>
                          <a:chExt cx="1156320" cy="1620360"/>
                        </a:xfrm>
                      </wpg:grpSpPr>
                      <wps:wsp>
                        <wps:cNvSpPr/>
                        <wps:spPr>
                          <a:xfrm>
                            <a:off x="1060920" y="4320"/>
                            <a:ext cx="3960" cy="16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514">
                                <a:moveTo>
                                  <a:pt x="5" y="0"/>
                                </a:moveTo>
                                <a:lnTo>
                                  <a:pt x="0" y="25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94720"/>
                            <a:ext cx="1893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96">
                                <a:moveTo>
                                  <a:pt x="0" y="0"/>
                                </a:moveTo>
                                <a:lnTo>
                                  <a:pt x="147" y="195"/>
                                </a:ln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057320" cy="161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2520">
                                <a:moveTo>
                                  <a:pt x="1637" y="0"/>
                                </a:moveTo>
                                <a:lnTo>
                                  <a:pt x="0" y="25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59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43">
                                <a:moveTo>
                                  <a:pt x="0" y="0"/>
                                </a:moveTo>
                                <a:lnTo>
                                  <a:pt x="17" y="243"/>
                                </a:lnTo>
                                <a:lnTo>
                                  <a:pt x="247" y="1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5pt;margin-top:574.9pt;width:91.05pt;height:127.6pt" coordorigin="2645,11498" coordsize="1821,2552">
                <v:shape id="shape_0" coordsize="6,2514" path="m5,0l0,2513e" stroked="t" o:allowincell="f" style="position:absolute;left:4315;top:11505;width:5;height:2542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94,196" path="m0,0l147,195l293,0e" stroked="t" o:allowincell="f" style="position:absolute;left:4167;top:13852;width:297;height:197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638,2520" path="m1637,0l0,2520e" stroked="t" o:allowincell="f" style="position:absolute;left:2662;top:11498;width:1664;height:2548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47,243" path="m0,0l17,243l247,160e" stroked="t" o:allowincell="f" style="position:absolute;left:2645;top:13802;width:250;height:244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Le carré et le rectangle : Comment les tracer à l’aide d’une équer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construire une figure à l’aide d’une équerr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left="360" w:right="5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0" cy="238125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00350" cy="1943100"/>
            <wp:effectExtent l="0" t="0" r="0" b="0"/>
            <wp:docPr id="7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 xml:space="preserve">Exemple : </w:t>
      </w:r>
      <w:r>
        <w:rPr>
          <w:rFonts w:cs="Arial" w:ascii="Arial" w:hAnsi="Arial"/>
          <w:sz w:val="28"/>
          <w:szCs w:val="28"/>
        </w:rPr>
        <w:t xml:space="preserve">Vous voulez construire un </w:t>
      </w:r>
      <w:r>
        <w:rPr>
          <w:rFonts w:cs="Arial" w:ascii="Arial" w:hAnsi="Arial"/>
          <w:b/>
          <w:sz w:val="28"/>
          <w:szCs w:val="28"/>
        </w:rPr>
        <w:t>carré</w:t>
      </w:r>
      <w:r>
        <w:rPr>
          <w:rFonts w:cs="Arial" w:ascii="Arial" w:hAnsi="Arial"/>
          <w:sz w:val="28"/>
          <w:szCs w:val="28"/>
        </w:rPr>
        <w:t xml:space="preserve"> ayant des côtés de 2 cm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289300</wp:posOffset>
            </wp:positionH>
            <wp:positionV relativeFrom="paragraph">
              <wp:posOffset>186690</wp:posOffset>
            </wp:positionV>
            <wp:extent cx="2578100" cy="3124200"/>
            <wp:effectExtent l="0" t="0" r="0" b="0"/>
            <wp:wrapSquare wrapText="bothSides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38125</wp:posOffset>
                </wp:positionH>
                <wp:positionV relativeFrom="paragraph">
                  <wp:posOffset>33020</wp:posOffset>
                </wp:positionV>
                <wp:extent cx="2613660" cy="98933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989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cez un segment horizontal de 2 cm, puis un second vertical de 2 cm à l’extrémité du premier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8pt;height:77.9pt;mso-wrap-distance-left:9.05pt;mso-wrap-distance-right:9.05pt;mso-wrap-distance-top:0pt;mso-wrap-distance-bottom:0pt;margin-top:2.6pt;mso-position-vertical-relative:text;margin-left:-18.7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acez un segment horizontal de 2 cm, puis un second vertical de 2 cm à l’extrémité du prem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38400</wp:posOffset>
                </wp:positionH>
                <wp:positionV relativeFrom="paragraph">
                  <wp:posOffset>2540</wp:posOffset>
                </wp:positionV>
                <wp:extent cx="457200" cy="342900"/>
                <wp:effectExtent l="5080" t="15875" r="6985" b="165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2pt;margin-top:0.2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895600</wp:posOffset>
            </wp:positionH>
            <wp:positionV relativeFrom="paragraph">
              <wp:posOffset>-344170</wp:posOffset>
            </wp:positionV>
            <wp:extent cx="3276600" cy="3262630"/>
            <wp:effectExtent l="0" t="0" r="0" b="0"/>
            <wp:wrapSquare wrapText="bothSides"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8125</wp:posOffset>
                </wp:positionH>
                <wp:positionV relativeFrom="paragraph">
                  <wp:posOffset>-89535</wp:posOffset>
                </wp:positionV>
                <wp:extent cx="2689860" cy="162306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62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placez votre équerre de façon à avoir un des deux côtés formant un angle droit (90°) superposé à un segment. À partir de ce segment, tracez une perpendiculaire 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0180" cy="156210"/>
                                  <wp:effectExtent l="0" t="0" r="0" b="0"/>
                                  <wp:docPr id="8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0" t="-151" r="-14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5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) de 2 cm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pt;height:127.8pt;mso-wrap-distance-left:9.05pt;mso-wrap-distance-right:9.05pt;mso-wrap-distance-top:0pt;mso-wrap-distance-bottom:0pt;margin-top:-7.05pt;mso-position-vertical-relative:text;margin-left:-18.7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Replacez votre équerre de façon à avoir un des deux côtés formant un angle droit (90°) superposé à un segment. À partir de ce segment, tracez une perpendiculaire (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0180" cy="156210"/>
                            <wp:effectExtent l="0" t="0" r="0" b="0"/>
                            <wp:docPr id="8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40" t="-151" r="-14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5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) de 2 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5080" t="15875" r="6985" b="165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1.4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419475</wp:posOffset>
            </wp:positionH>
            <wp:positionV relativeFrom="paragraph">
              <wp:posOffset>169545</wp:posOffset>
            </wp:positionV>
            <wp:extent cx="2752725" cy="3632200"/>
            <wp:effectExtent l="0" t="0" r="0" b="0"/>
            <wp:wrapSquare wrapText="bothSides"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457200" cy="342900"/>
                <wp:effectExtent l="5080" t="15875" r="6985" b="16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8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38125</wp:posOffset>
                </wp:positionH>
                <wp:positionV relativeFrom="paragraph">
                  <wp:posOffset>13335</wp:posOffset>
                </wp:positionV>
                <wp:extent cx="2689860" cy="57150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7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lier les deux extrémités libres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pt;height:45pt;mso-wrap-distance-left:9.05pt;mso-wrap-distance-right:9.05pt;mso-wrap-distance-top:0pt;mso-wrap-distance-bottom:0pt;margin-top:1.05pt;mso-position-vertical-relative:text;margin-left:-18.7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lier les deux extrémités lib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505200</wp:posOffset>
            </wp:positionH>
            <wp:positionV relativeFrom="paragraph">
              <wp:posOffset>261620</wp:posOffset>
            </wp:positionV>
            <wp:extent cx="916940" cy="951230"/>
            <wp:effectExtent l="0" t="0" r="0" b="0"/>
            <wp:wrapSquare wrapText="bothSides"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297815</wp:posOffset>
                </wp:positionV>
                <wp:extent cx="457200" cy="342900"/>
                <wp:effectExtent l="5080" t="15875" r="6985" b="165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.4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40030</wp:posOffset>
                </wp:positionH>
                <wp:positionV relativeFrom="paragraph">
                  <wp:posOffset>172085</wp:posOffset>
                </wp:positionV>
                <wp:extent cx="2689860" cy="57150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7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ésultat final : </w:t>
                              <w:br/>
                              <w:tab/>
                              <w:t>Un carré de 2 cm x 2 cm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pt;height:45pt;mso-wrap-distance-left:9.05pt;mso-wrap-distance-right:9.05pt;mso-wrap-distance-top:0pt;mso-wrap-distance-bottom:0pt;margin-top:13.55pt;mso-position-vertical-relative:text;margin-left:-18.9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ésultat final : </w:t>
                        <w:br/>
                        <w:tab/>
                        <w:t>Un carré de 2 cm x 2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8"/>
          <w:szCs w:val="28"/>
        </w:rPr>
        <w:t>Exemple :</w:t>
        <w:tab/>
      </w:r>
      <w:r>
        <w:rPr>
          <w:rFonts w:cs="Arial" w:ascii="Arial" w:hAnsi="Arial"/>
          <w:sz w:val="28"/>
          <w:szCs w:val="28"/>
        </w:rPr>
        <w:t xml:space="preserve">Vous voulez construire un </w:t>
      </w:r>
      <w:r>
        <w:rPr>
          <w:rFonts w:cs="Arial" w:ascii="Arial" w:hAnsi="Arial"/>
          <w:b/>
          <w:sz w:val="28"/>
          <w:szCs w:val="28"/>
        </w:rPr>
        <w:t>rectangle</w:t>
      </w:r>
      <w:r>
        <w:rPr>
          <w:rFonts w:cs="Arial" w:ascii="Arial" w:hAnsi="Arial"/>
          <w:sz w:val="28"/>
          <w:szCs w:val="28"/>
        </w:rPr>
        <w:t xml:space="preserve"> de 2 cm de largeur par 4 cm de longueu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745865</wp:posOffset>
            </wp:positionH>
            <wp:positionV relativeFrom="paragraph">
              <wp:posOffset>162560</wp:posOffset>
            </wp:positionV>
            <wp:extent cx="2091690" cy="2400300"/>
            <wp:effectExtent l="0" t="0" r="0" b="0"/>
            <wp:wrapSquare wrapText="bothSides"/>
            <wp:docPr id="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63830</wp:posOffset>
                </wp:positionH>
                <wp:positionV relativeFrom="paragraph">
                  <wp:posOffset>265430</wp:posOffset>
                </wp:positionV>
                <wp:extent cx="2613660" cy="55626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556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cez un segment horizontal de 4 cm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8pt;height:43.8pt;mso-wrap-distance-left:9.05pt;mso-wrap-distance-right:9.05pt;mso-wrap-distance-top:0pt;mso-wrap-distance-bottom:0pt;margin-top:20.9pt;mso-position-vertical-relative:text;margin-left:-12.9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racez un segment horizontal de 4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198755</wp:posOffset>
                </wp:positionV>
                <wp:extent cx="457200" cy="342900"/>
                <wp:effectExtent l="5080" t="15875" r="6985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.6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733800</wp:posOffset>
            </wp:positionH>
            <wp:positionV relativeFrom="paragraph">
              <wp:posOffset>185420</wp:posOffset>
            </wp:positionV>
            <wp:extent cx="2514600" cy="2095500"/>
            <wp:effectExtent l="0" t="0" r="0" b="0"/>
            <wp:wrapSquare wrapText="bothSides"/>
            <wp:docPr id="9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0</wp:posOffset>
                </wp:positionV>
                <wp:extent cx="457200" cy="342900"/>
                <wp:effectExtent l="5080" t="15875" r="6985" b="165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28.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230</wp:posOffset>
                </wp:positionH>
                <wp:positionV relativeFrom="paragraph">
                  <wp:posOffset>121920</wp:posOffset>
                </wp:positionV>
                <wp:extent cx="2613660" cy="55626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556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cez un segment vertical de 2 cm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8pt;height:43.8pt;mso-wrap-distance-left:9.05pt;mso-wrap-distance-right:9.05pt;mso-wrap-distance-top:0pt;mso-wrap-distance-bottom:0pt;margin-top:9.6pt;mso-position-vertical-relative:text;margin-left:-24.9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racez un segment vertical de 2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657600</wp:posOffset>
            </wp:positionH>
            <wp:positionV relativeFrom="paragraph">
              <wp:posOffset>969010</wp:posOffset>
            </wp:positionV>
            <wp:extent cx="2494280" cy="2743200"/>
            <wp:effectExtent l="0" t="0" r="0" b="0"/>
            <wp:wrapSquare wrapText="bothSides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1883410</wp:posOffset>
                </wp:positionV>
                <wp:extent cx="457200" cy="342900"/>
                <wp:effectExtent l="5080" t="15875" r="6985" b="165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8.3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40030</wp:posOffset>
                </wp:positionH>
                <wp:positionV relativeFrom="paragraph">
                  <wp:posOffset>1643380</wp:posOffset>
                </wp:positionV>
                <wp:extent cx="2689860" cy="1623060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62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placez votre équerre de façon à avoir un des deux côtés formant un angle droit (90°) superposé à un segment. À partir de ce segment, tracez une perpendiculaire 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0180" cy="156210"/>
                                  <wp:effectExtent l="0" t="0" r="0" b="0"/>
                                  <wp:docPr id="10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0" t="-151" r="-14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5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) de 4 cm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pt;height:127.8pt;mso-wrap-distance-left:9.05pt;mso-wrap-distance-right:9.05pt;mso-wrap-distance-top:0pt;mso-wrap-distance-bottom:0pt;margin-top:129.4pt;mso-position-vertical-relative:text;margin-left:-18.9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Replacez votre équerre de façon à avoir un des deux côtés formant un angle droit (90°) superposé à un segment. À partir de ce segment, tracez une perpendiculaire (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0180" cy="156210"/>
                            <wp:effectExtent l="0" t="0" r="0" b="0"/>
                            <wp:docPr id="10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40" t="-151" r="-14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5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) de 4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810000</wp:posOffset>
            </wp:positionH>
            <wp:positionV relativeFrom="paragraph">
              <wp:posOffset>-421005</wp:posOffset>
            </wp:positionV>
            <wp:extent cx="2280920" cy="2857500"/>
            <wp:effectExtent l="0" t="0" r="0" b="0"/>
            <wp:wrapSquare wrapText="bothSides"/>
            <wp:docPr id="1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9525</wp:posOffset>
                </wp:positionH>
                <wp:positionV relativeFrom="paragraph">
                  <wp:posOffset>139065</wp:posOffset>
                </wp:positionV>
                <wp:extent cx="2689860" cy="36957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369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lier les deux extrémités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pt;height:29.1pt;mso-wrap-distance-left:9.05pt;mso-wrap-distance-right:9.05pt;mso-wrap-distance-top:0pt;mso-wrap-distance-bottom:0pt;margin-top:10.95pt;mso-position-vertical-relative:text;margin-left:-0.7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lier les deux extrém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457200" cy="342900"/>
                <wp:effectExtent l="5080" t="15875" r="6985" b="165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0.4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0</wp:posOffset>
            </wp:positionH>
            <wp:positionV relativeFrom="paragraph">
              <wp:posOffset>668655</wp:posOffset>
            </wp:positionV>
            <wp:extent cx="1542415" cy="750570"/>
            <wp:effectExtent l="0" t="0" r="0" b="0"/>
            <wp:wrapSquare wrapText="bothSides"/>
            <wp:docPr id="10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16860</wp:posOffset>
                </wp:positionH>
                <wp:positionV relativeFrom="paragraph">
                  <wp:posOffset>782955</wp:posOffset>
                </wp:positionV>
                <wp:extent cx="457200" cy="342900"/>
                <wp:effectExtent l="5080" t="15875" r="6985" b="165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8pt;margin-top:61.6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230</wp:posOffset>
                </wp:positionH>
                <wp:positionV relativeFrom="paragraph">
                  <wp:posOffset>657225</wp:posOffset>
                </wp:positionV>
                <wp:extent cx="2689860" cy="57150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7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ésultat final : </w:t>
                              <w:br/>
                              <w:t xml:space="preserve">    Un rectangle de 2 cm x 4 cm.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pt;height:45pt;mso-wrap-distance-left:9.05pt;mso-wrap-distance-right:9.05pt;mso-wrap-distance-top:0pt;mso-wrap-distance-bottom:0pt;margin-top:51.75pt;mso-position-vertical-relative:text;margin-left:4.9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ésultat final : </w:t>
                        <w:br/>
                        <w:t xml:space="preserve">    Un rectangle de 2 cm x 4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tenant, c’est le temps d’expérimenter la techniqu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Exercices sur le tracé du carré et du rectangle 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Tracez un carré ayant 5 cm de côté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Tracez un carré ayant 25 mm de côté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Tracez un carré ayant un périmètre de 12 cm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Tracez un rectangle ayant 5 cm de longueur et 2 cm de largeur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Tracez un rectangle de 25 mm de longueur par 20 mm de largeur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f) Tracez un rectangle ayant 40 cm de périmètre. </w:t>
        <w:br/>
        <w:tab/>
        <w:t>(Attention! plusieurs réponses sont possibles.)</w:t>
      </w:r>
      <w:r>
        <w:br w:type="page"/>
      </w:r>
    </w:p>
    <w:p>
      <w:pPr>
        <w:pStyle w:val="Normal"/>
        <w:tabs>
          <w:tab w:val="clear" w:pos="709"/>
          <w:tab w:val="left" w:pos="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240" w:leader="none"/>
        </w:tabs>
        <w:spacing w:before="120" w:after="120"/>
        <w:rPr>
          <w:sz w:val="48"/>
          <w:szCs w:val="48"/>
        </w:rPr>
      </w:pPr>
      <w:r>
        <w:rPr>
          <w:sz w:val="48"/>
          <w:szCs w:val="48"/>
        </w:rPr>
        <w:t>Rappel des propriétés des quadrilatèr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 somme des angles intérieurs est de 360°</w:t>
      </w:r>
    </w:p>
    <w:tbl>
      <w:tblPr>
        <w:tblW w:w="90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3689"/>
        <w:gridCol w:w="3356"/>
      </w:tblGrid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égorie de quadrilatères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résentation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éristiques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rré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/>
              <w:drawing>
                <wp:inline distT="0" distB="0" distL="0" distR="0">
                  <wp:extent cx="1505585" cy="1494790"/>
                  <wp:effectExtent l="0" t="0" r="0" b="0"/>
                  <wp:docPr id="10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Les 4 côtés sont congrus et parallèles deux à deux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 xml:space="preserve">Les 4 angles sont congrus et mesurent 90°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Les diagonales congrues se coupent en leur milieu</w:t>
              <w:br/>
              <w:t xml:space="preserve">perpendiculairement. 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tangle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/>
              <w:drawing>
                <wp:inline distT="0" distB="0" distL="0" distR="0">
                  <wp:extent cx="2018665" cy="1162685"/>
                  <wp:effectExtent l="0" t="0" r="0" b="0"/>
                  <wp:docPr id="1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Les côtés opposés sont congrus et parallèle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Les 4 angles sont congrus et mesurent 90°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Les diagonales sont congrues et se coupent en leur milieu. 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sange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0" cy="1371600"/>
                  <wp:effectExtent l="0" t="0" r="0" b="0"/>
                  <wp:docPr id="1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Les 4 côtés sont congrus</w:t>
              <w:br/>
              <w:t xml:space="preserve">et parallèles deux à deux.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 xml:space="preserve">Les angles opposés sont congrus.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 xml:space="preserve">Les angles consécutifs sont supplémentaires.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Les diagonales se coupent en leur milieu</w:t>
              <w:br/>
              <w:t xml:space="preserve">perpendiculairement. </w:t>
            </w:r>
          </w:p>
        </w:tc>
      </w:tr>
      <w:tr>
        <w:trPr>
          <w:trHeight w:val="2651" w:hRule="atLeast"/>
        </w:trPr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arallélogramme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1201420"/>
                  <wp:effectExtent l="0" t="0" r="0" b="0"/>
                  <wp:docPr id="11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 xml:space="preserve">Les côtés opposés sont congrus et parallèles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 xml:space="preserve">Les angles opposés sont congrus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 xml:space="preserve">Les angles consécutifs sont supplémentaires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Les diagonales se coupent</w:t>
              <w:br/>
              <w:t xml:space="preserve">en leur milieu. 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pèze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/>
              <w:drawing>
                <wp:inline distT="0" distB="0" distL="0" distR="0">
                  <wp:extent cx="1532890" cy="981710"/>
                  <wp:effectExtent l="0" t="0" r="0" b="0"/>
                  <wp:docPr id="11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Les 4 côtés sont non congrus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Il possède 2 côtés parallèles (petite et grande base)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Les 4 angles sont non congrus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Les angles adjacents au même côté non parallèle sont supplémentaires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Les diagonales sont non congrues. 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pèze rectangle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/>
              <w:drawing>
                <wp:inline distT="0" distB="0" distL="0" distR="0">
                  <wp:extent cx="1675765" cy="1113155"/>
                  <wp:effectExtent l="0" t="0" r="0" b="0"/>
                  <wp:docPr id="11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Les 4 côtés sont non congru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Il possède 2 côtés parallèles </w:t>
              <w:br/>
              <w:t xml:space="preserve">(petite et grande base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Il possède 2 angles de 90°, les deux autres angles sont supplémentaires.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pèze isocèle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0830" cy="1020445"/>
                  <wp:effectExtent l="0" t="0" r="0" b="0"/>
                  <wp:docPr id="11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Possède 2 côtés parallèle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Les deux côtés non parallèles sont congru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Les angles adjacents à la même base sont congru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Les angles opposés sont supplémentaire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Les diagonales sont congrues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Source </w:t>
      </w:r>
      <w:r>
        <w:rPr>
          <w:rFonts w:cs="Arial" w:ascii="Arial" w:hAnsi="Arial"/>
        </w:rPr>
        <w:t xml:space="preserve">: </w:t>
      </w:r>
      <w:hyperlink r:id="rId41">
        <w:r>
          <w:rPr>
            <w:rStyle w:val="InternetLink"/>
            <w:rFonts w:cs="Arial" w:ascii="Arial" w:hAnsi="Arial"/>
          </w:rPr>
          <w:t>http://www.cslaval.qc.ca/sitsatlll/maths2000-2001/propriquadri.html</w:t>
        </w:r>
      </w:hyperlink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  <w:u w:val="single"/>
        </w:rPr>
        <w:t>Le triangle</w:t>
      </w:r>
      <w:r>
        <w:rPr>
          <w:rFonts w:cs="Arial" w:ascii="Arial" w:hAnsi="Arial"/>
          <w:sz w:val="28"/>
          <w:szCs w:val="28"/>
        </w:rPr>
        <w:t xml:space="preserve"> : </w:t>
      </w:r>
      <w:r>
        <w:rPr>
          <w:rFonts w:cs="Arial" w:ascii="Arial" w:hAnsi="Arial"/>
          <w:b/>
          <w:sz w:val="28"/>
          <w:szCs w:val="28"/>
        </w:rPr>
        <w:t>Comment construire différents types de triangle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e triangle rectangle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Définition</w:t>
      </w:r>
      <w:r>
        <w:rPr>
          <w:rFonts w:cs="Arial" w:ascii="Arial" w:hAnsi="Arial"/>
          <w:sz w:val="28"/>
          <w:szCs w:val="28"/>
        </w:rPr>
        <w:t> : Un triangle rectangle est un triangle qui a un angle droi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56" w:hanging="1456"/>
        <w:rPr/>
      </w:pPr>
      <w:r>
        <w:rPr>
          <w:rFonts w:cs="Arial" w:ascii="Arial" w:hAnsi="Arial"/>
          <w:i/>
          <w:sz w:val="28"/>
          <w:szCs w:val="28"/>
        </w:rPr>
        <w:t>Exemple</w:t>
      </w:r>
      <w:r>
        <w:rPr>
          <w:rFonts w:cs="Arial" w:ascii="Arial" w:hAnsi="Arial"/>
          <w:sz w:val="28"/>
          <w:szCs w:val="28"/>
        </w:rPr>
        <w:t xml:space="preserve"> : </w:t>
        <w:tab/>
        <w:t xml:space="preserve">Construisez un triangle ABC, rectangle en A et tel que </w:t>
        <w:br/>
        <w:t>AB= 6  cm et AC = 8 c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 vous aider, suivez les étapes suivantes 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cez par tracer le segment [AC] de 8 cm de long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is à l’aide de l’équerre, tracez un segment [AB] perpendiculaire au segment [AC] de 6 cm de longueur. Placez le point B au début de ce segment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Ne vous reste plus qu’à relier les points C et B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Vocabulaire</w:t>
      </w:r>
      <w:r>
        <w:rPr>
          <w:rFonts w:cs="Arial" w:ascii="Arial" w:hAnsi="Arial"/>
          <w:sz w:val="28"/>
          <w:szCs w:val="28"/>
        </w:rPr>
        <w:t> : [BC] est l’hypoténuse du triangle AB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→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’est le côté le plus long du triang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→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’est le côté en face de l’angle droit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triangle isocèle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Définition </w:t>
      </w:r>
      <w:r>
        <w:rPr>
          <w:rFonts w:cs="Arial" w:ascii="Arial" w:hAnsi="Arial"/>
          <w:sz w:val="28"/>
          <w:szCs w:val="28"/>
        </w:rPr>
        <w:t>: Un triangle isocèle est un triangle qui a deux côtés de même longueur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Étymologie</w:t>
      </w:r>
      <w:r>
        <w:rPr>
          <w:rFonts w:cs="Arial" w:ascii="Arial" w:hAnsi="Arial"/>
          <w:sz w:val="28"/>
          <w:szCs w:val="28"/>
        </w:rPr>
        <w:t> : du grec isos = égal et skelos = jambe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1440"/>
        <w:rPr/>
      </w:pPr>
      <w:r>
        <w:rPr>
          <w:rFonts w:cs="Arial" w:ascii="Arial" w:hAnsi="Arial"/>
          <w:i/>
          <w:sz w:val="28"/>
          <w:szCs w:val="28"/>
        </w:rPr>
        <w:t>Exemple</w:t>
      </w:r>
      <w:r>
        <w:rPr>
          <w:rFonts w:cs="Arial" w:ascii="Arial" w:hAnsi="Arial"/>
          <w:sz w:val="28"/>
          <w:szCs w:val="28"/>
        </w:rPr>
        <w:t> :</w:t>
        <w:tab/>
        <w:t xml:space="preserve">Tracez le triangle EFG isocèle en f, tel que [EF]= 5 cm </w:t>
        <w:br/>
        <w:t>[EG]= 4 c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 vous aider, suivez les étapes suivantes 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cez par tracer le segment [EG] de 4 cm.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is à l’aide du compas, tracez 2 arcs de cercle de centres E et G et de 5 cm de rayon. Le point de rencontre de ces 2 arcs est le point F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Vocabulaire</w:t>
      </w:r>
      <w:r>
        <w:rPr>
          <w:rFonts w:cs="Arial" w:ascii="Arial" w:hAnsi="Arial"/>
          <w:b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: F est le sommet principal du triangle et [EG] sa ba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Propriété</w:t>
      </w:r>
      <w:r>
        <w:rPr>
          <w:rFonts w:cs="Arial" w:ascii="Arial" w:hAnsi="Arial"/>
          <w:b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: Les angles à la base d’un triangle isocèle sont égaux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Le triangle équilatéral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Définition</w:t>
      </w:r>
      <w:r>
        <w:rPr>
          <w:rFonts w:cs="Arial" w:ascii="Arial" w:hAnsi="Arial"/>
          <w:sz w:val="28"/>
          <w:szCs w:val="28"/>
          <w:u w:val="single"/>
        </w:rPr>
        <w:t> </w:t>
      </w:r>
      <w:r>
        <w:rPr>
          <w:rFonts w:cs="Arial" w:ascii="Arial" w:hAnsi="Arial"/>
          <w:sz w:val="28"/>
          <w:szCs w:val="28"/>
        </w:rPr>
        <w:t>: Un triangle qui a ses trois côtés de même longueur est un triangle équilatéral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Étymologie</w:t>
      </w:r>
      <w:r>
        <w:rPr>
          <w:rFonts w:cs="Arial" w:ascii="Arial" w:hAnsi="Arial"/>
          <w:sz w:val="28"/>
          <w:szCs w:val="28"/>
        </w:rPr>
        <w:t> : du latin : aequus= égal et latus= côté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  <w:szCs w:val="28"/>
        </w:rPr>
        <w:t>Exemple</w:t>
      </w:r>
      <w:r>
        <w:rPr>
          <w:rFonts w:cs="Arial" w:ascii="Arial" w:hAnsi="Arial"/>
          <w:sz w:val="28"/>
          <w:szCs w:val="28"/>
        </w:rPr>
        <w:t> : Tracez un triangle équilatéral IJK tel que [IJ]= 6 c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 vous aider, suivez les étapes suivantes :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Tracez le segment [IJ] de 6 cm puis procédez de la même façon que pour le triangle isocèle à l’aide du compas. N’oubliez pas que les 2 autres segments [IK] et [KJ] ont un rayon de 6 c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Propriété </w:t>
      </w:r>
      <w:r>
        <w:rPr>
          <w:rFonts w:cs="Arial" w:ascii="Arial" w:hAnsi="Arial"/>
          <w:sz w:val="28"/>
          <w:szCs w:val="28"/>
        </w:rPr>
        <w:t>: Les angles d’un triangle équilatéral sont égaux, ils ont pour mesure 60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oici d’autres exemples de construction de triangle</w:t>
      </w:r>
      <w:r>
        <w:rPr>
          <w:rFonts w:cs="Arial" w:ascii="Arial" w:hAnsi="Arial"/>
          <w:b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b/>
          <w:b/>
          <w:sz w:val="20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8"/>
          <w:u w:val="single"/>
          <w:lang w:val="en-US" w:eastAsia="en-US"/>
        </w:rPr>
        <w:object w:dxaOrig="725" w:dyaOrig="10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5.5pt;margin-top:11.1pt;width:40.3pt;height:56.2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84725394" r:id="rId4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6255</wp:posOffset>
                </wp:positionH>
                <wp:positionV relativeFrom="paragraph">
                  <wp:posOffset>24765</wp:posOffset>
                </wp:positionV>
                <wp:extent cx="5679440" cy="1212850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Un cas facile du cours : construire un triangle connaissant un côté et les deux angles à chaque extrémité.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Si on donne la longueur de AB, les angles à chaque extrémité auront pour sommet respectif A et 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Attention, certains exercices de cette fiche ne sont pas des cas aussi simples, tu auras besoin de calculer un angle 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447.2pt;height:95.5pt;mso-wrap-distance-left:9.05pt;mso-wrap-distance-right:9.05pt;mso-wrap-distance-top:0pt;mso-wrap-distance-bottom:0pt;margin-top:1.95pt;mso-position-vertical-relative:text;margin-left:40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Retraitcorpsdetexte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Un cas facile du cours : construire un triangle connaissant un côté et les deux angles à chaque extrémité.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Si on donne la longueur de AB, les angles à chaque extrémité auront pour sommet respectif A et 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Attention, certains exercices de cette fiche ne sont pas des cas aussi simples, tu auras besoin de calculer un angle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66365</wp:posOffset>
                </wp:positionH>
                <wp:positionV relativeFrom="paragraph">
                  <wp:posOffset>128270</wp:posOffset>
                </wp:positionV>
                <wp:extent cx="152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1pt" to="221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cantSplit w:val="true"/>
        </w:trPr>
        <w:tc>
          <w:tcPr>
            <w:tcW w:w="878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object w:dxaOrig="225" w:dyaOrig="212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-17.5pt;margin-top:37.2pt;width:11.25pt;height:106.1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486273646" r:id="rId44"/>
              </w:object>
              <w:object w:dxaOrig="8585" w:dyaOrig="28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46.25pt;margin-top:14.65pt;width:429.1pt;height:140.55pt;mso-position-horizontal-relative:text;mso-position-vertical-relative:text" filled="f" o:ole="">
                  <v:imagedata r:id="rId47" o:title=""/>
                  <w10:wrap type="tight"/>
                </v:shape>
                <o:OLEObject Type="Embed" ProgID="" ShapeID="ole_rId46" DrawAspect="Content" ObjectID="_457867269" r:id="rId46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148590</wp:posOffset>
                      </wp:positionV>
                      <wp:extent cx="22860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5pt,11.7pt" to="118.1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56"/>
              </w:rPr>
              <w:t></w:t>
            </w:r>
            <w:r>
              <w:rPr/>
              <w:t xml:space="preserve"> </w:t>
            </w:r>
            <w:r>
              <w:rPr/>
              <w:t xml:space="preserve">Construire le triangle ABC tel que AB = 3,5 cm, </w:t>
            </w:r>
            <w:r>
              <w:fldChar w:fldCharType="begin"/>
            </w:r>
            <w:r>
              <w:rPr/>
              <w:instrText xml:space="preserve"> 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40° et </w:t>
            </w:r>
            <w:r>
              <w:fldChar w:fldCharType="begin"/>
            </w:r>
            <w:r>
              <w:rPr/>
              <w:instrText xml:space="preserve"> 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62</w:t>
            </w:r>
            <w:r>
              <w:rPr>
                <w:rFonts w:cs="Arial" w:ascii="Arial" w:hAnsi="Arial"/>
              </w:rPr>
              <w:t>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right="4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 :</w:t>
      </w:r>
    </w:p>
    <w:p>
      <w:pPr>
        <w:pStyle w:val="Normal"/>
        <w:spacing w:lineRule="auto" w:line="3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24200</wp:posOffset>
                </wp:positionH>
                <wp:positionV relativeFrom="paragraph">
                  <wp:posOffset>95885</wp:posOffset>
                </wp:positionV>
                <wp:extent cx="29146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55pt" to="268.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a)</w:t>
        <w:tab/>
        <w:t xml:space="preserve">Construisez un triangle MNO tel que NO = 7,2 cm,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9575" cy="257175"/>
            <wp:effectExtent l="0" t="0" r="0" b="0"/>
            <wp:docPr id="1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= 23°et </w:t>
        <w:br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9575" cy="257175"/>
            <wp:effectExtent l="0" t="0" r="0" b="0"/>
            <wp:docPr id="1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= 133°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6255</wp:posOffset>
                </wp:positionH>
                <wp:positionV relativeFrom="paragraph">
                  <wp:posOffset>24765</wp:posOffset>
                </wp:positionV>
                <wp:extent cx="5679440" cy="105410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Un autre cas facile du cours : construire un triangle connaissant deux côtés et l’angle qu’ils forment.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 xml:space="preserve">Si on donne la longueur de [AB] et celle de [BC], l’angle qu’ils forment est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Attention, certains exercices de cette fiche ne sont pas des cas aussi simples, tu auras besoin de ton compas 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447.2pt;height:83pt;mso-wrap-distance-left:9.05pt;mso-wrap-distance-right:9.05pt;mso-wrap-distance-top:0pt;mso-wrap-distance-bottom:0pt;margin-top:1.95pt;mso-position-vertical-relative:text;margin-left:40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Retraitcorpsdetexte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Un autre cas facile du cours : construire un triangle connaissant deux côtés et l’angle qu’ils forment.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 xml:space="preserve">Si on donne la longueur de [AB] et celle de [BC], l’angle qu’ils forment est 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Attention, certains exercices de cette fiche ne sont pas des cas aussi simples, tu auras besoin de ton compas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5" w:dyaOrig="10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-9pt;margin-top:4.2pt;width:40.3pt;height:56.2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431096358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cantSplit w:val="true"/>
        </w:trPr>
        <w:tc>
          <w:tcPr>
            <w:tcW w:w="954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56"/>
              </w:rPr>
              <w:t></w:t>
            </w:r>
            <w:r>
              <w:rPr/>
              <w:t xml:space="preserve"> </w:t>
            </w:r>
            <w:r>
              <w:rPr/>
              <w:t xml:space="preserve">Construire le triangle ABC tel que </w:t>
            </w:r>
            <w:r>
              <w:fldChar w:fldCharType="begin"/>
            </w:r>
            <w:r>
              <w:rPr/>
              <w:instrText xml:space="preserve"> 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45°, [AB]  3,9 cm et [AC]  4,5 cm.</w:t>
            </w:r>
          </w:p>
          <w:p>
            <w:pPr>
              <w:pStyle w:val="Normal"/>
              <w:rPr/>
            </w:pPr>
            <w:r>
              <w:rPr/>
              <w:object w:dxaOrig="11205" w:dyaOrig="281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3.4pt;height:119.05pt" filled="f" o:ole="">
                  <v:imagedata r:id="rId53" o:title=""/>
                </v:shape>
                <o:OLEObject Type="Embed" ProgID="" ShapeID="ole_rId52" DrawAspect="Content" ObjectID="_1380823760" r:id="rId52"/>
              </w:object>
            </w:r>
          </w:p>
          <w:p>
            <w:pPr>
              <w:pStyle w:val="Normal"/>
              <w:ind w:left="284" w:right="423" w:hanging="0"/>
              <w:rPr/>
            </w:pPr>
            <w:r>
              <w:rPr/>
            </w:r>
          </w:p>
        </w:tc>
      </w:tr>
    </w:tbl>
    <w:p>
      <w:pPr>
        <w:pStyle w:val="Header"/>
        <w:ind w:firstLine="708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 :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</w:t>
        <w:tab/>
        <w:t xml:space="preserve">Construisez le triangle VXY tel que [XY] = 4 cm, [VX] = 5,7 cm et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71475" cy="276225"/>
            <wp:effectExtent l="0" t="0" r="0" b="0"/>
            <wp:docPr id="1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= 112°.</w:t>
      </w:r>
      <w:r>
        <w:br w:type="page"/>
      </w:r>
    </w:p>
    <w:p>
      <w:pPr>
        <w:pStyle w:val="Normal"/>
        <w:tabs>
          <w:tab w:val="clear" w:pos="709"/>
          <w:tab w:val="center" w:pos="5103" w:leader="none"/>
        </w:tabs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object w:dxaOrig="725" w:dyaOrig="101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-5.5pt;margin-top:1.1pt;width:40.3pt;height:56.25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618769785" r:id="rId55"/>
        </w:objec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2455</wp:posOffset>
                </wp:positionH>
                <wp:positionV relativeFrom="paragraph">
                  <wp:posOffset>-26035</wp:posOffset>
                </wp:positionV>
                <wp:extent cx="5603240" cy="853440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Pour construire un triangle connaissant trois longueurs, l’outil indispensable est le compas.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Dans certains cas, deux longueurs seulement sont données, il faut donc calculer la troisième avant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441.2pt;height:67.2pt;mso-wrap-distance-left:9.05pt;mso-wrap-distance-right:9.05pt;mso-wrap-distance-top:0pt;mso-wrap-distance-bottom:0pt;margin-top:-2.05pt;mso-position-vertical-relative:text;margin-left:46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Retraitcorpsdetexte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Pour construire un triangle connaissant trois longueurs, l’outil indispensable est le compas.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Dans certains cas, deux longueurs seulement sont données, il faut donc calculer la troisième av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cantSplit w:val="true"/>
        </w:trPr>
        <w:tc>
          <w:tcPr>
            <w:tcW w:w="954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object w:dxaOrig="11202" w:dyaOrig="2742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-2.75pt;margin-top:-106.05pt;width:471pt;height:115.3pt;mso-wrap-distance-left:9.05pt;mso-wrap-distance-right:9.05pt;mso-position-horizontal-relative:text;mso-position-vertical-relative:text" filled="f" o:ole="">
                  <v:imagedata r:id="rId58" o:title=""/>
                  <w10:wrap type="topAndBottom"/>
                </v:shape>
                <o:OLEObject Type="Embed" ProgID="" ShapeID="ole_rId57" DrawAspect="Content" ObjectID="_1567180938" r:id="rId57"/>
              </w:object>
            </w:r>
            <w:r>
              <w:rPr>
                <w:rFonts w:eastAsia="Wingdings" w:cs="Wingdings" w:ascii="Wingdings" w:hAnsi="Wingdings"/>
                <w:sz w:val="56"/>
              </w:rPr>
              <w:t></w:t>
            </w:r>
            <w:r>
              <w:rPr/>
              <w:t xml:space="preserve"> </w:t>
            </w:r>
            <w:r>
              <w:rPr/>
              <w:t>Construire le triangle ABC tel que [AB] = 2,4 cm, [AC] = 4 cm et BC = [4,8] cm.</w:t>
            </w:r>
          </w:p>
          <w:p>
            <w:pPr>
              <w:pStyle w:val="Normal"/>
              <w:ind w:left="284" w:right="42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Exercice :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8"/>
          <w:szCs w:val="28"/>
        </w:rPr>
        <w:t>c)</w:t>
        <w:tab/>
        <w:t xml:space="preserve">Construisez le triangle GHJ tel que [GH] = 6,7 cm, [HJ] = 3 cm et </w:t>
        <w:br/>
        <w:t>[GJ] = 5,2 c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urce</w:t>
      </w:r>
      <w:r>
        <w:rPr>
          <w:rFonts w:cs="Arial" w:ascii="Arial" w:hAnsi="Arial"/>
          <w:sz w:val="28"/>
          <w:szCs w:val="28"/>
        </w:rPr>
        <w:t> : www. collmathage.fr.fm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191000</wp:posOffset>
            </wp:positionH>
            <wp:positionV relativeFrom="paragraph">
              <wp:posOffset>-38100</wp:posOffset>
            </wp:positionV>
            <wp:extent cx="1857375" cy="1660525"/>
            <wp:effectExtent l="0" t="0" r="0" b="0"/>
            <wp:wrapSquare wrapText="bothSides"/>
            <wp:docPr id="1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7145</wp:posOffset>
                </wp:positionH>
                <wp:positionV relativeFrom="paragraph">
                  <wp:posOffset>-17145</wp:posOffset>
                </wp:positionV>
                <wp:extent cx="4149090" cy="37719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 CPE « Les petites fourmis »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6.7pt;height:29.7pt;mso-wrap-distance-left:9.05pt;mso-wrap-distance-right:9.05pt;mso-wrap-distance-top:0pt;mso-wrap-distance-bottom:0pt;margin-top:-1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 CPE « Les petites fourmi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enons le plan du CPE « Les petites fourmis 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12205" cy="2435225"/>
            <wp:effectExtent l="0" t="0" r="0" b="0"/>
            <wp:docPr id="1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quelle forme géométrique sont les différents espaces du plan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sont tous des _________________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tenant faites place à votre imagination car vous allez créer un nouveau pla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ention! Votre plan doit contenir les éléments suivants 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 bâtiment principal carré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e aire de jeux libres de forme triangulaire dont les 3 côtés sont de longueurs différentes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 espace pour le module de forme rectangulair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e aire de repas triangulaire comportant un angle de 90°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 jardin ayant la forme d’un triangle isocèle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inline distT="0" distB="0" distL="0" distR="0">
                <wp:extent cx="5638800" cy="422402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2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43.95pt;height:332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9445" cy="1681480"/>
            <wp:effectExtent l="0" t="0" r="0" b="0"/>
            <wp:docPr id="1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8052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2"/>
      <w:type w:val="nextPage"/>
      <w:pgSz w:w="12240" w:h="15840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79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MAT P104-4 Représentations géométriques, Stéphanie Guérin, centre Christ-Roi, printemps 2010 </w:t>
    </w:r>
    <w:r>
      <w:rPr>
        <w:rFonts w:cs="Arial Narrow" w:ascii="Arial Narrow" w:hAnsi="Arial Narrow"/>
        <w:sz w:val="18"/>
        <w:szCs w:val="18"/>
      </w:rPr>
      <w:tab/>
      <w:t xml:space="preserve">Chapitre 3 – Page </w:t>
    </w: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9</w:t>
    </w:r>
    <w:r>
      <w:rPr>
        <w:sz w:val="18"/>
        <w:b/>
        <w:szCs w:val="18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495800</wp:posOffset>
          </wp:positionH>
          <wp:positionV relativeFrom="paragraph">
            <wp:posOffset>-175260</wp:posOffset>
          </wp:positionV>
          <wp:extent cx="305435" cy="343535"/>
          <wp:effectExtent l="0" t="0" r="0" b="0"/>
          <wp:wrapNone/>
          <wp:docPr id="67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79" w:leader="none"/>
      </w:tabs>
      <w:rPr/>
    </w:pPr>
    <w:r>
      <w:rPr>
        <w:rFonts w:cs="Arial Narrow" w:ascii="Arial Narrow" w:hAnsi="Arial Narrow"/>
        <w:b/>
        <w:sz w:val="18"/>
        <w:szCs w:val="18"/>
      </w:rPr>
      <w:t xml:space="preserve">MAT P104-4 Représentations géométriques, Stéphanie Guérin, centre Christ-Roi, printemps 2010 </w:t>
    </w:r>
    <w:r>
      <w:rPr>
        <w:rFonts w:cs="Arial Narrow" w:ascii="Arial Narrow" w:hAnsi="Arial Narrow"/>
        <w:sz w:val="18"/>
        <w:szCs w:val="18"/>
      </w:rPr>
      <w:tab/>
      <w:t xml:space="preserve">Chapitre 3 – Page </w:t>
    </w: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28</w:t>
    </w:r>
    <w:r>
      <w:rPr>
        <w:sz w:val="18"/>
        <w:b/>
        <w:szCs w:val="18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47">
          <wp:simplePos x="0" y="0"/>
          <wp:positionH relativeFrom="column">
            <wp:posOffset>4495800</wp:posOffset>
          </wp:positionH>
          <wp:positionV relativeFrom="paragraph">
            <wp:posOffset>-175260</wp:posOffset>
          </wp:positionV>
          <wp:extent cx="305435" cy="343535"/>
          <wp:effectExtent l="0" t="0" r="0" b="0"/>
          <wp:wrapNone/>
          <wp:docPr id="130" name="Image1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Image1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adow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Arial Unicode MS"/>
      <w:b/>
      <w:bCs/>
      <w:szCs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color w:val="000000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b/>
      <w:bCs/>
      <w:lang w:val="en-US"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u w:val="singl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hadow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hadow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hadow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hadow/>
      <w:sz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shadow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66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next w:val="Normal"/>
    <w:qFormat/>
    <w:pPr>
      <w:keepNext w:val="true"/>
      <w:jc w:val="center"/>
      <w:outlineLvl w:val="1"/>
    </w:pPr>
    <w:rPr>
      <w:rFonts w:eastAsia="MS Mincho;Arial Unicode MS"/>
      <w:b/>
      <w:bCs/>
      <w:lang w:val="en-US" w:eastAsia="ja-JP"/>
    </w:rPr>
  </w:style>
  <w:style w:type="paragraph" w:styleId="Retraitcorpsdetexte2">
    <w:name w:val="Retrait corps de texte 2"/>
    <w:basedOn w:val="Normal"/>
    <w:qFormat/>
    <w:pPr>
      <w:ind w:left="426" w:hanging="0"/>
    </w:pPr>
    <w:rPr>
      <w:rFonts w:ascii="Verdana" w:hAnsi="Verdana" w:cs="Verdana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footer" Target="footer1.xml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hyperlink" Target="http://www.cslaval.qc.ca/sitsatlll/maths2000-2001/propriquadri.html" TargetMode="External"/><Relationship Id="rId42" Type="http://schemas.openxmlformats.org/officeDocument/2006/relationships/oleObject" Target="embeddings/oleObject1.bin"/><Relationship Id="rId43" Type="http://schemas.openxmlformats.org/officeDocument/2006/relationships/image" Target="media/image30.wmf"/><Relationship Id="rId44" Type="http://schemas.openxmlformats.org/officeDocument/2006/relationships/oleObject" Target="embeddings/oleObject2.bin"/><Relationship Id="rId45" Type="http://schemas.openxmlformats.org/officeDocument/2006/relationships/image" Target="media/image31.wmf"/><Relationship Id="rId46" Type="http://schemas.openxmlformats.org/officeDocument/2006/relationships/oleObject" Target="embeddings/oleObject3.bin"/><Relationship Id="rId47" Type="http://schemas.openxmlformats.org/officeDocument/2006/relationships/image" Target="media/image32.wmf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oleObject" Target="embeddings/oleObject4.bin"/><Relationship Id="rId51" Type="http://schemas.openxmlformats.org/officeDocument/2006/relationships/image" Target="media/image30.wmf"/><Relationship Id="rId52" Type="http://schemas.openxmlformats.org/officeDocument/2006/relationships/oleObject" Target="embeddings/oleObject5.bin"/><Relationship Id="rId53" Type="http://schemas.openxmlformats.org/officeDocument/2006/relationships/image" Target="media/image35.wmf"/><Relationship Id="rId54" Type="http://schemas.openxmlformats.org/officeDocument/2006/relationships/image" Target="media/image36.png"/><Relationship Id="rId55" Type="http://schemas.openxmlformats.org/officeDocument/2006/relationships/oleObject" Target="embeddings/oleObject6.bin"/><Relationship Id="rId56" Type="http://schemas.openxmlformats.org/officeDocument/2006/relationships/image" Target="media/image30.wmf"/><Relationship Id="rId57" Type="http://schemas.openxmlformats.org/officeDocument/2006/relationships/oleObject" Target="embeddings/oleObject7.bin"/><Relationship Id="rId58" Type="http://schemas.openxmlformats.org/officeDocument/2006/relationships/image" Target="media/image37.wmf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wmf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57:00Z</dcterms:created>
  <dc:creator>ccr</dc:creator>
  <dc:description/>
  <cp:keywords/>
  <dc:language>en-US</dc:language>
  <cp:lastModifiedBy>profil</cp:lastModifiedBy>
  <cp:lastPrinted>2011-08-04T09:50:00Z</cp:lastPrinted>
  <dcterms:modified xsi:type="dcterms:W3CDTF">2012-03-12T19:57:00Z</dcterms:modified>
  <cp:revision>2</cp:revision>
  <dc:subject/>
  <dc:title>Chapitre 3 : Construction de polygones</dc:title>
</cp:coreProperties>
</file>