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b/>
          <w:sz w:val="40"/>
          <w:szCs w:val="40"/>
        </w:rPr>
        <w:t>FBC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FRA – 2101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Vers une communication citoyenne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Compréhension en lecture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Dominante informative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  <w:t>Mari et psychose toxique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28"/>
          <w:szCs w:val="28"/>
        </w:rPr>
      </w:pPr>
      <w:r>
        <w:rPr>
          <w:rFonts w:cs="CenturySchoolbook" w:ascii="CenturySchoolbook" w:hAnsi="CenturySchoolbook"/>
          <w:b/>
          <w:i/>
          <w:sz w:val="28"/>
          <w:szCs w:val="28"/>
        </w:rPr>
        <w:t>(Adaptation du prétest de 4061)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b/>
          <w:b/>
          <w:i/>
          <w:i/>
          <w:sz w:val="40"/>
          <w:szCs w:val="40"/>
        </w:rPr>
      </w:pPr>
      <w:r>
        <w:rPr>
          <w:rFonts w:cs="CenturySchoolbook" w:ascii="CenturySchoolbook" w:hAnsi="CenturySchoolbook"/>
          <w:b/>
          <w:i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Pré-test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Texte et questionnaire</w:t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Décembre 2007</w:t>
      </w:r>
      <w:r>
        <w:br w:type="page"/>
      </w:r>
    </w:p>
    <w:p>
      <w:pPr>
        <w:pStyle w:val="Normal"/>
        <w:autoSpaceDE w:val="false"/>
        <w:jc w:val="center"/>
        <w:rPr>
          <w:rFonts w:ascii="CenturySchoolbook" w:hAnsi="CenturySchoolbook" w:cs="CenturySchoolbook"/>
          <w:sz w:val="40"/>
          <w:szCs w:val="40"/>
        </w:rPr>
      </w:pPr>
      <w:r>
        <w:rPr>
          <w:rFonts w:cs="CenturySchoolbook" w:ascii="CenturySchoolbook" w:hAnsi="CenturySchoolbook"/>
          <w:sz w:val="40"/>
          <w:szCs w:val="40"/>
        </w:rPr>
        <w:t>Vendredi, le 21 mars 2003</w:t>
      </w:r>
    </w:p>
    <w:p>
      <w:pPr>
        <w:pStyle w:val="Normal"/>
        <w:autoSpaceDE w:val="false"/>
        <w:rPr>
          <w:rFonts w:ascii="CenturySchoolbook" w:hAnsi="CenturySchoolbook" w:cs="CenturySchoolbook"/>
          <w:sz w:val="44"/>
          <w:szCs w:val="44"/>
        </w:rPr>
      </w:pPr>
      <w:r>
        <w:rPr>
          <w:rFonts w:cs="CenturySchoolbook" w:ascii="CenturySchoolbook" w:hAnsi="CenturySchoolbook"/>
          <w:sz w:val="44"/>
          <w:szCs w:val="44"/>
        </w:rPr>
      </w:r>
    </w:p>
    <w:p>
      <w:pPr>
        <w:pStyle w:val="Normal"/>
        <w:autoSpaceDE w:val="fals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ri et psychose toxique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Les dangers moins connus, pour la santé, de la consommation du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pot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ank Fiorito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llaboration spéciale, La Presse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Alors que le ministre de la Justice Martin Cauchon s'apprête à déposer son projet de loi sur la décriminalisation du cannabis, fumer un joint de marijuana est devenu un acte presque banal. Mais une consommatio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outenue comporte sa part de risque. Quand mari a un je-ne-sais-quoi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sychose toxiqu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 «J'ai pris le tunnel Ville-Marie en voiture pour semer un hélicoptère qu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mblait me pourchasser: je croyais avoir des pouvoirs spéciaux et tout 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nde me suivait pour y avoir accès. Je me sentais traqué, partout il y avai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s complots contre moi.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Celui qui parle n'est pas un schizophrène ni un paranoïaque chronique. I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'agit de Jean-François, aujourd'hui étudiant à l’Université de Montréal qui, à 18 ans, a été interné trois semaines en psychiatrie à l'Hôtel-Dieu de Montréal. Le diagnostic: psychose toxique. La cause: le joint de pot qu'il fumait chaque jour, dès son lev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 «Un utilisateur de cannabis sur 1000 connaîtra une psychose toxique», di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tin Tremblay, psychiatre à l'urgence de l'hôpital Notre-Dame à Montréa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À chaque mois, c'est en moyenne quatre patients qui atterrissent à so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gence dans un état de désorganisation totale confie le psychiatre, qui di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traiter plus de cas d'intoxication au cannabis qu'à l'</w:t>
      </w:r>
      <w:r>
        <w:rPr>
          <w:i/>
          <w:iCs/>
          <w:sz w:val="28"/>
          <w:szCs w:val="28"/>
        </w:rPr>
        <w:t>ecstasy</w:t>
      </w:r>
      <w:r>
        <w:rPr>
          <w:sz w:val="28"/>
          <w:szCs w:val="28"/>
        </w:rPr>
        <w:t>, à l'acide ou au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spee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 Les consommateurs réguliers sont les plus à risque, bie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qu'exceptionnellement, la psychose toxique puisse frapper des utilisateur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asionnels. Le cas typique est un individu tout à fait normal, qui n'a auc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técédent en santé mentale et qui fume son «joint» tous les jours o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usieurs fois par semaine, comme s'il s'agissait d'un verre de rouge au repa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 Progressivement, sa consommation prend le dessus: «C'est généralement 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joint ou un parent qui l'amène aux urgences, car la personne perd la têt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lle devient un danger pour elle-même», soutient Martin Trembla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 Les symptômes de la psychose toxique sont de prime abord san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séquence: perte de mémoire, diminution de la vigilance, problèmes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centration. Mais le tout dégénère en difficultés chroniques à structurer l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nsée et en hallucinations auditives sur fond de paranoïa. Certains e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rrivent à ne plus reconnaître leur corps et leur environnement physiqu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médiat. Une expérience extrêmement troublante selon Martin Tremblay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Imaginez, vous êtes en réunion et vous êtes incapable de finir vos phrases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 vous entendez des voix. J'ai vu des gens qui, avant leur hospitalisatio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étaient incapables de se nourrir eux-mêmes. C'est du sérieux.» Les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sommateurs de cannabis atteints de psychose toxique passent e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yenne une à deux semaines internés en psychiatri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 Jean-François a, pour sa part, eu la frousse de sa vie. Il ne touche plus à l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bstance qui lui a fait perdre le nord. Mais le prix a été lourd à payer: u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e de désintoxication, un nouveau réseau d'amis sobres à construire et un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fragilité perceptible dans sa voix: «Je suis plus </w:t>
      </w:r>
      <w:r>
        <w:rPr>
          <w:i/>
          <w:iCs/>
          <w:sz w:val="28"/>
          <w:szCs w:val="28"/>
        </w:rPr>
        <w:t xml:space="preserve">insécure </w:t>
      </w:r>
      <w:r>
        <w:rPr>
          <w:sz w:val="28"/>
          <w:szCs w:val="28"/>
        </w:rPr>
        <w:t>qu'avant», confie-til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9 Ce n'est qu'en 1993 qu'ont été identifiés les transmetteurs et récepteurs d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erveau liés au cannabis, ce qui laisse croire à Jean-Yves Roy, psychiat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pécialisé en toxicomanie, que tout reste encore à découvrir en matièr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cherche. «On ne fait que commencer à comprendre les effets, mais on 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ut nier les impacts du cannabis sur la santé mentale sous prétexte que cel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isque de retarder la légalisation. Fumer un joint, ce n'est pas comme bo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 verre de vin», affirme le psychiatre qui se dit inquiet de la puissance 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 actuellement en vente sur le marché noir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#1</w:t>
        <w:tab/>
        <w:t>A) Quel est l’émetteur du message?  /2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B) Quelle est l’intention de l’émetteur?  /4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2</w:t>
        <w:tab/>
        <w:t>Quel est le sujet du texte?  /4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3</w:t>
        <w:tab/>
        <w:t>Selon vous, d’après les informations données dans ce texte, le gouvernement devrait-il déposer son projet de loi sur la décriminalisation du cannabis?   /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#4</w:t>
        <w:tab/>
      </w:r>
      <w:r>
        <w:rPr>
          <w:rFonts w:cs="Arial"/>
          <w:b/>
          <w:color w:val="000000"/>
          <w:sz w:val="28"/>
          <w:szCs w:val="28"/>
        </w:rPr>
        <w:t>En tenant compte du sujet traité, nommez deux caractéristiques des destinataires de cet article.  /4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1</w:t>
      </w:r>
      <w:r>
        <w:rPr>
          <w:rFonts w:cs="Arial"/>
          <w:color w:val="000000"/>
          <w:sz w:val="28"/>
          <w:szCs w:val="28"/>
          <w:vertAlign w:val="superscript"/>
        </w:rPr>
        <w:t>ère</w:t>
      </w:r>
      <w:r>
        <w:rPr>
          <w:rFonts w:cs="Arial"/>
          <w:color w:val="000000"/>
          <w:sz w:val="28"/>
          <w:szCs w:val="28"/>
        </w:rPr>
        <w:t xml:space="preserve"> caractéristique______________________________________________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2</w:t>
      </w:r>
      <w:r>
        <w:rPr>
          <w:rFonts w:cs="Arial"/>
          <w:color w:val="000000"/>
          <w:sz w:val="28"/>
          <w:szCs w:val="28"/>
          <w:vertAlign w:val="superscript"/>
        </w:rPr>
        <w:t>e</w:t>
      </w:r>
      <w:r>
        <w:rPr>
          <w:rFonts w:cs="Arial"/>
          <w:color w:val="000000"/>
          <w:sz w:val="28"/>
          <w:szCs w:val="28"/>
        </w:rPr>
        <w:t xml:space="preserve"> caractéristique_______________________________________________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#5     Expliquez, dans vos mots, en quoi consiste une psychose toxique. 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#6</w:t>
        <w:tab/>
        <w:t xml:space="preserve"> Les énoncés suivants sont-ils des faits ou des opinions? Justifiez votre réponse.    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A. « Je me sentais traqué, partout il y avait des complots contre moi.» </w:t>
      </w:r>
      <w:r>
        <w:rPr>
          <w:i/>
          <w:sz w:val="28"/>
          <w:szCs w:val="28"/>
        </w:rPr>
        <w:t>par.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FAIT ⁭                  OPINION ⁭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ustification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« Les consommateurs de cannabis atteints de psychose toxique passent en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moyenne une à deux semaines internés en psychiatrie. » </w:t>
      </w:r>
      <w:r>
        <w:rPr>
          <w:i/>
          <w:sz w:val="28"/>
          <w:szCs w:val="28"/>
        </w:rPr>
        <w:t>par.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FAIT ⁭                  OPINION ⁭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ustification________________________________________________________________________________________________________________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C. «Imaginez, vous êtes en réunion et vous êtes incapable de finir vos phrases, car vous entendez des voix. (…) C'est du sérieux.» </w:t>
      </w:r>
      <w:r>
        <w:rPr>
          <w:i/>
          <w:sz w:val="28"/>
          <w:szCs w:val="28"/>
        </w:rPr>
        <w:t>par 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FAIT ⁭                  OPINION ⁭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ustification________________________________________________________________________________________________________________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>D. «Un utilisateur de cannabis sur 1000 connaîtra une psychose toxique »</w:t>
      </w:r>
      <w:r>
        <w:rPr>
          <w:i/>
          <w:sz w:val="28"/>
          <w:szCs w:val="28"/>
        </w:rPr>
        <w:t xml:space="preserve"> par 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FAIT ⁭                  OPINION ⁭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ustification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7</w:t>
        <w:tab/>
        <w:t>Selon le cas, présentez deux idées secondaires qui précisent chaque idée principale ou présentez l’idée principale développée par les deux idées secondaires.  /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576"/>
        <w:gridCol w:w="3816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ph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ée principal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ées secondaire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étudiant de l’Université de Montréal a été interné trois semaines pour psychose toxique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xceptionnellement, la psychose toxique peut frapper des utilisateurs occasionnel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Le cas typique est un individu normal qui n’a jamais eu de problèmes psychiatriques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’abord sans conséquence, les symptômes de la psychose toxique peuvent dégénérer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#8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Écrivez deux faits et deux opinions sur le centre l’Accore.   /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ait :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Fait :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inion :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inion :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#9 </w:t>
        <w:tab/>
        <w:t>Quel est le sens des expressions suivantes     /8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Il ne touche plus à la substance qui lui a fait </w:t>
      </w:r>
      <w:r>
        <w:rPr>
          <w:b/>
          <w:i/>
          <w:sz w:val="28"/>
          <w:szCs w:val="28"/>
        </w:rPr>
        <w:t xml:space="preserve">perdre le nord. </w:t>
      </w:r>
      <w:r>
        <w:rPr>
          <w:i/>
          <w:sz w:val="28"/>
          <w:szCs w:val="28"/>
        </w:rPr>
        <w:t xml:space="preserve"> Par 7</w:t>
      </w:r>
    </w:p>
    <w:p>
      <w:pPr>
        <w:pStyle w:val="Normal"/>
        <w:autoSpaceDE w:val="false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Quand mari a un </w:t>
      </w:r>
      <w:r>
        <w:rPr>
          <w:b/>
          <w:i/>
          <w:sz w:val="28"/>
          <w:szCs w:val="28"/>
        </w:rPr>
        <w:t>je-ne-sais-quoi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Par1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10</w:t>
        <w:tab/>
        <w:t xml:space="preserve"> Écrivez deux expressions comportant le mot « </w:t>
      </w:r>
      <w:r>
        <w:rPr>
          <w:b/>
          <w:i/>
          <w:sz w:val="28"/>
          <w:szCs w:val="28"/>
        </w:rPr>
        <w:t xml:space="preserve">carte » </w:t>
      </w:r>
      <w:r>
        <w:rPr>
          <w:b/>
          <w:sz w:val="28"/>
          <w:szCs w:val="28"/>
        </w:rPr>
        <w:t xml:space="preserve"> et donnez-en le sens.    /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pression¹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ns¹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pression²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ns²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11</w:t>
        <w:tab/>
        <w:t xml:space="preserve"> Selon le contexte, trouvez un synonyme de chacun des termes suivants.    /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oxicomanie  </w:t>
      </w:r>
      <w:r>
        <w:rPr>
          <w:i/>
          <w:sz w:val="28"/>
          <w:szCs w:val="28"/>
        </w:rPr>
        <w:t>(par 9) 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récepteurs </w:t>
      </w:r>
      <w:r>
        <w:rPr>
          <w:i/>
          <w:sz w:val="28"/>
          <w:szCs w:val="28"/>
        </w:rPr>
        <w:t>(par 9)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/86</w:t>
      </w:r>
    </w:p>
    <w:sectPr>
      <w:type w:val="nextPage"/>
      <w:pgSz w:w="12240" w:h="15840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Schoolbook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4:59:00Z</dcterms:created>
  <dc:creator> </dc:creator>
  <dc:description/>
  <cp:keywords/>
  <dc:language>en-US</dc:language>
  <cp:lastModifiedBy> </cp:lastModifiedBy>
  <cp:lastPrinted>2007-12-19T09:28:00Z</cp:lastPrinted>
  <dcterms:modified xsi:type="dcterms:W3CDTF">2008-05-16T17:16:00Z</dcterms:modified>
  <cp:revision>3</cp:revision>
  <dc:subject/>
  <dc:title>Vendredi, le 21 mars 2003</dc:title>
</cp:coreProperties>
</file>