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Reportage d’enjeux  -  Le Taser, première partie</w:t>
      </w:r>
    </w:p>
    <w:p>
      <w:pPr>
        <w:pStyle w:val="Normal"/>
        <w:jc w:val="center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Corrigé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8"/>
          <w:szCs w:val="28"/>
        </w:rPr>
        <w:t>Tiré de l’émission enjeux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radio-canada.ca/actualite/2/enjeux/niveau2_11224.shtml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pez « Enjeux Taser » dans google…)</w:t>
      </w:r>
    </w:p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Le Taser envoie une décharge de combien de volts?  </w:t>
      </w:r>
      <w:r>
        <w:rPr>
          <w:rFonts w:cs="Arial" w:ascii="Arial" w:hAnsi="Arial"/>
          <w:i/>
          <w:sz w:val="28"/>
          <w:szCs w:val="28"/>
        </w:rPr>
        <w:t>50000 volt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ourquoi la police a-t-elle attendu un mois avant d’avouer avoir fait usage du Taser sur Robert Bagnell</w:t>
      </w:r>
      <w:r>
        <w:rPr>
          <w:rFonts w:cs="Arial" w:ascii="Arial" w:hAnsi="Arial"/>
          <w:i/>
          <w:sz w:val="28"/>
          <w:szCs w:val="28"/>
        </w:rPr>
        <w:t>?  Elle attendait de recevoir les résultats toxicologique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Quel est le taux d’efficacité du Taser?   </w:t>
      </w:r>
      <w:r>
        <w:rPr>
          <w:rFonts w:cs="Arial" w:ascii="Arial" w:hAnsi="Arial"/>
          <w:i/>
          <w:sz w:val="28"/>
          <w:szCs w:val="28"/>
        </w:rPr>
        <w:t>94%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Citez un cas d’abus commis par les policiers dans l’utilisation du Taser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i/>
          <w:sz w:val="28"/>
          <w:szCs w:val="28"/>
        </w:rPr>
        <w:t>a) Un policier a utilisé le Taser pour réveiller un individu.</w:t>
      </w:r>
    </w:p>
    <w:p>
      <w:pPr>
        <w:pStyle w:val="Normal"/>
        <w:ind w:left="708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) Un agent a utilisé le Taser pour punir un adolescent de 15 ans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Quel est le sujet du message? </w:t>
      </w:r>
      <w:r>
        <w:rPr>
          <w:rFonts w:cs="Arial" w:ascii="Arial" w:hAnsi="Arial"/>
          <w:i/>
          <w:sz w:val="28"/>
          <w:szCs w:val="28"/>
        </w:rPr>
        <w:t>Les dangers liés à l’utilisation du Taser (décès, abus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Donnez un titre au message que vous venez d’entendre. 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Réponse personnell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7. Nommez deux des trois corps policiers cités dans le reportage qui utilisent le Taser au Canada. </w:t>
      </w:r>
      <w:r>
        <w:rPr>
          <w:rFonts w:cs="Arial" w:ascii="Arial" w:hAnsi="Arial"/>
          <w:i/>
          <w:sz w:val="28"/>
          <w:szCs w:val="28"/>
        </w:rPr>
        <w:t>S.Q.   GRC   SPVM (police de Montréal)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 Seriez-vous prêt à servir de cobaye dans une étude sur le Taser. Justifiez votre réponse.  </w:t>
      </w:r>
      <w:r>
        <w:rPr>
          <w:rFonts w:cs="Arial" w:ascii="Arial" w:hAnsi="Arial"/>
          <w:i/>
          <w:sz w:val="28"/>
          <w:szCs w:val="28"/>
        </w:rPr>
        <w:t>Réponse personnell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On mentionne deux synonymes du Taser dans le reportage, nommez-en un. 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8"/>
          <w:szCs w:val="28"/>
        </w:rPr>
        <w:t>a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Pistolet à décharges électriques</w:t>
      </w:r>
    </w:p>
    <w:p>
      <w:pPr>
        <w:pStyle w:val="Normal"/>
        <w:ind w:firstLine="70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b) Dispositif à impulsion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 Peut-on dire que le journaliste de Enjeux s’exprime de manière objective ou subjective. Justifiez votre réponse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Objective : il présente les avantages et les désavantages du Taser. Il ne donne pas son opinion. Il utilise un vocabulaire neutre et présente les résultats d’études scientifiques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1. Donnez un synonyme du mot en italique : « (…) </w:t>
      </w:r>
      <w:r>
        <w:rPr>
          <w:rFonts w:cs="Arial" w:ascii="Arial" w:hAnsi="Arial"/>
          <w:i/>
          <w:sz w:val="28"/>
          <w:szCs w:val="28"/>
        </w:rPr>
        <w:t>exonérer</w:t>
      </w:r>
      <w:r>
        <w:rPr>
          <w:rFonts w:cs="Arial" w:ascii="Arial" w:hAnsi="Arial"/>
          <w:sz w:val="28"/>
          <w:szCs w:val="28"/>
        </w:rPr>
        <w:t xml:space="preserve"> le Taser. » </w:t>
      </w:r>
      <w:r>
        <w:rPr>
          <w:rFonts w:cs="Arial" w:ascii="Arial" w:hAnsi="Arial"/>
          <w:i/>
          <w:sz w:val="28"/>
          <w:szCs w:val="28"/>
        </w:rPr>
        <w:t>Dispenser d’une charge, Innocenter, Blanchi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canada.ca/actualite/2/enjeux/niveau2_11224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48:00Z</dcterms:created>
  <dc:creator> </dc:creator>
  <dc:description/>
  <cp:keywords/>
  <dc:language>en-US</dc:language>
  <cp:lastModifiedBy> </cp:lastModifiedBy>
  <dcterms:modified xsi:type="dcterms:W3CDTF">2008-05-16T17:09:00Z</dcterms:modified>
  <cp:revision>4</cp:revision>
  <dc:subject/>
  <dc:title>Reportage d’enjeux  -  Le Taser, première partie</dc:title>
</cp:coreProperties>
</file>