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2101 vers une communication citoyenne</w:t>
      </w:r>
    </w:p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Reportage d’enjeux  -  Le Taser, deuxième parti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rrigé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8"/>
          <w:szCs w:val="28"/>
        </w:rPr>
        <w:t>Tiré de l’émission enjeux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radio-canada.ca/actualite/2/enjeux/niveau2_11224.shtml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pez « Enjeux Taser » dans google…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 Pourquoi la pathologiste a-t-elle attribué la mort de Robert Bagnell à la cocaïne plutôt qu’au Taser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) Il avait une quantité de cocaïne supérieure à la dose mortelle. </w:t>
      </w:r>
      <w:r>
        <w:rPr>
          <w:rFonts w:cs="Arial" w:ascii="Arial" w:hAnsi="Arial"/>
          <w:b/>
          <w:i/>
          <w:sz w:val="28"/>
          <w:szCs w:val="28"/>
        </w:rPr>
        <w:t>OU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) Si le Taser  avait joué un rôle, Bagnell serait mort immédiatement après les décharge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À quel médicament bien connu le porte-parole de Taser compare-t-il la marge d’efficacité de son produit? </w:t>
      </w:r>
      <w:r>
        <w:rPr>
          <w:rFonts w:cs="Arial" w:ascii="Arial" w:hAnsi="Arial"/>
          <w:i/>
          <w:sz w:val="28"/>
          <w:szCs w:val="28"/>
        </w:rPr>
        <w:t>Le Tylenol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Selon vous, pourquoi les policiers utilisent-ils le Taser? </w:t>
      </w:r>
      <w:r>
        <w:rPr>
          <w:rFonts w:cs="Arial" w:ascii="Arial" w:hAnsi="Arial"/>
          <w:i/>
          <w:sz w:val="28"/>
          <w:szCs w:val="28"/>
        </w:rPr>
        <w:t>Réponse personnell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Pourquoi existe-t-il des critiques face aux études réalisées sur le Taser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a) Les gens sont souvent payés par Taser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) Les études utilisent de l’information fournie par la compagni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) Les cochons ont une couche de graisse et de muscles sur le cœur que les humains n’ont pa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Dans combien d’états américains l’usage du Taser par les citoyens est-il permis? </w:t>
      </w:r>
      <w:r>
        <w:rPr>
          <w:rFonts w:cs="Arial" w:ascii="Arial" w:hAnsi="Arial"/>
          <w:i/>
          <w:sz w:val="28"/>
          <w:szCs w:val="28"/>
        </w:rPr>
        <w:t>43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Pour quel crime, quelle offense, Robert Bagnell a-t-il reçu une décharge de Taser? </w:t>
      </w:r>
      <w:r>
        <w:rPr>
          <w:rFonts w:cs="Arial" w:ascii="Arial" w:hAnsi="Arial"/>
          <w:i/>
          <w:sz w:val="28"/>
          <w:szCs w:val="28"/>
        </w:rPr>
        <w:t>Il était dans une salle de bain d’un immeuble à logements et il refusait d’en sortir. De plus, il était très agité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 Que veut dire le cardiologue Stanley Nattel lorsqu’il utilise l’expression « fibrillation ventriculaire létale »? </w:t>
      </w:r>
      <w:r>
        <w:rPr>
          <w:rFonts w:cs="Arial" w:ascii="Arial" w:hAnsi="Arial"/>
          <w:i/>
          <w:sz w:val="28"/>
          <w:szCs w:val="28"/>
        </w:rPr>
        <w:t>Arrêt cardiaque mortel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Pourquoi le chercheur John Webster a-t-il enlevé la couche de graisse et les muscles qui protègent le cœur des cochons avant de faire ses tests? </w:t>
      </w:r>
      <w:r>
        <w:rPr>
          <w:rFonts w:cs="Arial" w:ascii="Arial" w:hAnsi="Arial"/>
          <w:i/>
          <w:sz w:val="28"/>
          <w:szCs w:val="28"/>
        </w:rPr>
        <w:t xml:space="preserve">Pour reproduire au maximum l’effet d’une décharge sur le corps humain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Selon vous, le gouvernement devrait-il interdire l’utilisation du Taser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par les policiers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) par les citoyens?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canada.ca/actualite/2/enjeux/niveau2_11224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33:00Z</dcterms:created>
  <dc:creator> </dc:creator>
  <dc:description/>
  <cp:keywords/>
  <dc:language>en-US</dc:language>
  <cp:lastModifiedBy> </cp:lastModifiedBy>
  <dcterms:modified xsi:type="dcterms:W3CDTF">2008-05-16T17:09:00Z</dcterms:modified>
  <cp:revision>5</cp:revision>
  <dc:subject/>
  <dc:title>2101 vers une communication citoyenne</dc:title>
</cp:coreProperties>
</file>