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ink LET;Courier New" w:hAnsi="Boink LET;Courier New" w:cs="Boink LET;Courier New"/>
          <w:b/>
          <w:b/>
          <w:sz w:val="44"/>
          <w:szCs w:val="44"/>
        </w:rPr>
      </w:pPr>
      <w:r>
        <w:rPr>
          <w:rFonts w:cs="Boink LET;Courier New" w:ascii="Boink LET;Courier New" w:hAnsi="Boink LET;Courier New"/>
          <w:b/>
          <w:sz w:val="44"/>
          <w:szCs w:val="44"/>
        </w:rPr>
        <w:t>Liste de sujets pour la présentation orale</w:t>
      </w:r>
    </w:p>
    <w:p>
      <w:pPr>
        <w:pStyle w:val="Normal"/>
        <w:rPr>
          <w:rFonts w:ascii="Boink LET;Courier New" w:hAnsi="Boink LET;Courier New" w:cs="Boink LET;Courier New"/>
          <w:b/>
          <w:b/>
          <w:sz w:val="36"/>
          <w:szCs w:val="36"/>
        </w:rPr>
      </w:pPr>
      <w:r>
        <w:rPr>
          <w:rFonts w:cs="Boink LET;Courier New" w:ascii="Boink LET;Courier New" w:hAnsi="Boink LET;Courier New"/>
          <w:b/>
          <w:sz w:val="36"/>
          <w:szCs w:val="3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1764"/>
        <w:gridCol w:w="1077"/>
        <w:gridCol w:w="1219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JET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 D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’ÉLÈV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UR / OU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RE / </w:t>
            </w:r>
            <w:r>
              <w:rPr>
                <w:b/>
                <w:sz w:val="28"/>
                <w:szCs w:val="28"/>
              </w:rPr>
              <w:t>NON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devoirs nuisent-ils à la vie familial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avortement devrait-il être illégal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rait-on décriminaliser la marijuana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Québec devrait-il être un pays souverain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habit devrait-il être obligatoire à l’écol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 jeux vidéo nuisent-ils à l’apprentissag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rait-on rétablir la peine de mort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’école doit-elle en faire plus pour contrer le taxag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gouvernement devrait-il retarder l’obtention du permis de conduire à 18 ans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rait-on instaurer le service militaire obligatoir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Canada devrait-il participer à la guerre en Afghanistan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rait-on légaliser l’euthanasie ou le suicide assisté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rait-on interdire l’utilisation du téléphone cellulaire au volant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cigarette devrait-elle être tolérée dans les bars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vrait-on donner des contraventions aux gens qui ne recyclent pas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it-on continuer à offrir de la malbouffe (junkfood) dans les écoles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vouvoiement devrait-il être une mesure obligatoire envers les professeurs et membres de la direction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télévision et les magazines favorisent-ils l’anorexi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-ce important d’être populaire?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ink LET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04:00Z</dcterms:created>
  <dc:creator> </dc:creator>
  <dc:description/>
  <cp:keywords/>
  <dc:language>en-US</dc:language>
  <cp:lastModifiedBy>csdgs</cp:lastModifiedBy>
  <dcterms:modified xsi:type="dcterms:W3CDTF">2008-05-16T00:46:00Z</dcterms:modified>
  <cp:revision>8</cp:revision>
  <dc:subject/>
  <dc:title>Liste de sujets pour la présentation orale</dc:title>
</cp:coreProperties>
</file>