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8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808080"/>
        </w:pBdr>
        <w:spacing w:lineRule="auto" w:line="312" w:before="20" w:after="0"/>
        <w:jc w:val="both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72"/>
        <w:gridCol w:w="236"/>
        <w:gridCol w:w="4112"/>
      </w:tblGrid>
      <w:tr>
        <w:trPr>
          <w:trHeight w:val="567" w:hRule="exact"/>
        </w:trPr>
        <w:tc>
          <w:tcPr>
            <w:tcW w:w="4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-4.6pt;margin-top:1.3pt;width:193.5pt;height:25.1pt;mso-wrap-style:none;v-text-anchor:middle" type="_x0000_t136">
                  <v:path textpathok="t"/>
                  <v:textpath on="t" fitshape="t" string="SITUATION D'APPRENTISSAGE" style="font-family:&quot;Arial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FRA-2101-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/>
                <w:i/>
                <w:iCs/>
                <w:sz w:val="36"/>
                <w:szCs w:val="3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Les élections</w:t>
            </w:r>
          </w:p>
          <w:p>
            <w:pPr>
              <w:pStyle w:val="Normal"/>
              <w:ind w:left="-57" w:right="-57" w:hanging="0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</w:rPr>
              <w:t>Vers une communication citoyenne</w:t>
            </w:r>
          </w:p>
        </w:tc>
      </w:tr>
      <w:tr>
        <w:trPr>
          <w:trHeight w:val="198" w:hRule="exac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Expérimentée en octobre 2008</w:t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SIGLE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TITRES de la situation et du cours</w:t>
            </w:r>
          </w:p>
        </w:tc>
      </w:tr>
    </w:tbl>
    <w:p>
      <w:pPr>
        <w:pStyle w:val="Normal"/>
        <w:pBdr>
          <w:bottom w:val="single" w:sz="24" w:space="1" w:color="808080"/>
        </w:pBdr>
        <w:rPr>
          <w:rFonts w:ascii="Times New Roman" w:hAnsi="Times New Roman" w:cs="Times New Roman"/>
          <w:i/>
          <w:i/>
          <w:iCs/>
          <w:sz w:val="6"/>
          <w:szCs w:val="6"/>
        </w:rPr>
      </w:pPr>
      <w:r>
        <w:rPr>
          <w:rFonts w:cs="Times New Roman" w:ascii="Times New Roman" w:hAnsi="Times New Roman"/>
          <w:i/>
          <w:iCs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i/>
          <w:iCs/>
          <w:sz w:val="8"/>
          <w:szCs w:val="8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402"/>
        <w:gridCol w:w="249"/>
        <w:gridCol w:w="1038"/>
        <w:gridCol w:w="3494"/>
      </w:tblGrid>
      <w:tr>
        <w:trPr>
          <w:trHeight w:val="340" w:hRule="exact"/>
        </w:trPr>
        <w:tc>
          <w:tcPr>
            <w:tcW w:w="17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Nom des membres</w:t>
              <w:br/>
              <w:t>de l’équipe 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e Rob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çois Choquet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an-Pierre Fredette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iCs/>
                <w:smallCaps/>
                <w:sz w:val="20"/>
                <w:szCs w:val="20"/>
              </w:rPr>
            </w:pPr>
            <w:r>
              <w:rPr>
                <w:rFonts w:cs="Arial"/>
                <w:b/>
                <w:iCs/>
                <w:smallCaps/>
                <w:sz w:val="20"/>
                <w:szCs w:val="20"/>
              </w:rPr>
              <w:t>Centre :</w:t>
            </w:r>
          </w:p>
        </w:tc>
        <w:tc>
          <w:tcPr>
            <w:tcW w:w="3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Centre de formation des Maskoutains</w:t>
            </w:r>
          </w:p>
        </w:tc>
      </w:tr>
      <w:tr>
        <w:trPr>
          <w:trHeight w:val="340" w:hRule="exact"/>
        </w:trPr>
        <w:tc>
          <w:tcPr>
            <w:tcW w:w="17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rFonts w:cs="Arial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mallCap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iCs/>
                <w:smallCaps/>
                <w:sz w:val="20"/>
                <w:szCs w:val="20"/>
              </w:rPr>
            </w:pPr>
            <w:r>
              <w:rPr>
                <w:rFonts w:cs="Arial"/>
                <w:b/>
                <w:iCs/>
                <w:smallCaps/>
                <w:sz w:val="20"/>
                <w:szCs w:val="20"/>
              </w:rPr>
              <w:t>CS :</w:t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Commission scolaire de Saint-Hyacinthe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1806"/>
        <w:gridCol w:w="321"/>
        <w:gridCol w:w="280"/>
        <w:gridCol w:w="2271"/>
        <w:gridCol w:w="1397"/>
        <w:gridCol w:w="304"/>
        <w:gridCol w:w="158"/>
      </w:tblGrid>
      <w:tr>
        <w:trPr>
          <w:trHeight w:val="340" w:hRule="exact"/>
        </w:trPr>
        <w:tc>
          <w:tcPr>
            <w:tcW w:w="33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omaine général de formation</w:t>
            </w:r>
          </w:p>
        </w:tc>
        <w:tc>
          <w:tcPr>
            <w:tcW w:w="4678" w:type="dxa"/>
            <w:gridSpan w:val="4"/>
            <w:tcBorders>
              <w:left w:val="single" w:sz="4" w:space="0" w:color="003366"/>
              <w:bottom w:val="single" w:sz="4" w:space="0" w:color="003366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urée :</w:t>
            </w:r>
          </w:p>
        </w:tc>
        <w:tc>
          <w:tcPr>
            <w:tcW w:w="1859" w:type="dxa"/>
            <w:gridSpan w:val="3"/>
            <w:tcBorders>
              <w:bottom w:val="single" w:sz="4" w:space="0" w:color="003366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Cs/>
                <w:sz w:val="20"/>
                <w:szCs w:val="20"/>
              </w:rPr>
              <w:t>± 9 h</w:t>
            </w:r>
          </w:p>
        </w:tc>
      </w:tr>
      <w:tr>
        <w:trPr/>
        <w:tc>
          <w:tcPr>
            <w:tcW w:w="3388" w:type="dxa"/>
            <w:tcBorders>
              <w:top w:val="single" w:sz="4" w:space="0" w:color="003366"/>
              <w:lef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4"/>
                <w:szCs w:val="4"/>
              </w:rPr>
            </w:pPr>
            <w:r>
              <w:rPr>
                <w:b/>
                <w:smallCaps/>
                <w:sz w:val="4"/>
                <w:szCs w:val="4"/>
              </w:rPr>
            </w:r>
          </w:p>
        </w:tc>
        <w:tc>
          <w:tcPr>
            <w:tcW w:w="6537" w:type="dxa"/>
            <w:gridSpan w:val="7"/>
            <w:tcBorders>
              <w:top w:val="single" w:sz="4" w:space="0" w:color="00336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5194" w:type="dxa"/>
            <w:gridSpan w:val="2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anté et mieux-être</w:t>
            </w:r>
          </w:p>
        </w:tc>
        <w:tc>
          <w:tcPr>
            <w:tcW w:w="3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2"/>
            <w:tcBorders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Environnement et consommation</w:t>
            </w:r>
          </w:p>
        </w:tc>
        <w:tc>
          <w:tcPr>
            <w:tcW w:w="3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" w:type="dxa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4" w:type="dxa"/>
            <w:gridSpan w:val="2"/>
            <w:tcBorders>
              <w:lef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321" w:type="dxa"/>
            <w:tcBorders>
              <w:bottom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304" w:type="dxa"/>
            <w:tcBorders>
              <w:bottom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158" w:type="dxa"/>
            <w:tcBorders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5194" w:type="dxa"/>
            <w:gridSpan w:val="2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onde du travail</w:t>
            </w:r>
          </w:p>
        </w:tc>
        <w:tc>
          <w:tcPr>
            <w:tcW w:w="3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2"/>
            <w:tcBorders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itoyenneté</w:t>
            </w:r>
          </w:p>
        </w:tc>
        <w:tc>
          <w:tcPr>
            <w:tcW w:w="3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58" w:type="dxa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4" w:type="dxa"/>
            <w:gridSpan w:val="2"/>
            <w:tcBorders>
              <w:left w:val="single" w:sz="4" w:space="0" w:color="003366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1" w:type="dxa"/>
            <w:tcBorders>
              <w:top w:val="single" w:sz="4" w:space="0" w:color="003366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4" w:type="dxa"/>
            <w:tcBorders>
              <w:top w:val="single" w:sz="4" w:space="0" w:color="003366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8" w:type="dxa"/>
            <w:tcBorders>
              <w:bottom w:val="single" w:sz="4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0"/>
        <w:gridCol w:w="425"/>
        <w:gridCol w:w="4750"/>
      </w:tblGrid>
      <w:tr>
        <w:trPr>
          <w:trHeight w:val="309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lasse de situation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ituation de vie retenue</w:t>
            </w:r>
          </w:p>
        </w:tc>
      </w:tr>
      <w:tr>
        <w:trPr>
          <w:trHeight w:val="761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</w:tcPr>
          <w:p>
            <w:pPr>
              <w:pStyle w:val="Normal"/>
              <w:spacing w:before="40" w:after="40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s langagières liées à la vie politique et démocratique.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</w:tcPr>
          <w:p>
            <w:pPr>
              <w:pStyle w:val="Normal"/>
              <w:spacing w:before="40" w:after="40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élections.</w:t>
            </w:r>
          </w:p>
        </w:tc>
      </w:tr>
      <w:tr>
        <w:trPr/>
        <w:tc>
          <w:tcPr>
            <w:tcW w:w="4750" w:type="dxa"/>
            <w:tcBorders>
              <w:top w:val="single" w:sz="4" w:space="0" w:color="003366"/>
              <w:bottom w:val="single" w:sz="4" w:space="0" w:color="003366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750" w:type="dxa"/>
            <w:tcBorders>
              <w:top w:val="single" w:sz="4" w:space="0" w:color="003366"/>
              <w:bottom w:val="single" w:sz="4" w:space="0" w:color="003366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>
          <w:trHeight w:val="309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tégorie(s) d’action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pétence(s) polyvalente(s)</w:t>
            </w:r>
          </w:p>
        </w:tc>
      </w:tr>
      <w:tr>
        <w:trPr>
          <w:trHeight w:val="1272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ture pour obtenir de l'information et se forger une opinion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coute pour obtenir de l'information, orienter et se forger une opinion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criture pour transmettre de l'information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e de parole pour transmettre de l'information, exprimer et défendre un point de vue.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-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quer.</w:t>
            </w:r>
          </w:p>
          <w:p>
            <w:pPr>
              <w:pStyle w:val="Normal"/>
              <w:spacing w:before="40" w:after="40"/>
              <w:ind w:left="-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rcer son sens critique et éthiqu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6537"/>
      </w:tblGrid>
      <w:tr>
        <w:trPr>
          <w:trHeight w:val="340" w:hRule="exact"/>
        </w:trPr>
        <w:tc>
          <w:tcPr>
            <w:tcW w:w="33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avoirs essentiels</w:t>
            </w:r>
          </w:p>
        </w:tc>
        <w:tc>
          <w:tcPr>
            <w:tcW w:w="6537" w:type="dxa"/>
            <w:tcBorders>
              <w:left w:val="single" w:sz="4" w:space="0" w:color="003366"/>
              <w:bottom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454" w:hRule="atLeast"/>
        </w:trPr>
        <w:tc>
          <w:tcPr>
            <w:tcW w:w="9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992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925"/>
            </w:tblGrid>
            <w:tr>
              <w:trPr>
                <w:trHeight w:val="321" w:hRule="exact"/>
              </w:trPr>
              <w:tc>
                <w:tcPr>
                  <w:tcW w:w="99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Grammaire du texte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99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hérence textuelle : marqueurs de relation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xte informatif et argumentatif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bjectivité et subjectivité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rgument, fait et opinion.</w:t>
                  </w:r>
                </w:p>
              </w:tc>
            </w:tr>
            <w:tr>
              <w:trPr>
                <w:trHeight w:val="321" w:hRule="exact"/>
              </w:trPr>
              <w:tc>
                <w:tcPr>
                  <w:tcW w:w="99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Grammaire de la phrase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99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ccords dans le groupe nominal et le groupe verbal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jugaisons; verbes au plus-que-parfait, futur antérieur et conditionnel passé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jugaisons de verbes irréguliers au présent du subjonctif.</w:t>
                  </w:r>
                </w:p>
              </w:tc>
            </w:tr>
            <w:tr>
              <w:trPr>
                <w:trHeight w:val="321" w:hRule="exact"/>
              </w:trPr>
              <w:tc>
                <w:tcPr>
                  <w:tcW w:w="99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Lexique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99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thographe des mots usuels.</w:t>
                  </w:r>
                </w:p>
              </w:tc>
            </w:tr>
            <w:tr>
              <w:trPr>
                <w:trHeight w:val="321" w:hRule="exact"/>
              </w:trPr>
              <w:tc>
                <w:tcPr>
                  <w:tcW w:w="99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utres notions techniques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9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e résumé.</w:t>
                  </w:r>
                </w:p>
              </w:tc>
            </w:tr>
            <w:tr>
              <w:trPr>
                <w:trHeight w:val="457" w:hRule="exact"/>
              </w:trPr>
              <w:tc>
                <w:tcPr>
                  <w:tcW w:w="99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Langue orale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99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558" w:leader="none"/>
                    </w:tabs>
                    <w:spacing w:before="60" w:after="60"/>
                    <w:ind w:left="2558" w:hanging="284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rammaire de l’oral.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6756"/>
        <w:gridCol w:w="2126"/>
        <w:gridCol w:w="819"/>
      </w:tblGrid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ctivités d’apprentissage (cours 1)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tériel</w:t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urée</w:t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  <w:tab/>
              <w:t>Prépa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 min.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groupe, je nomme les chefs des partis politiques actuel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sz w:val="18"/>
                <w:szCs w:val="18"/>
              </w:rPr>
              <w:t>Puis, je formule une question que j’aimerais poser à l’un de ces chefs politique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.</w:t>
              <w:tab/>
              <w:t>Réalis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114" w:hanging="0"/>
              <w:rPr>
                <w:sz w:val="20"/>
                <w:szCs w:val="20"/>
              </w:rPr>
            </w:pPr>
            <w:r>
              <w:rPr>
                <w:rFonts w:cs="Arial"/>
                <w:i/>
                <w:sz w:val="18"/>
                <w:szCs w:val="18"/>
              </w:rPr>
              <w:t>2 h 30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'écoute la présentation sur la façon de faire un résumé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rFonts w:cs="Arial"/>
                <w:sz w:val="18"/>
                <w:szCs w:val="18"/>
              </w:rPr>
              <w:t>En équipe, je fais un résumé du texte présentant un parti politique ou la biographie de l'un de ces chefs politiques en me référant aux consignes appropriée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Annexe 1 – Parti politique</w:t>
            </w:r>
          </w:p>
          <w:p>
            <w:pPr>
              <w:pStyle w:val="Normal"/>
              <w:spacing w:before="60" w:after="60"/>
              <w:ind w:left="114" w:hanging="0"/>
              <w:rPr/>
            </w:pPr>
            <w:r>
              <w:rPr>
                <w:rFonts w:cs="Arial"/>
                <w:i/>
                <w:sz w:val="18"/>
                <w:szCs w:val="18"/>
              </w:rPr>
              <w:t>Annexe 2 – Biographie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'écris notre résumé à l'ordinateur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e corrige le résumé avec les membres de mon équipe en indiquant les relations entre le donneur et le receveur d'accords dans les GN et GV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À partir d'un tableau des marqueurs de relation, je fais quelques exercices d'appropriation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60" w:after="6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fo express p. 41</w:t>
            </w:r>
          </w:p>
          <w:p>
            <w:pPr>
              <w:pStyle w:val="Normal"/>
              <w:spacing w:before="60" w:after="60"/>
              <w:ind w:left="114" w:hanging="0"/>
              <w:rPr/>
            </w:pPr>
            <w:r>
              <w:rPr>
                <w:rFonts w:cs="Arial"/>
                <w:i/>
                <w:sz w:val="18"/>
                <w:szCs w:val="18"/>
              </w:rPr>
              <w:t>Pivot 4</w:t>
            </w:r>
            <w:r>
              <w:rPr>
                <w:rFonts w:cs="Arial"/>
                <w:i/>
                <w:sz w:val="18"/>
                <w:szCs w:val="18"/>
                <w:vertAlign w:val="superscript"/>
              </w:rPr>
              <w:t>e</w:t>
            </w:r>
            <w:r>
              <w:rPr>
                <w:rFonts w:cs="Arial"/>
                <w:i/>
                <w:sz w:val="18"/>
                <w:szCs w:val="18"/>
              </w:rPr>
              <w:t xml:space="preserve"> secondaire p. 225 à 228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Je relis mon résumé en vérifiant et ajoutant, au besoin, les marqueurs de relations pertinents. 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is, une autre équipe vérifie notre résumé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rFonts w:cs="Arial"/>
                <w:sz w:val="18"/>
                <w:szCs w:val="18"/>
              </w:rPr>
              <w:t>Je présente mon résumé à l’enseignant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.</w:t>
              <w:tab/>
              <w:t>Intég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11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25 min.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rédige cinq questions à poser au candidat représentant le parti de mon résumé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is, une autre équipe vérifie les questions formulée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hoisis une question que je poserai au candidat local.</w:t>
            </w:r>
          </w:p>
        </w:tc>
        <w:tc>
          <w:tcPr>
            <w:tcW w:w="2126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6756"/>
        <w:gridCol w:w="2126"/>
        <w:gridCol w:w="819"/>
      </w:tblGrid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ctivités d’apprentissage (cours 2)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tériel</w:t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urée</w:t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  <w:tab/>
              <w:t>Prépa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11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15 min.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 présente avec les membres de mon équipe, le résumé du premier cours et les questions à poser aux candidats. 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sz w:val="18"/>
                <w:szCs w:val="18"/>
              </w:rPr>
              <w:t>Puis, je formule une question que j’aimerais poser à l’un de ces chefs politique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.</w:t>
              <w:tab/>
              <w:t>Réalis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11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2 h 15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sz w:val="18"/>
                <w:szCs w:val="18"/>
              </w:rPr>
              <w:t xml:space="preserve">J'invite le candidat local du parti politique étudié à venir faire une présentation au Centre dans la semaine précédant les élection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'écoute et je lis les informations sur la façon de voter.</w:t>
              <w:br/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www.elections.ca/accueil.asp</w:t>
              </w:r>
            </w:hyperlink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14" w:hanging="0"/>
              <w:rPr/>
            </w:pPr>
            <w:r>
              <w:rPr>
                <w:i/>
                <w:sz w:val="18"/>
                <w:szCs w:val="18"/>
              </w:rPr>
              <w:t>Annexe 3</w:t>
            </w:r>
            <w:r>
              <w:rPr>
                <w:rFonts w:cs="Arial"/>
                <w:i/>
                <w:sz w:val="18"/>
                <w:szCs w:val="18"/>
              </w:rPr>
              <w:t xml:space="preserve"> – </w:t>
            </w:r>
            <w:r>
              <w:rPr>
                <w:i/>
                <w:sz w:val="18"/>
                <w:szCs w:val="18"/>
              </w:rPr>
              <w:t>Comment voter?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sz w:val="18"/>
                <w:szCs w:val="18"/>
              </w:rPr>
              <w:t>Je participe à l'organisation d'un premier sondage électoral afin de connaître les tendances actuelles des intentions de vote des élèves : présentation orale du sondage, distribution des bulletins de vote, compilation et diffusion des résultats dans l'école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60" w:after="60"/>
              <w:ind w:left="114" w:hanging="0"/>
              <w:rPr/>
            </w:pPr>
            <w:r>
              <w:rPr>
                <w:i/>
                <w:sz w:val="18"/>
                <w:szCs w:val="18"/>
              </w:rPr>
              <w:t>Annexe 4</w:t>
            </w:r>
            <w:r>
              <w:rPr>
                <w:rFonts w:cs="Arial"/>
                <w:i/>
                <w:sz w:val="18"/>
                <w:szCs w:val="18"/>
              </w:rPr>
              <w:t xml:space="preserve"> – </w:t>
            </w:r>
            <w:r>
              <w:rPr>
                <w:i/>
                <w:sz w:val="18"/>
                <w:szCs w:val="18"/>
              </w:rPr>
              <w:t>sondage du 23 septembre 2008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c les membres de mon équipe, j'identifie tous les groupes verbaux de mon résumé et je souligne le noyau en indiquant le mode et le temps des verbe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242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transforme une première phrase en utilisant un verbe avec l’un des temps suivants : plus-que-parfait, futur antérieur et conditionnel passé.</w:t>
            </w:r>
          </w:p>
        </w:tc>
        <w:tc>
          <w:tcPr>
            <w:tcW w:w="2126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top w:val="single" w:sz="4" w:space="0" w:color="000000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top w:val="single" w:sz="4" w:space="0" w:color="000000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sz w:val="18"/>
                <w:szCs w:val="18"/>
              </w:rPr>
              <w:t>Je transforme une deuxième phrase en utilisant le présent du subjonctif avec l’un des verbes irréguliers suivants : aller, dire, faire, pouvoir, prendre, savoir, venir, voir et vouloi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classe, je participe à l'échange sur les éléments essentiels des temps de verbes utilisé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fo Express p. 94 à 96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remets les phrases transformées à l'enseignant pour faire une autre activité au prochain cour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.</w:t>
              <w:tab/>
              <w:t>Intég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11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30 min.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sz w:val="18"/>
                <w:szCs w:val="18"/>
              </w:rPr>
              <w:t>Je participe à l'élaboration d'une affiche en respectant les consignes appropriées. Ces affiches sont exposées dans le Centre.</w:t>
            </w:r>
          </w:p>
        </w:tc>
        <w:tc>
          <w:tcPr>
            <w:tcW w:w="2126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14" w:hanging="0"/>
              <w:rPr/>
            </w:pPr>
            <w:r>
              <w:rPr>
                <w:i/>
                <w:sz w:val="18"/>
                <w:szCs w:val="18"/>
              </w:rPr>
              <w:t>Annexe 5</w:t>
            </w:r>
            <w:r>
              <w:rPr>
                <w:rFonts w:cs="Arial"/>
                <w:i/>
                <w:sz w:val="18"/>
                <w:szCs w:val="18"/>
              </w:rPr>
              <w:t xml:space="preserve"> – </w:t>
            </w:r>
            <w:r>
              <w:rPr>
                <w:i/>
                <w:sz w:val="18"/>
                <w:szCs w:val="18"/>
              </w:rPr>
              <w:t>Affiches Partis</w:t>
            </w:r>
          </w:p>
          <w:p>
            <w:pPr>
              <w:pStyle w:val="Normal"/>
              <w:spacing w:before="60" w:after="60"/>
              <w:ind w:left="114" w:hanging="0"/>
              <w:rPr/>
            </w:pPr>
            <w:r>
              <w:rPr>
                <w:i/>
                <w:sz w:val="18"/>
                <w:szCs w:val="18"/>
              </w:rPr>
              <w:t>Annexe 6</w:t>
            </w:r>
            <w:r>
              <w:rPr>
                <w:rFonts w:cs="Arial"/>
                <w:i/>
                <w:sz w:val="18"/>
                <w:szCs w:val="18"/>
              </w:rPr>
              <w:t xml:space="preserve"> – </w:t>
            </w:r>
            <w:r>
              <w:rPr>
                <w:i/>
                <w:sz w:val="18"/>
                <w:szCs w:val="18"/>
              </w:rPr>
              <w:t>Affiches biographies</w:t>
            </w:r>
          </w:p>
        </w:tc>
        <w:tc>
          <w:tcPr>
            <w:tcW w:w="819" w:type="dxa"/>
            <w:tcBorders>
              <w:left w:val="single" w:sz="4" w:space="0" w:color="003366"/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6756"/>
        <w:gridCol w:w="2126"/>
        <w:gridCol w:w="819"/>
      </w:tblGrid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ctivités d’apprentissage (cours 3)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tériel</w:t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urée</w:t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  <w:tab/>
              <w:t>Prépa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11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5 min.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sz w:val="18"/>
                <w:szCs w:val="18"/>
              </w:rPr>
              <w:t xml:space="preserve">Je participe à l'élaboration du calendrier des visites des candidats au Centre. 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.</w:t>
              <w:tab/>
              <w:t>Réalis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11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2 h 30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partir des phrases transformées du cours précédent, je complète la dictée trouée (verbes à l'infinitif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sz w:val="18"/>
                <w:szCs w:val="18"/>
              </w:rPr>
              <w:t xml:space="preserve">Chaque équipe énonce une réponse sur le temps choisi et la raison associée; les auteurs de la phrase transformée complètent l'explication au besoin. 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'écoute la présentation des candidats et je pose les questions préparées en équipe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18"/>
                <w:szCs w:val="18"/>
              </w:rPr>
              <w:t>Annexe 7</w:t>
            </w:r>
            <w:r>
              <w:rPr>
                <w:rFonts w:cs="Arial"/>
                <w:i/>
                <w:sz w:val="18"/>
                <w:szCs w:val="18"/>
              </w:rPr>
              <w:t xml:space="preserve"> –</w:t>
            </w:r>
            <w:r>
              <w:rPr>
                <w:i/>
                <w:sz w:val="18"/>
                <w:szCs w:val="18"/>
              </w:rPr>
              <w:t xml:space="preserve"> Vote du 14 octobre 2008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sz w:val="18"/>
                <w:szCs w:val="18"/>
              </w:rPr>
              <w:t>En classe ou deux classes jumelées, je fais la présentation de mon affiche pour préparer un débat sur les enjeux des élection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articipe activement au débat afin d'éclairer mon choix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.</w:t>
              <w:tab/>
              <w:t>Intég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11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25 min.</w:t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/>
            </w:pPr>
            <w:r>
              <w:rPr>
                <w:sz w:val="18"/>
                <w:szCs w:val="18"/>
              </w:rPr>
              <w:t>Je participe à l'organisation du deuxième vote électoral afin de connaître les intentions de vote des élèves du Centre : présentation orale du vote, distribution des bulletins de vote, compilation et diffusion des résultats dans l'éco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ompare et j'analyse les résultats des deux votes avec les résultats de la circonscription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4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3" w:leader="none"/>
              </w:tabs>
              <w:spacing w:before="60" w:after="6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omplète la fiche bilan.</w:t>
            </w:r>
          </w:p>
        </w:tc>
        <w:tc>
          <w:tcPr>
            <w:tcW w:w="2126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nexe 8</w:t>
            </w:r>
            <w:r>
              <w:rPr>
                <w:rFonts w:cs="Arial"/>
                <w:i/>
                <w:sz w:val="18"/>
                <w:szCs w:val="18"/>
              </w:rPr>
              <w:t xml:space="preserve"> –</w:t>
            </w:r>
            <w:r>
              <w:rPr>
                <w:i/>
                <w:sz w:val="18"/>
                <w:szCs w:val="18"/>
              </w:rPr>
              <w:t xml:space="preserve"> Fiche bilan</w:t>
            </w:r>
          </w:p>
        </w:tc>
        <w:tc>
          <w:tcPr>
            <w:tcW w:w="819" w:type="dxa"/>
            <w:tcBorders>
              <w:left w:val="single" w:sz="4" w:space="0" w:color="003366"/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91" w:right="1191" w:gutter="0" w:header="454" w:top="1191" w:footer="454" w:bottom="1191"/>
          <w:pgBorders w:display="allPages" w:offsetFrom="text">
            <w:top w:val="single" w:sz="48" w:space="15" w:color="000000"/>
            <w:left w:val="single" w:sz="4" w:space="15" w:color="000000"/>
            <w:bottom w:val="single" w:sz="48" w:space="15" w:color="000000"/>
            <w:right w:val="single" w:sz="4" w:space="15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nexe 1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59055" simplePos="0" locked="0" layoutInCell="0" allowOverlap="1" relativeHeight="17">
                <wp:simplePos x="0" y="0"/>
                <wp:positionH relativeFrom="column">
                  <wp:posOffset>4403725</wp:posOffset>
                </wp:positionH>
                <wp:positionV relativeFrom="paragraph">
                  <wp:posOffset>-59690</wp:posOffset>
                </wp:positionV>
                <wp:extent cx="1897380" cy="1755775"/>
                <wp:effectExtent l="635" t="0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1755720"/>
                          <a:chOff x="0" y="0"/>
                          <a:chExt cx="1897560" cy="1755720"/>
                        </a:xfrm>
                      </wpg:grpSpPr>
                      <wpg:grpSp>
                        <wpg:cNvGrpSpPr/>
                        <wpg:grpSpPr>
                          <a:xfrm>
                            <a:off x="450360" y="0"/>
                            <a:ext cx="1019160" cy="116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9160" cy="1163880"/>
                            </a:xfrm>
                          </wpg:grpSpPr>
                          <wps:wsp>
                            <wps:cNvSpPr/>
                            <wps:spPr>
                              <a:xfrm rot="1458600">
                                <a:off x="263880" y="233640"/>
                                <a:ext cx="624240" cy="40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430">
                                    <a:moveTo>
                                      <a:pt x="598" y="0"/>
                                    </a:moveTo>
                                    <a:lnTo>
                                      <a:pt x="618" y="30"/>
                                    </a:lnTo>
                                    <a:lnTo>
                                      <a:pt x="632" y="64"/>
                                    </a:lnTo>
                                    <a:lnTo>
                                      <a:pt x="637" y="102"/>
                                    </a:lnTo>
                                    <a:lnTo>
                                      <a:pt x="637" y="139"/>
                                    </a:lnTo>
                                    <a:lnTo>
                                      <a:pt x="633" y="172"/>
                                    </a:lnTo>
                                    <a:lnTo>
                                      <a:pt x="626" y="199"/>
                                    </a:lnTo>
                                    <a:lnTo>
                                      <a:pt x="620" y="220"/>
                                    </a:lnTo>
                                    <a:lnTo>
                                      <a:pt x="611" y="228"/>
                                    </a:lnTo>
                                    <a:lnTo>
                                      <a:pt x="586" y="236"/>
                                    </a:lnTo>
                                    <a:lnTo>
                                      <a:pt x="561" y="244"/>
                                    </a:lnTo>
                                    <a:lnTo>
                                      <a:pt x="537" y="251"/>
                                    </a:lnTo>
                                    <a:lnTo>
                                      <a:pt x="514" y="258"/>
                                    </a:lnTo>
                                    <a:lnTo>
                                      <a:pt x="492" y="264"/>
                                    </a:lnTo>
                                    <a:lnTo>
                                      <a:pt x="472" y="270"/>
                                    </a:lnTo>
                                    <a:lnTo>
                                      <a:pt x="450" y="277"/>
                                    </a:lnTo>
                                    <a:lnTo>
                                      <a:pt x="431" y="283"/>
                                    </a:lnTo>
                                    <a:lnTo>
                                      <a:pt x="411" y="290"/>
                                    </a:lnTo>
                                    <a:lnTo>
                                      <a:pt x="391" y="297"/>
                                    </a:lnTo>
                                    <a:lnTo>
                                      <a:pt x="370" y="305"/>
                                    </a:lnTo>
                                    <a:lnTo>
                                      <a:pt x="350" y="313"/>
                                    </a:lnTo>
                                    <a:lnTo>
                                      <a:pt x="329" y="323"/>
                                    </a:lnTo>
                                    <a:lnTo>
                                      <a:pt x="307" y="332"/>
                                    </a:lnTo>
                                    <a:lnTo>
                                      <a:pt x="285" y="344"/>
                                    </a:lnTo>
                                    <a:lnTo>
                                      <a:pt x="262" y="357"/>
                                    </a:lnTo>
                                    <a:lnTo>
                                      <a:pt x="247" y="365"/>
                                    </a:lnTo>
                                    <a:lnTo>
                                      <a:pt x="232" y="371"/>
                                    </a:lnTo>
                                    <a:lnTo>
                                      <a:pt x="219" y="377"/>
                                    </a:lnTo>
                                    <a:lnTo>
                                      <a:pt x="204" y="382"/>
                                    </a:lnTo>
                                    <a:lnTo>
                                      <a:pt x="190" y="386"/>
                                    </a:lnTo>
                                    <a:lnTo>
                                      <a:pt x="177" y="392"/>
                                    </a:lnTo>
                                    <a:lnTo>
                                      <a:pt x="163" y="394"/>
                                    </a:lnTo>
                                    <a:lnTo>
                                      <a:pt x="150" y="399"/>
                                    </a:lnTo>
                                    <a:lnTo>
                                      <a:pt x="136" y="403"/>
                                    </a:lnTo>
                                    <a:lnTo>
                                      <a:pt x="123" y="405"/>
                                    </a:lnTo>
                                    <a:lnTo>
                                      <a:pt x="108" y="409"/>
                                    </a:lnTo>
                                    <a:lnTo>
                                      <a:pt x="94" y="412"/>
                                    </a:lnTo>
                                    <a:lnTo>
                                      <a:pt x="79" y="416"/>
                                    </a:lnTo>
                                    <a:lnTo>
                                      <a:pt x="65" y="420"/>
                                    </a:lnTo>
                                    <a:lnTo>
                                      <a:pt x="50" y="424"/>
                                    </a:lnTo>
                                    <a:lnTo>
                                      <a:pt x="33" y="430"/>
                                    </a:lnTo>
                                    <a:lnTo>
                                      <a:pt x="27" y="386"/>
                                    </a:lnTo>
                                    <a:lnTo>
                                      <a:pt x="19" y="348"/>
                                    </a:lnTo>
                                    <a:lnTo>
                                      <a:pt x="10" y="311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5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8600">
                                <a:off x="430560" y="673200"/>
                                <a:ext cx="17136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509">
                                    <a:moveTo>
                                      <a:pt x="80" y="0"/>
                                    </a:moveTo>
                                    <a:lnTo>
                                      <a:pt x="175" y="389"/>
                                    </a:lnTo>
                                    <a:lnTo>
                                      <a:pt x="111" y="509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c6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8600">
                                <a:off x="116640" y="334080"/>
                                <a:ext cx="692640" cy="7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766">
                                    <a:moveTo>
                                      <a:pt x="10" y="0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33" y="26"/>
                                    </a:lnTo>
                                    <a:lnTo>
                                      <a:pt x="37" y="43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53" y="101"/>
                                    </a:lnTo>
                                    <a:lnTo>
                                      <a:pt x="60" y="143"/>
                                    </a:lnTo>
                                    <a:lnTo>
                                      <a:pt x="65" y="187"/>
                                    </a:lnTo>
                                    <a:lnTo>
                                      <a:pt x="70" y="230"/>
                                    </a:lnTo>
                                    <a:lnTo>
                                      <a:pt x="75" y="273"/>
                                    </a:lnTo>
                                    <a:lnTo>
                                      <a:pt x="82" y="315"/>
                                    </a:lnTo>
                                    <a:lnTo>
                                      <a:pt x="91" y="357"/>
                                    </a:lnTo>
                                    <a:lnTo>
                                      <a:pt x="106" y="397"/>
                                    </a:lnTo>
                                    <a:lnTo>
                                      <a:pt x="116" y="402"/>
                                    </a:lnTo>
                                    <a:lnTo>
                                      <a:pt x="126" y="405"/>
                                    </a:lnTo>
                                    <a:lnTo>
                                      <a:pt x="139" y="406"/>
                                    </a:lnTo>
                                    <a:lnTo>
                                      <a:pt x="149" y="406"/>
                                    </a:lnTo>
                                    <a:lnTo>
                                      <a:pt x="162" y="405"/>
                                    </a:lnTo>
                                    <a:lnTo>
                                      <a:pt x="174" y="402"/>
                                    </a:lnTo>
                                    <a:lnTo>
                                      <a:pt x="185" y="401"/>
                                    </a:lnTo>
                                    <a:lnTo>
                                      <a:pt x="195" y="399"/>
                                    </a:lnTo>
                                    <a:lnTo>
                                      <a:pt x="216" y="391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54" y="375"/>
                                    </a:lnTo>
                                    <a:lnTo>
                                      <a:pt x="273" y="365"/>
                                    </a:lnTo>
                                    <a:lnTo>
                                      <a:pt x="291" y="356"/>
                                    </a:lnTo>
                                    <a:lnTo>
                                      <a:pt x="310" y="346"/>
                                    </a:lnTo>
                                    <a:lnTo>
                                      <a:pt x="328" y="337"/>
                                    </a:lnTo>
                                    <a:lnTo>
                                      <a:pt x="347" y="327"/>
                                    </a:lnTo>
                                    <a:lnTo>
                                      <a:pt x="365" y="318"/>
                                    </a:lnTo>
                                    <a:lnTo>
                                      <a:pt x="384" y="308"/>
                                    </a:lnTo>
                                    <a:lnTo>
                                      <a:pt x="402" y="300"/>
                                    </a:lnTo>
                                    <a:lnTo>
                                      <a:pt x="421" y="291"/>
                                    </a:lnTo>
                                    <a:lnTo>
                                      <a:pt x="440" y="283"/>
                                    </a:lnTo>
                                    <a:lnTo>
                                      <a:pt x="459" y="276"/>
                                    </a:lnTo>
                                    <a:lnTo>
                                      <a:pt x="480" y="269"/>
                                    </a:lnTo>
                                    <a:lnTo>
                                      <a:pt x="500" y="262"/>
                                    </a:lnTo>
                                    <a:lnTo>
                                      <a:pt x="526" y="252"/>
                                    </a:lnTo>
                                    <a:lnTo>
                                      <a:pt x="551" y="238"/>
                                    </a:lnTo>
                                    <a:lnTo>
                                      <a:pt x="576" y="223"/>
                                    </a:lnTo>
                                    <a:lnTo>
                                      <a:pt x="600" y="210"/>
                                    </a:lnTo>
                                    <a:lnTo>
                                      <a:pt x="624" y="197"/>
                                    </a:lnTo>
                                    <a:lnTo>
                                      <a:pt x="650" y="189"/>
                                    </a:lnTo>
                                    <a:lnTo>
                                      <a:pt x="677" y="185"/>
                                    </a:lnTo>
                                    <a:lnTo>
                                      <a:pt x="707" y="189"/>
                                    </a:lnTo>
                                    <a:lnTo>
                                      <a:pt x="707" y="200"/>
                                    </a:lnTo>
                                    <a:lnTo>
                                      <a:pt x="700" y="210"/>
                                    </a:lnTo>
                                    <a:lnTo>
                                      <a:pt x="689" y="218"/>
                                    </a:lnTo>
                                    <a:lnTo>
                                      <a:pt x="680" y="223"/>
                                    </a:lnTo>
                                    <a:lnTo>
                                      <a:pt x="660" y="230"/>
                                    </a:lnTo>
                                    <a:lnTo>
                                      <a:pt x="638" y="238"/>
                                    </a:lnTo>
                                    <a:lnTo>
                                      <a:pt x="618" y="249"/>
                                    </a:lnTo>
                                    <a:lnTo>
                                      <a:pt x="597" y="258"/>
                                    </a:lnTo>
                                    <a:lnTo>
                                      <a:pt x="577" y="269"/>
                                    </a:lnTo>
                                    <a:lnTo>
                                      <a:pt x="557" y="281"/>
                                    </a:lnTo>
                                    <a:lnTo>
                                      <a:pt x="538" y="292"/>
                                    </a:lnTo>
                                    <a:lnTo>
                                      <a:pt x="518" y="302"/>
                                    </a:lnTo>
                                    <a:lnTo>
                                      <a:pt x="523" y="352"/>
                                    </a:lnTo>
                                    <a:lnTo>
                                      <a:pt x="535" y="401"/>
                                    </a:lnTo>
                                    <a:lnTo>
                                      <a:pt x="547" y="452"/>
                                    </a:lnTo>
                                    <a:lnTo>
                                      <a:pt x="553" y="503"/>
                                    </a:lnTo>
                                    <a:lnTo>
                                      <a:pt x="589" y="656"/>
                                    </a:lnTo>
                                    <a:lnTo>
                                      <a:pt x="581" y="665"/>
                                    </a:lnTo>
                                    <a:lnTo>
                                      <a:pt x="570" y="667"/>
                                    </a:lnTo>
                                    <a:lnTo>
                                      <a:pt x="559" y="669"/>
                                    </a:lnTo>
                                    <a:lnTo>
                                      <a:pt x="550" y="673"/>
                                    </a:lnTo>
                                    <a:lnTo>
                                      <a:pt x="542" y="667"/>
                                    </a:lnTo>
                                    <a:lnTo>
                                      <a:pt x="538" y="656"/>
                                    </a:lnTo>
                                    <a:lnTo>
                                      <a:pt x="534" y="646"/>
                                    </a:lnTo>
                                    <a:lnTo>
                                      <a:pt x="531" y="635"/>
                                    </a:lnTo>
                                    <a:lnTo>
                                      <a:pt x="523" y="597"/>
                                    </a:lnTo>
                                    <a:lnTo>
                                      <a:pt x="513" y="559"/>
                                    </a:lnTo>
                                    <a:lnTo>
                                      <a:pt x="505" y="521"/>
                                    </a:lnTo>
                                    <a:lnTo>
                                      <a:pt x="496" y="483"/>
                                    </a:lnTo>
                                    <a:lnTo>
                                      <a:pt x="486" y="444"/>
                                    </a:lnTo>
                                    <a:lnTo>
                                      <a:pt x="477" y="406"/>
                                    </a:lnTo>
                                    <a:lnTo>
                                      <a:pt x="469" y="367"/>
                                    </a:lnTo>
                                    <a:lnTo>
                                      <a:pt x="459" y="329"/>
                                    </a:lnTo>
                                    <a:lnTo>
                                      <a:pt x="454" y="332"/>
                                    </a:lnTo>
                                    <a:lnTo>
                                      <a:pt x="447" y="334"/>
                                    </a:lnTo>
                                    <a:lnTo>
                                      <a:pt x="442" y="337"/>
                                    </a:lnTo>
                                    <a:lnTo>
                                      <a:pt x="436" y="340"/>
                                    </a:lnTo>
                                    <a:lnTo>
                                      <a:pt x="430" y="342"/>
                                    </a:lnTo>
                                    <a:lnTo>
                                      <a:pt x="424" y="345"/>
                                    </a:lnTo>
                                    <a:lnTo>
                                      <a:pt x="419" y="349"/>
                                    </a:lnTo>
                                    <a:lnTo>
                                      <a:pt x="413" y="353"/>
                                    </a:lnTo>
                                    <a:lnTo>
                                      <a:pt x="428" y="402"/>
                                    </a:lnTo>
                                    <a:lnTo>
                                      <a:pt x="440" y="451"/>
                                    </a:lnTo>
                                    <a:lnTo>
                                      <a:pt x="454" y="501"/>
                                    </a:lnTo>
                                    <a:lnTo>
                                      <a:pt x="465" y="551"/>
                                    </a:lnTo>
                                    <a:lnTo>
                                      <a:pt x="477" y="601"/>
                                    </a:lnTo>
                                    <a:lnTo>
                                      <a:pt x="489" y="651"/>
                                    </a:lnTo>
                                    <a:lnTo>
                                      <a:pt x="501" y="700"/>
                                    </a:lnTo>
                                    <a:lnTo>
                                      <a:pt x="515" y="749"/>
                                    </a:lnTo>
                                    <a:lnTo>
                                      <a:pt x="513" y="754"/>
                                    </a:lnTo>
                                    <a:lnTo>
                                      <a:pt x="512" y="759"/>
                                    </a:lnTo>
                                    <a:lnTo>
                                      <a:pt x="509" y="765"/>
                                    </a:lnTo>
                                    <a:lnTo>
                                      <a:pt x="503" y="766"/>
                                    </a:lnTo>
                                    <a:lnTo>
                                      <a:pt x="493" y="754"/>
                                    </a:lnTo>
                                    <a:lnTo>
                                      <a:pt x="480" y="705"/>
                                    </a:lnTo>
                                    <a:lnTo>
                                      <a:pt x="467" y="656"/>
                                    </a:lnTo>
                                    <a:lnTo>
                                      <a:pt x="455" y="608"/>
                                    </a:lnTo>
                                    <a:lnTo>
                                      <a:pt x="443" y="559"/>
                                    </a:lnTo>
                                    <a:lnTo>
                                      <a:pt x="431" y="510"/>
                                    </a:lnTo>
                                    <a:lnTo>
                                      <a:pt x="419" y="461"/>
                                    </a:lnTo>
                                    <a:lnTo>
                                      <a:pt x="405" y="413"/>
                                    </a:lnTo>
                                    <a:lnTo>
                                      <a:pt x="390" y="365"/>
                                    </a:lnTo>
                                    <a:lnTo>
                                      <a:pt x="371" y="372"/>
                                    </a:lnTo>
                                    <a:lnTo>
                                      <a:pt x="354" y="380"/>
                                    </a:lnTo>
                                    <a:lnTo>
                                      <a:pt x="335" y="388"/>
                                    </a:lnTo>
                                    <a:lnTo>
                                      <a:pt x="317" y="398"/>
                                    </a:lnTo>
                                    <a:lnTo>
                                      <a:pt x="298" y="406"/>
                                    </a:lnTo>
                                    <a:lnTo>
                                      <a:pt x="279" y="414"/>
                                    </a:lnTo>
                                    <a:lnTo>
                                      <a:pt x="260" y="422"/>
                                    </a:lnTo>
                                    <a:lnTo>
                                      <a:pt x="241" y="430"/>
                                    </a:lnTo>
                                    <a:lnTo>
                                      <a:pt x="222" y="437"/>
                                    </a:lnTo>
                                    <a:lnTo>
                                      <a:pt x="204" y="444"/>
                                    </a:lnTo>
                                    <a:lnTo>
                                      <a:pt x="183" y="449"/>
                                    </a:lnTo>
                                    <a:lnTo>
                                      <a:pt x="163" y="453"/>
                                    </a:lnTo>
                                    <a:lnTo>
                                      <a:pt x="143" y="455"/>
                                    </a:lnTo>
                                    <a:lnTo>
                                      <a:pt x="122" y="456"/>
                                    </a:lnTo>
                                    <a:lnTo>
                                      <a:pt x="101" y="455"/>
                                    </a:lnTo>
                                    <a:lnTo>
                                      <a:pt x="79" y="452"/>
                                    </a:lnTo>
                                    <a:lnTo>
                                      <a:pt x="67" y="440"/>
                                    </a:lnTo>
                                    <a:lnTo>
                                      <a:pt x="60" y="421"/>
                                    </a:lnTo>
                                    <a:lnTo>
                                      <a:pt x="56" y="399"/>
                                    </a:lnTo>
                                    <a:lnTo>
                                      <a:pt x="48" y="380"/>
                                    </a:lnTo>
                                    <a:lnTo>
                                      <a:pt x="49" y="364"/>
                                    </a:lnTo>
                                    <a:lnTo>
                                      <a:pt x="45" y="349"/>
                                    </a:lnTo>
                                    <a:lnTo>
                                      <a:pt x="38" y="334"/>
                                    </a:lnTo>
                                    <a:lnTo>
                                      <a:pt x="33" y="319"/>
                                    </a:lnTo>
                                    <a:lnTo>
                                      <a:pt x="33" y="246"/>
                                    </a:lnTo>
                                    <a:lnTo>
                                      <a:pt x="25" y="173"/>
                                    </a:lnTo>
                                    <a:lnTo>
                                      <a:pt x="14" y="10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2" y="23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8600">
                                <a:off x="333360" y="110160"/>
                                <a:ext cx="62604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450">
                                    <a:moveTo>
                                      <a:pt x="14" y="204"/>
                                    </a:moveTo>
                                    <a:lnTo>
                                      <a:pt x="30" y="195"/>
                                    </a:lnTo>
                                    <a:lnTo>
                                      <a:pt x="46" y="187"/>
                                    </a:lnTo>
                                    <a:lnTo>
                                      <a:pt x="64" y="179"/>
                                    </a:lnTo>
                                    <a:lnTo>
                                      <a:pt x="80" y="171"/>
                                    </a:lnTo>
                                    <a:lnTo>
                                      <a:pt x="98" y="164"/>
                                    </a:lnTo>
                                    <a:lnTo>
                                      <a:pt x="114" y="158"/>
                                    </a:lnTo>
                                    <a:lnTo>
                                      <a:pt x="131" y="151"/>
                                    </a:lnTo>
                                    <a:lnTo>
                                      <a:pt x="149" y="144"/>
                                    </a:lnTo>
                                    <a:lnTo>
                                      <a:pt x="165" y="136"/>
                                    </a:lnTo>
                                    <a:lnTo>
                                      <a:pt x="183" y="129"/>
                                    </a:lnTo>
                                    <a:lnTo>
                                      <a:pt x="199" y="121"/>
                                    </a:lnTo>
                                    <a:lnTo>
                                      <a:pt x="215" y="113"/>
                                    </a:lnTo>
                                    <a:lnTo>
                                      <a:pt x="233" y="105"/>
                                    </a:lnTo>
                                    <a:lnTo>
                                      <a:pt x="249" y="97"/>
                                    </a:lnTo>
                                    <a:lnTo>
                                      <a:pt x="264" y="87"/>
                                    </a:lnTo>
                                    <a:lnTo>
                                      <a:pt x="280" y="76"/>
                                    </a:lnTo>
                                    <a:lnTo>
                                      <a:pt x="293" y="69"/>
                                    </a:lnTo>
                                    <a:lnTo>
                                      <a:pt x="306" y="63"/>
                                    </a:lnTo>
                                    <a:lnTo>
                                      <a:pt x="320" y="56"/>
                                    </a:lnTo>
                                    <a:lnTo>
                                      <a:pt x="333" y="51"/>
                                    </a:lnTo>
                                    <a:lnTo>
                                      <a:pt x="347" y="45"/>
                                    </a:lnTo>
                                    <a:lnTo>
                                      <a:pt x="362" y="40"/>
                                    </a:lnTo>
                                    <a:lnTo>
                                      <a:pt x="375" y="36"/>
                                    </a:lnTo>
                                    <a:lnTo>
                                      <a:pt x="390" y="30"/>
                                    </a:lnTo>
                                    <a:lnTo>
                                      <a:pt x="405" y="26"/>
                                    </a:lnTo>
                                    <a:lnTo>
                                      <a:pt x="418" y="22"/>
                                    </a:lnTo>
                                    <a:lnTo>
                                      <a:pt x="433" y="19"/>
                                    </a:lnTo>
                                    <a:lnTo>
                                      <a:pt x="448" y="15"/>
                                    </a:lnTo>
                                    <a:lnTo>
                                      <a:pt x="463" y="11"/>
                                    </a:lnTo>
                                    <a:lnTo>
                                      <a:pt x="478" y="7"/>
                                    </a:lnTo>
                                    <a:lnTo>
                                      <a:pt x="492" y="5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516" y="2"/>
                                    </a:lnTo>
                                    <a:lnTo>
                                      <a:pt x="524" y="0"/>
                                    </a:lnTo>
                                    <a:lnTo>
                                      <a:pt x="534" y="0"/>
                                    </a:lnTo>
                                    <a:lnTo>
                                      <a:pt x="543" y="0"/>
                                    </a:lnTo>
                                    <a:lnTo>
                                      <a:pt x="552" y="0"/>
                                    </a:lnTo>
                                    <a:lnTo>
                                      <a:pt x="561" y="2"/>
                                    </a:lnTo>
                                    <a:lnTo>
                                      <a:pt x="569" y="6"/>
                                    </a:lnTo>
                                    <a:lnTo>
                                      <a:pt x="577" y="13"/>
                                    </a:lnTo>
                                    <a:lnTo>
                                      <a:pt x="577" y="30"/>
                                    </a:lnTo>
                                    <a:lnTo>
                                      <a:pt x="584" y="49"/>
                                    </a:lnTo>
                                    <a:lnTo>
                                      <a:pt x="592" y="68"/>
                                    </a:lnTo>
                                    <a:lnTo>
                                      <a:pt x="596" y="87"/>
                                    </a:lnTo>
                                    <a:lnTo>
                                      <a:pt x="603" y="129"/>
                                    </a:lnTo>
                                    <a:lnTo>
                                      <a:pt x="611" y="170"/>
                                    </a:lnTo>
                                    <a:lnTo>
                                      <a:pt x="619" y="210"/>
                                    </a:lnTo>
                                    <a:lnTo>
                                      <a:pt x="627" y="251"/>
                                    </a:lnTo>
                                    <a:lnTo>
                                      <a:pt x="632" y="293"/>
                                    </a:lnTo>
                                    <a:lnTo>
                                      <a:pt x="638" y="334"/>
                                    </a:lnTo>
                                    <a:lnTo>
                                      <a:pt x="639" y="376"/>
                                    </a:lnTo>
                                    <a:lnTo>
                                      <a:pt x="638" y="417"/>
                                    </a:lnTo>
                                    <a:lnTo>
                                      <a:pt x="607" y="450"/>
                                    </a:lnTo>
                                    <a:lnTo>
                                      <a:pt x="603" y="401"/>
                                    </a:lnTo>
                                    <a:lnTo>
                                      <a:pt x="597" y="354"/>
                                    </a:lnTo>
                                    <a:lnTo>
                                      <a:pt x="589" y="305"/>
                                    </a:lnTo>
                                    <a:lnTo>
                                      <a:pt x="580" y="258"/>
                                    </a:lnTo>
                                    <a:lnTo>
                                      <a:pt x="569" y="210"/>
                                    </a:lnTo>
                                    <a:lnTo>
                                      <a:pt x="557" y="164"/>
                                    </a:lnTo>
                                    <a:lnTo>
                                      <a:pt x="543" y="118"/>
                                    </a:lnTo>
                                    <a:lnTo>
                                      <a:pt x="528" y="72"/>
                                    </a:lnTo>
                                    <a:lnTo>
                                      <a:pt x="504" y="57"/>
                                    </a:lnTo>
                                    <a:lnTo>
                                      <a:pt x="479" y="52"/>
                                    </a:lnTo>
                                    <a:lnTo>
                                      <a:pt x="455" y="55"/>
                                    </a:lnTo>
                                    <a:lnTo>
                                      <a:pt x="429" y="63"/>
                                    </a:lnTo>
                                    <a:lnTo>
                                      <a:pt x="405" y="75"/>
                                    </a:lnTo>
                                    <a:lnTo>
                                      <a:pt x="379" y="87"/>
                                    </a:lnTo>
                                    <a:lnTo>
                                      <a:pt x="353" y="97"/>
                                    </a:lnTo>
                                    <a:lnTo>
                                      <a:pt x="329" y="103"/>
                                    </a:lnTo>
                                    <a:lnTo>
                                      <a:pt x="316" y="107"/>
                                    </a:lnTo>
                                    <a:lnTo>
                                      <a:pt x="301" y="113"/>
                                    </a:lnTo>
                                    <a:lnTo>
                                      <a:pt x="287" y="118"/>
                                    </a:lnTo>
                                    <a:lnTo>
                                      <a:pt x="272" y="125"/>
                                    </a:lnTo>
                                    <a:lnTo>
                                      <a:pt x="259" y="130"/>
                                    </a:lnTo>
                                    <a:lnTo>
                                      <a:pt x="245" y="139"/>
                                    </a:lnTo>
                                    <a:lnTo>
                                      <a:pt x="232" y="145"/>
                                    </a:lnTo>
                                    <a:lnTo>
                                      <a:pt x="217" y="152"/>
                                    </a:lnTo>
                                    <a:lnTo>
                                      <a:pt x="203" y="160"/>
                                    </a:lnTo>
                                    <a:lnTo>
                                      <a:pt x="190" y="167"/>
                                    </a:lnTo>
                                    <a:lnTo>
                                      <a:pt x="175" y="174"/>
                                    </a:lnTo>
                                    <a:lnTo>
                                      <a:pt x="161" y="182"/>
                                    </a:lnTo>
                                    <a:lnTo>
                                      <a:pt x="146" y="189"/>
                                    </a:lnTo>
                                    <a:lnTo>
                                      <a:pt x="133" y="194"/>
                                    </a:lnTo>
                                    <a:lnTo>
                                      <a:pt x="118" y="201"/>
                                    </a:lnTo>
                                    <a:lnTo>
                                      <a:pt x="103" y="206"/>
                                    </a:lnTo>
                                    <a:lnTo>
                                      <a:pt x="100" y="204"/>
                                    </a:lnTo>
                                    <a:lnTo>
                                      <a:pt x="90" y="209"/>
                                    </a:lnTo>
                                    <a:lnTo>
                                      <a:pt x="79" y="214"/>
                                    </a:lnTo>
                                    <a:lnTo>
                                      <a:pt x="68" y="220"/>
                                    </a:lnTo>
                                    <a:lnTo>
                                      <a:pt x="57" y="224"/>
                                    </a:lnTo>
                                    <a:lnTo>
                                      <a:pt x="45" y="228"/>
                                    </a:lnTo>
                                    <a:lnTo>
                                      <a:pt x="33" y="232"/>
                                    </a:lnTo>
                                    <a:lnTo>
                                      <a:pt x="21" y="236"/>
                                    </a:lnTo>
                                    <a:lnTo>
                                      <a:pt x="8" y="239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0"/>
                                    </a:lnTo>
                                    <a:lnTo>
                                      <a:pt x="14" y="2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546600">
                                <a:off x="261000" y="435600"/>
                                <a:ext cx="55260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5200">
                                <a:off x="315360" y="239400"/>
                                <a:ext cx="563400" cy="176040"/>
                              </a:xfrm>
                              <a:prstGeom prst="roundRect">
                                <a:avLst>
                                  <a:gd name="adj" fmla="val 33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27600" y="306000"/>
                              <a:ext cx="52200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83000" y="344880"/>
                            <a:ext cx="111456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14560" cy="1176120"/>
                            </a:xfrm>
                          </wpg:grpSpPr>
                          <wps:wsp>
                            <wps:cNvSpPr/>
                            <wps:spPr>
                              <a:xfrm rot="2083800">
                                <a:off x="334440" y="249840"/>
                                <a:ext cx="624240" cy="40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430">
                                    <a:moveTo>
                                      <a:pt x="598" y="0"/>
                                    </a:moveTo>
                                    <a:lnTo>
                                      <a:pt x="618" y="30"/>
                                    </a:lnTo>
                                    <a:lnTo>
                                      <a:pt x="632" y="64"/>
                                    </a:lnTo>
                                    <a:lnTo>
                                      <a:pt x="637" y="102"/>
                                    </a:lnTo>
                                    <a:lnTo>
                                      <a:pt x="637" y="139"/>
                                    </a:lnTo>
                                    <a:lnTo>
                                      <a:pt x="633" y="172"/>
                                    </a:lnTo>
                                    <a:lnTo>
                                      <a:pt x="626" y="199"/>
                                    </a:lnTo>
                                    <a:lnTo>
                                      <a:pt x="620" y="220"/>
                                    </a:lnTo>
                                    <a:lnTo>
                                      <a:pt x="611" y="228"/>
                                    </a:lnTo>
                                    <a:lnTo>
                                      <a:pt x="586" y="236"/>
                                    </a:lnTo>
                                    <a:lnTo>
                                      <a:pt x="561" y="244"/>
                                    </a:lnTo>
                                    <a:lnTo>
                                      <a:pt x="537" y="251"/>
                                    </a:lnTo>
                                    <a:lnTo>
                                      <a:pt x="514" y="258"/>
                                    </a:lnTo>
                                    <a:lnTo>
                                      <a:pt x="492" y="264"/>
                                    </a:lnTo>
                                    <a:lnTo>
                                      <a:pt x="472" y="270"/>
                                    </a:lnTo>
                                    <a:lnTo>
                                      <a:pt x="450" y="277"/>
                                    </a:lnTo>
                                    <a:lnTo>
                                      <a:pt x="431" y="283"/>
                                    </a:lnTo>
                                    <a:lnTo>
                                      <a:pt x="411" y="290"/>
                                    </a:lnTo>
                                    <a:lnTo>
                                      <a:pt x="391" y="297"/>
                                    </a:lnTo>
                                    <a:lnTo>
                                      <a:pt x="370" y="305"/>
                                    </a:lnTo>
                                    <a:lnTo>
                                      <a:pt x="350" y="313"/>
                                    </a:lnTo>
                                    <a:lnTo>
                                      <a:pt x="329" y="323"/>
                                    </a:lnTo>
                                    <a:lnTo>
                                      <a:pt x="307" y="332"/>
                                    </a:lnTo>
                                    <a:lnTo>
                                      <a:pt x="285" y="344"/>
                                    </a:lnTo>
                                    <a:lnTo>
                                      <a:pt x="262" y="357"/>
                                    </a:lnTo>
                                    <a:lnTo>
                                      <a:pt x="247" y="365"/>
                                    </a:lnTo>
                                    <a:lnTo>
                                      <a:pt x="232" y="371"/>
                                    </a:lnTo>
                                    <a:lnTo>
                                      <a:pt x="219" y="377"/>
                                    </a:lnTo>
                                    <a:lnTo>
                                      <a:pt x="204" y="382"/>
                                    </a:lnTo>
                                    <a:lnTo>
                                      <a:pt x="190" y="386"/>
                                    </a:lnTo>
                                    <a:lnTo>
                                      <a:pt x="177" y="392"/>
                                    </a:lnTo>
                                    <a:lnTo>
                                      <a:pt x="163" y="394"/>
                                    </a:lnTo>
                                    <a:lnTo>
                                      <a:pt x="150" y="399"/>
                                    </a:lnTo>
                                    <a:lnTo>
                                      <a:pt x="136" y="403"/>
                                    </a:lnTo>
                                    <a:lnTo>
                                      <a:pt x="123" y="405"/>
                                    </a:lnTo>
                                    <a:lnTo>
                                      <a:pt x="108" y="409"/>
                                    </a:lnTo>
                                    <a:lnTo>
                                      <a:pt x="94" y="412"/>
                                    </a:lnTo>
                                    <a:lnTo>
                                      <a:pt x="79" y="416"/>
                                    </a:lnTo>
                                    <a:lnTo>
                                      <a:pt x="65" y="420"/>
                                    </a:lnTo>
                                    <a:lnTo>
                                      <a:pt x="50" y="424"/>
                                    </a:lnTo>
                                    <a:lnTo>
                                      <a:pt x="33" y="430"/>
                                    </a:lnTo>
                                    <a:lnTo>
                                      <a:pt x="27" y="386"/>
                                    </a:lnTo>
                                    <a:lnTo>
                                      <a:pt x="19" y="348"/>
                                    </a:lnTo>
                                    <a:lnTo>
                                      <a:pt x="10" y="311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5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3800">
                                <a:off x="416160" y="670320"/>
                                <a:ext cx="17136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509">
                                    <a:moveTo>
                                      <a:pt x="80" y="0"/>
                                    </a:moveTo>
                                    <a:lnTo>
                                      <a:pt x="175" y="389"/>
                                    </a:lnTo>
                                    <a:lnTo>
                                      <a:pt x="111" y="509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c6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3800">
                                <a:off x="142560" y="324720"/>
                                <a:ext cx="692640" cy="7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766">
                                    <a:moveTo>
                                      <a:pt x="10" y="0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33" y="26"/>
                                    </a:lnTo>
                                    <a:lnTo>
                                      <a:pt x="37" y="43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53" y="101"/>
                                    </a:lnTo>
                                    <a:lnTo>
                                      <a:pt x="60" y="143"/>
                                    </a:lnTo>
                                    <a:lnTo>
                                      <a:pt x="65" y="187"/>
                                    </a:lnTo>
                                    <a:lnTo>
                                      <a:pt x="70" y="230"/>
                                    </a:lnTo>
                                    <a:lnTo>
                                      <a:pt x="75" y="273"/>
                                    </a:lnTo>
                                    <a:lnTo>
                                      <a:pt x="82" y="315"/>
                                    </a:lnTo>
                                    <a:lnTo>
                                      <a:pt x="91" y="357"/>
                                    </a:lnTo>
                                    <a:lnTo>
                                      <a:pt x="106" y="397"/>
                                    </a:lnTo>
                                    <a:lnTo>
                                      <a:pt x="116" y="402"/>
                                    </a:lnTo>
                                    <a:lnTo>
                                      <a:pt x="126" y="405"/>
                                    </a:lnTo>
                                    <a:lnTo>
                                      <a:pt x="139" y="406"/>
                                    </a:lnTo>
                                    <a:lnTo>
                                      <a:pt x="149" y="406"/>
                                    </a:lnTo>
                                    <a:lnTo>
                                      <a:pt x="162" y="405"/>
                                    </a:lnTo>
                                    <a:lnTo>
                                      <a:pt x="174" y="402"/>
                                    </a:lnTo>
                                    <a:lnTo>
                                      <a:pt x="185" y="401"/>
                                    </a:lnTo>
                                    <a:lnTo>
                                      <a:pt x="195" y="399"/>
                                    </a:lnTo>
                                    <a:lnTo>
                                      <a:pt x="216" y="391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54" y="375"/>
                                    </a:lnTo>
                                    <a:lnTo>
                                      <a:pt x="273" y="365"/>
                                    </a:lnTo>
                                    <a:lnTo>
                                      <a:pt x="291" y="356"/>
                                    </a:lnTo>
                                    <a:lnTo>
                                      <a:pt x="310" y="346"/>
                                    </a:lnTo>
                                    <a:lnTo>
                                      <a:pt x="328" y="337"/>
                                    </a:lnTo>
                                    <a:lnTo>
                                      <a:pt x="347" y="327"/>
                                    </a:lnTo>
                                    <a:lnTo>
                                      <a:pt x="365" y="318"/>
                                    </a:lnTo>
                                    <a:lnTo>
                                      <a:pt x="384" y="308"/>
                                    </a:lnTo>
                                    <a:lnTo>
                                      <a:pt x="402" y="300"/>
                                    </a:lnTo>
                                    <a:lnTo>
                                      <a:pt x="421" y="291"/>
                                    </a:lnTo>
                                    <a:lnTo>
                                      <a:pt x="440" y="283"/>
                                    </a:lnTo>
                                    <a:lnTo>
                                      <a:pt x="459" y="276"/>
                                    </a:lnTo>
                                    <a:lnTo>
                                      <a:pt x="480" y="269"/>
                                    </a:lnTo>
                                    <a:lnTo>
                                      <a:pt x="500" y="262"/>
                                    </a:lnTo>
                                    <a:lnTo>
                                      <a:pt x="526" y="252"/>
                                    </a:lnTo>
                                    <a:lnTo>
                                      <a:pt x="551" y="238"/>
                                    </a:lnTo>
                                    <a:lnTo>
                                      <a:pt x="576" y="223"/>
                                    </a:lnTo>
                                    <a:lnTo>
                                      <a:pt x="600" y="210"/>
                                    </a:lnTo>
                                    <a:lnTo>
                                      <a:pt x="624" y="197"/>
                                    </a:lnTo>
                                    <a:lnTo>
                                      <a:pt x="650" y="189"/>
                                    </a:lnTo>
                                    <a:lnTo>
                                      <a:pt x="677" y="185"/>
                                    </a:lnTo>
                                    <a:lnTo>
                                      <a:pt x="707" y="189"/>
                                    </a:lnTo>
                                    <a:lnTo>
                                      <a:pt x="707" y="200"/>
                                    </a:lnTo>
                                    <a:lnTo>
                                      <a:pt x="700" y="210"/>
                                    </a:lnTo>
                                    <a:lnTo>
                                      <a:pt x="689" y="218"/>
                                    </a:lnTo>
                                    <a:lnTo>
                                      <a:pt x="680" y="223"/>
                                    </a:lnTo>
                                    <a:lnTo>
                                      <a:pt x="660" y="230"/>
                                    </a:lnTo>
                                    <a:lnTo>
                                      <a:pt x="638" y="238"/>
                                    </a:lnTo>
                                    <a:lnTo>
                                      <a:pt x="618" y="249"/>
                                    </a:lnTo>
                                    <a:lnTo>
                                      <a:pt x="597" y="258"/>
                                    </a:lnTo>
                                    <a:lnTo>
                                      <a:pt x="577" y="269"/>
                                    </a:lnTo>
                                    <a:lnTo>
                                      <a:pt x="557" y="281"/>
                                    </a:lnTo>
                                    <a:lnTo>
                                      <a:pt x="538" y="292"/>
                                    </a:lnTo>
                                    <a:lnTo>
                                      <a:pt x="518" y="302"/>
                                    </a:lnTo>
                                    <a:lnTo>
                                      <a:pt x="523" y="352"/>
                                    </a:lnTo>
                                    <a:lnTo>
                                      <a:pt x="535" y="401"/>
                                    </a:lnTo>
                                    <a:lnTo>
                                      <a:pt x="547" y="452"/>
                                    </a:lnTo>
                                    <a:lnTo>
                                      <a:pt x="553" y="503"/>
                                    </a:lnTo>
                                    <a:lnTo>
                                      <a:pt x="589" y="656"/>
                                    </a:lnTo>
                                    <a:lnTo>
                                      <a:pt x="581" y="665"/>
                                    </a:lnTo>
                                    <a:lnTo>
                                      <a:pt x="570" y="667"/>
                                    </a:lnTo>
                                    <a:lnTo>
                                      <a:pt x="559" y="669"/>
                                    </a:lnTo>
                                    <a:lnTo>
                                      <a:pt x="550" y="673"/>
                                    </a:lnTo>
                                    <a:lnTo>
                                      <a:pt x="542" y="667"/>
                                    </a:lnTo>
                                    <a:lnTo>
                                      <a:pt x="538" y="656"/>
                                    </a:lnTo>
                                    <a:lnTo>
                                      <a:pt x="534" y="646"/>
                                    </a:lnTo>
                                    <a:lnTo>
                                      <a:pt x="531" y="635"/>
                                    </a:lnTo>
                                    <a:lnTo>
                                      <a:pt x="523" y="597"/>
                                    </a:lnTo>
                                    <a:lnTo>
                                      <a:pt x="513" y="559"/>
                                    </a:lnTo>
                                    <a:lnTo>
                                      <a:pt x="505" y="521"/>
                                    </a:lnTo>
                                    <a:lnTo>
                                      <a:pt x="496" y="483"/>
                                    </a:lnTo>
                                    <a:lnTo>
                                      <a:pt x="486" y="444"/>
                                    </a:lnTo>
                                    <a:lnTo>
                                      <a:pt x="477" y="406"/>
                                    </a:lnTo>
                                    <a:lnTo>
                                      <a:pt x="469" y="367"/>
                                    </a:lnTo>
                                    <a:lnTo>
                                      <a:pt x="459" y="329"/>
                                    </a:lnTo>
                                    <a:lnTo>
                                      <a:pt x="454" y="332"/>
                                    </a:lnTo>
                                    <a:lnTo>
                                      <a:pt x="447" y="334"/>
                                    </a:lnTo>
                                    <a:lnTo>
                                      <a:pt x="442" y="337"/>
                                    </a:lnTo>
                                    <a:lnTo>
                                      <a:pt x="436" y="340"/>
                                    </a:lnTo>
                                    <a:lnTo>
                                      <a:pt x="430" y="342"/>
                                    </a:lnTo>
                                    <a:lnTo>
                                      <a:pt x="424" y="345"/>
                                    </a:lnTo>
                                    <a:lnTo>
                                      <a:pt x="419" y="349"/>
                                    </a:lnTo>
                                    <a:lnTo>
                                      <a:pt x="413" y="353"/>
                                    </a:lnTo>
                                    <a:lnTo>
                                      <a:pt x="428" y="402"/>
                                    </a:lnTo>
                                    <a:lnTo>
                                      <a:pt x="440" y="451"/>
                                    </a:lnTo>
                                    <a:lnTo>
                                      <a:pt x="454" y="501"/>
                                    </a:lnTo>
                                    <a:lnTo>
                                      <a:pt x="465" y="551"/>
                                    </a:lnTo>
                                    <a:lnTo>
                                      <a:pt x="477" y="601"/>
                                    </a:lnTo>
                                    <a:lnTo>
                                      <a:pt x="489" y="651"/>
                                    </a:lnTo>
                                    <a:lnTo>
                                      <a:pt x="501" y="700"/>
                                    </a:lnTo>
                                    <a:lnTo>
                                      <a:pt x="515" y="749"/>
                                    </a:lnTo>
                                    <a:lnTo>
                                      <a:pt x="513" y="754"/>
                                    </a:lnTo>
                                    <a:lnTo>
                                      <a:pt x="512" y="759"/>
                                    </a:lnTo>
                                    <a:lnTo>
                                      <a:pt x="509" y="765"/>
                                    </a:lnTo>
                                    <a:lnTo>
                                      <a:pt x="503" y="766"/>
                                    </a:lnTo>
                                    <a:lnTo>
                                      <a:pt x="493" y="754"/>
                                    </a:lnTo>
                                    <a:lnTo>
                                      <a:pt x="480" y="705"/>
                                    </a:lnTo>
                                    <a:lnTo>
                                      <a:pt x="467" y="656"/>
                                    </a:lnTo>
                                    <a:lnTo>
                                      <a:pt x="455" y="608"/>
                                    </a:lnTo>
                                    <a:lnTo>
                                      <a:pt x="443" y="559"/>
                                    </a:lnTo>
                                    <a:lnTo>
                                      <a:pt x="431" y="510"/>
                                    </a:lnTo>
                                    <a:lnTo>
                                      <a:pt x="419" y="461"/>
                                    </a:lnTo>
                                    <a:lnTo>
                                      <a:pt x="405" y="413"/>
                                    </a:lnTo>
                                    <a:lnTo>
                                      <a:pt x="390" y="365"/>
                                    </a:lnTo>
                                    <a:lnTo>
                                      <a:pt x="371" y="372"/>
                                    </a:lnTo>
                                    <a:lnTo>
                                      <a:pt x="354" y="380"/>
                                    </a:lnTo>
                                    <a:lnTo>
                                      <a:pt x="335" y="388"/>
                                    </a:lnTo>
                                    <a:lnTo>
                                      <a:pt x="317" y="398"/>
                                    </a:lnTo>
                                    <a:lnTo>
                                      <a:pt x="298" y="406"/>
                                    </a:lnTo>
                                    <a:lnTo>
                                      <a:pt x="279" y="414"/>
                                    </a:lnTo>
                                    <a:lnTo>
                                      <a:pt x="260" y="422"/>
                                    </a:lnTo>
                                    <a:lnTo>
                                      <a:pt x="241" y="430"/>
                                    </a:lnTo>
                                    <a:lnTo>
                                      <a:pt x="222" y="437"/>
                                    </a:lnTo>
                                    <a:lnTo>
                                      <a:pt x="204" y="444"/>
                                    </a:lnTo>
                                    <a:lnTo>
                                      <a:pt x="183" y="449"/>
                                    </a:lnTo>
                                    <a:lnTo>
                                      <a:pt x="163" y="453"/>
                                    </a:lnTo>
                                    <a:lnTo>
                                      <a:pt x="143" y="455"/>
                                    </a:lnTo>
                                    <a:lnTo>
                                      <a:pt x="122" y="456"/>
                                    </a:lnTo>
                                    <a:lnTo>
                                      <a:pt x="101" y="455"/>
                                    </a:lnTo>
                                    <a:lnTo>
                                      <a:pt x="79" y="452"/>
                                    </a:lnTo>
                                    <a:lnTo>
                                      <a:pt x="67" y="440"/>
                                    </a:lnTo>
                                    <a:lnTo>
                                      <a:pt x="60" y="421"/>
                                    </a:lnTo>
                                    <a:lnTo>
                                      <a:pt x="56" y="399"/>
                                    </a:lnTo>
                                    <a:lnTo>
                                      <a:pt x="48" y="380"/>
                                    </a:lnTo>
                                    <a:lnTo>
                                      <a:pt x="49" y="364"/>
                                    </a:lnTo>
                                    <a:lnTo>
                                      <a:pt x="45" y="349"/>
                                    </a:lnTo>
                                    <a:lnTo>
                                      <a:pt x="38" y="334"/>
                                    </a:lnTo>
                                    <a:lnTo>
                                      <a:pt x="33" y="319"/>
                                    </a:lnTo>
                                    <a:lnTo>
                                      <a:pt x="33" y="246"/>
                                    </a:lnTo>
                                    <a:lnTo>
                                      <a:pt x="25" y="173"/>
                                    </a:lnTo>
                                    <a:lnTo>
                                      <a:pt x="14" y="10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2" y="23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3800">
                                <a:off x="424080" y="140760"/>
                                <a:ext cx="62604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450">
                                    <a:moveTo>
                                      <a:pt x="14" y="204"/>
                                    </a:moveTo>
                                    <a:lnTo>
                                      <a:pt x="30" y="195"/>
                                    </a:lnTo>
                                    <a:lnTo>
                                      <a:pt x="46" y="187"/>
                                    </a:lnTo>
                                    <a:lnTo>
                                      <a:pt x="64" y="179"/>
                                    </a:lnTo>
                                    <a:lnTo>
                                      <a:pt x="80" y="171"/>
                                    </a:lnTo>
                                    <a:lnTo>
                                      <a:pt x="98" y="164"/>
                                    </a:lnTo>
                                    <a:lnTo>
                                      <a:pt x="114" y="158"/>
                                    </a:lnTo>
                                    <a:lnTo>
                                      <a:pt x="131" y="151"/>
                                    </a:lnTo>
                                    <a:lnTo>
                                      <a:pt x="149" y="144"/>
                                    </a:lnTo>
                                    <a:lnTo>
                                      <a:pt x="165" y="136"/>
                                    </a:lnTo>
                                    <a:lnTo>
                                      <a:pt x="183" y="129"/>
                                    </a:lnTo>
                                    <a:lnTo>
                                      <a:pt x="199" y="121"/>
                                    </a:lnTo>
                                    <a:lnTo>
                                      <a:pt x="215" y="113"/>
                                    </a:lnTo>
                                    <a:lnTo>
                                      <a:pt x="233" y="105"/>
                                    </a:lnTo>
                                    <a:lnTo>
                                      <a:pt x="249" y="97"/>
                                    </a:lnTo>
                                    <a:lnTo>
                                      <a:pt x="264" y="87"/>
                                    </a:lnTo>
                                    <a:lnTo>
                                      <a:pt x="280" y="76"/>
                                    </a:lnTo>
                                    <a:lnTo>
                                      <a:pt x="293" y="69"/>
                                    </a:lnTo>
                                    <a:lnTo>
                                      <a:pt x="306" y="63"/>
                                    </a:lnTo>
                                    <a:lnTo>
                                      <a:pt x="320" y="56"/>
                                    </a:lnTo>
                                    <a:lnTo>
                                      <a:pt x="333" y="51"/>
                                    </a:lnTo>
                                    <a:lnTo>
                                      <a:pt x="347" y="45"/>
                                    </a:lnTo>
                                    <a:lnTo>
                                      <a:pt x="362" y="40"/>
                                    </a:lnTo>
                                    <a:lnTo>
                                      <a:pt x="375" y="36"/>
                                    </a:lnTo>
                                    <a:lnTo>
                                      <a:pt x="390" y="30"/>
                                    </a:lnTo>
                                    <a:lnTo>
                                      <a:pt x="405" y="26"/>
                                    </a:lnTo>
                                    <a:lnTo>
                                      <a:pt x="418" y="22"/>
                                    </a:lnTo>
                                    <a:lnTo>
                                      <a:pt x="433" y="19"/>
                                    </a:lnTo>
                                    <a:lnTo>
                                      <a:pt x="448" y="15"/>
                                    </a:lnTo>
                                    <a:lnTo>
                                      <a:pt x="463" y="11"/>
                                    </a:lnTo>
                                    <a:lnTo>
                                      <a:pt x="478" y="7"/>
                                    </a:lnTo>
                                    <a:lnTo>
                                      <a:pt x="492" y="5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516" y="2"/>
                                    </a:lnTo>
                                    <a:lnTo>
                                      <a:pt x="524" y="0"/>
                                    </a:lnTo>
                                    <a:lnTo>
                                      <a:pt x="534" y="0"/>
                                    </a:lnTo>
                                    <a:lnTo>
                                      <a:pt x="543" y="0"/>
                                    </a:lnTo>
                                    <a:lnTo>
                                      <a:pt x="552" y="0"/>
                                    </a:lnTo>
                                    <a:lnTo>
                                      <a:pt x="561" y="2"/>
                                    </a:lnTo>
                                    <a:lnTo>
                                      <a:pt x="569" y="6"/>
                                    </a:lnTo>
                                    <a:lnTo>
                                      <a:pt x="577" y="13"/>
                                    </a:lnTo>
                                    <a:lnTo>
                                      <a:pt x="577" y="30"/>
                                    </a:lnTo>
                                    <a:lnTo>
                                      <a:pt x="584" y="49"/>
                                    </a:lnTo>
                                    <a:lnTo>
                                      <a:pt x="592" y="68"/>
                                    </a:lnTo>
                                    <a:lnTo>
                                      <a:pt x="596" y="87"/>
                                    </a:lnTo>
                                    <a:lnTo>
                                      <a:pt x="603" y="129"/>
                                    </a:lnTo>
                                    <a:lnTo>
                                      <a:pt x="611" y="170"/>
                                    </a:lnTo>
                                    <a:lnTo>
                                      <a:pt x="619" y="210"/>
                                    </a:lnTo>
                                    <a:lnTo>
                                      <a:pt x="627" y="251"/>
                                    </a:lnTo>
                                    <a:lnTo>
                                      <a:pt x="632" y="293"/>
                                    </a:lnTo>
                                    <a:lnTo>
                                      <a:pt x="638" y="334"/>
                                    </a:lnTo>
                                    <a:lnTo>
                                      <a:pt x="639" y="376"/>
                                    </a:lnTo>
                                    <a:lnTo>
                                      <a:pt x="638" y="417"/>
                                    </a:lnTo>
                                    <a:lnTo>
                                      <a:pt x="607" y="450"/>
                                    </a:lnTo>
                                    <a:lnTo>
                                      <a:pt x="603" y="401"/>
                                    </a:lnTo>
                                    <a:lnTo>
                                      <a:pt x="597" y="354"/>
                                    </a:lnTo>
                                    <a:lnTo>
                                      <a:pt x="589" y="305"/>
                                    </a:lnTo>
                                    <a:lnTo>
                                      <a:pt x="580" y="258"/>
                                    </a:lnTo>
                                    <a:lnTo>
                                      <a:pt x="569" y="210"/>
                                    </a:lnTo>
                                    <a:lnTo>
                                      <a:pt x="557" y="164"/>
                                    </a:lnTo>
                                    <a:lnTo>
                                      <a:pt x="543" y="118"/>
                                    </a:lnTo>
                                    <a:lnTo>
                                      <a:pt x="528" y="72"/>
                                    </a:lnTo>
                                    <a:lnTo>
                                      <a:pt x="504" y="57"/>
                                    </a:lnTo>
                                    <a:lnTo>
                                      <a:pt x="479" y="52"/>
                                    </a:lnTo>
                                    <a:lnTo>
                                      <a:pt x="455" y="55"/>
                                    </a:lnTo>
                                    <a:lnTo>
                                      <a:pt x="429" y="63"/>
                                    </a:lnTo>
                                    <a:lnTo>
                                      <a:pt x="405" y="75"/>
                                    </a:lnTo>
                                    <a:lnTo>
                                      <a:pt x="379" y="87"/>
                                    </a:lnTo>
                                    <a:lnTo>
                                      <a:pt x="353" y="97"/>
                                    </a:lnTo>
                                    <a:lnTo>
                                      <a:pt x="329" y="103"/>
                                    </a:lnTo>
                                    <a:lnTo>
                                      <a:pt x="316" y="107"/>
                                    </a:lnTo>
                                    <a:lnTo>
                                      <a:pt x="301" y="113"/>
                                    </a:lnTo>
                                    <a:lnTo>
                                      <a:pt x="287" y="118"/>
                                    </a:lnTo>
                                    <a:lnTo>
                                      <a:pt x="272" y="125"/>
                                    </a:lnTo>
                                    <a:lnTo>
                                      <a:pt x="259" y="130"/>
                                    </a:lnTo>
                                    <a:lnTo>
                                      <a:pt x="245" y="139"/>
                                    </a:lnTo>
                                    <a:lnTo>
                                      <a:pt x="232" y="145"/>
                                    </a:lnTo>
                                    <a:lnTo>
                                      <a:pt x="217" y="152"/>
                                    </a:lnTo>
                                    <a:lnTo>
                                      <a:pt x="203" y="160"/>
                                    </a:lnTo>
                                    <a:lnTo>
                                      <a:pt x="190" y="167"/>
                                    </a:lnTo>
                                    <a:lnTo>
                                      <a:pt x="175" y="174"/>
                                    </a:lnTo>
                                    <a:lnTo>
                                      <a:pt x="161" y="182"/>
                                    </a:lnTo>
                                    <a:lnTo>
                                      <a:pt x="146" y="189"/>
                                    </a:lnTo>
                                    <a:lnTo>
                                      <a:pt x="133" y="194"/>
                                    </a:lnTo>
                                    <a:lnTo>
                                      <a:pt x="118" y="201"/>
                                    </a:lnTo>
                                    <a:lnTo>
                                      <a:pt x="103" y="206"/>
                                    </a:lnTo>
                                    <a:lnTo>
                                      <a:pt x="100" y="204"/>
                                    </a:lnTo>
                                    <a:lnTo>
                                      <a:pt x="90" y="209"/>
                                    </a:lnTo>
                                    <a:lnTo>
                                      <a:pt x="79" y="214"/>
                                    </a:lnTo>
                                    <a:lnTo>
                                      <a:pt x="68" y="220"/>
                                    </a:lnTo>
                                    <a:lnTo>
                                      <a:pt x="57" y="224"/>
                                    </a:lnTo>
                                    <a:lnTo>
                                      <a:pt x="45" y="228"/>
                                    </a:lnTo>
                                    <a:lnTo>
                                      <a:pt x="33" y="232"/>
                                    </a:lnTo>
                                    <a:lnTo>
                                      <a:pt x="21" y="236"/>
                                    </a:lnTo>
                                    <a:lnTo>
                                      <a:pt x="8" y="239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0"/>
                                    </a:lnTo>
                                    <a:lnTo>
                                      <a:pt x="14" y="2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71800">
                                <a:off x="313560" y="442440"/>
                                <a:ext cx="55260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80400">
                                <a:off x="405000" y="261360"/>
                                <a:ext cx="563400" cy="176040"/>
                              </a:xfrm>
                              <a:prstGeom prst="roundRect">
                                <a:avLst>
                                  <a:gd name="adj" fmla="val 33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247200">
                              <a:off x="450000" y="296640"/>
                              <a:ext cx="37656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12760"/>
                            <a:ext cx="692640" cy="104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2640" cy="104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960" y="142920"/>
                                <a:ext cx="624240" cy="40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430">
                                    <a:moveTo>
                                      <a:pt x="598" y="0"/>
                                    </a:moveTo>
                                    <a:lnTo>
                                      <a:pt x="618" y="30"/>
                                    </a:lnTo>
                                    <a:lnTo>
                                      <a:pt x="632" y="64"/>
                                    </a:lnTo>
                                    <a:lnTo>
                                      <a:pt x="637" y="102"/>
                                    </a:lnTo>
                                    <a:lnTo>
                                      <a:pt x="637" y="139"/>
                                    </a:lnTo>
                                    <a:lnTo>
                                      <a:pt x="633" y="172"/>
                                    </a:lnTo>
                                    <a:lnTo>
                                      <a:pt x="626" y="199"/>
                                    </a:lnTo>
                                    <a:lnTo>
                                      <a:pt x="620" y="220"/>
                                    </a:lnTo>
                                    <a:lnTo>
                                      <a:pt x="611" y="228"/>
                                    </a:lnTo>
                                    <a:lnTo>
                                      <a:pt x="586" y="236"/>
                                    </a:lnTo>
                                    <a:lnTo>
                                      <a:pt x="561" y="244"/>
                                    </a:lnTo>
                                    <a:lnTo>
                                      <a:pt x="537" y="251"/>
                                    </a:lnTo>
                                    <a:lnTo>
                                      <a:pt x="514" y="258"/>
                                    </a:lnTo>
                                    <a:lnTo>
                                      <a:pt x="492" y="264"/>
                                    </a:lnTo>
                                    <a:lnTo>
                                      <a:pt x="472" y="270"/>
                                    </a:lnTo>
                                    <a:lnTo>
                                      <a:pt x="450" y="277"/>
                                    </a:lnTo>
                                    <a:lnTo>
                                      <a:pt x="431" y="283"/>
                                    </a:lnTo>
                                    <a:lnTo>
                                      <a:pt x="411" y="290"/>
                                    </a:lnTo>
                                    <a:lnTo>
                                      <a:pt x="391" y="297"/>
                                    </a:lnTo>
                                    <a:lnTo>
                                      <a:pt x="370" y="305"/>
                                    </a:lnTo>
                                    <a:lnTo>
                                      <a:pt x="350" y="313"/>
                                    </a:lnTo>
                                    <a:lnTo>
                                      <a:pt x="329" y="323"/>
                                    </a:lnTo>
                                    <a:lnTo>
                                      <a:pt x="307" y="332"/>
                                    </a:lnTo>
                                    <a:lnTo>
                                      <a:pt x="285" y="344"/>
                                    </a:lnTo>
                                    <a:lnTo>
                                      <a:pt x="262" y="357"/>
                                    </a:lnTo>
                                    <a:lnTo>
                                      <a:pt x="247" y="365"/>
                                    </a:lnTo>
                                    <a:lnTo>
                                      <a:pt x="232" y="371"/>
                                    </a:lnTo>
                                    <a:lnTo>
                                      <a:pt x="219" y="377"/>
                                    </a:lnTo>
                                    <a:lnTo>
                                      <a:pt x="204" y="382"/>
                                    </a:lnTo>
                                    <a:lnTo>
                                      <a:pt x="190" y="386"/>
                                    </a:lnTo>
                                    <a:lnTo>
                                      <a:pt x="177" y="392"/>
                                    </a:lnTo>
                                    <a:lnTo>
                                      <a:pt x="163" y="394"/>
                                    </a:lnTo>
                                    <a:lnTo>
                                      <a:pt x="150" y="399"/>
                                    </a:lnTo>
                                    <a:lnTo>
                                      <a:pt x="136" y="403"/>
                                    </a:lnTo>
                                    <a:lnTo>
                                      <a:pt x="123" y="405"/>
                                    </a:lnTo>
                                    <a:lnTo>
                                      <a:pt x="108" y="409"/>
                                    </a:lnTo>
                                    <a:lnTo>
                                      <a:pt x="94" y="412"/>
                                    </a:lnTo>
                                    <a:lnTo>
                                      <a:pt x="79" y="416"/>
                                    </a:lnTo>
                                    <a:lnTo>
                                      <a:pt x="65" y="420"/>
                                    </a:lnTo>
                                    <a:lnTo>
                                      <a:pt x="50" y="424"/>
                                    </a:lnTo>
                                    <a:lnTo>
                                      <a:pt x="33" y="430"/>
                                    </a:lnTo>
                                    <a:lnTo>
                                      <a:pt x="27" y="386"/>
                                    </a:lnTo>
                                    <a:lnTo>
                                      <a:pt x="19" y="348"/>
                                    </a:lnTo>
                                    <a:lnTo>
                                      <a:pt x="10" y="311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5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564480"/>
                                <a:ext cx="17136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509">
                                    <a:moveTo>
                                      <a:pt x="80" y="0"/>
                                    </a:moveTo>
                                    <a:lnTo>
                                      <a:pt x="175" y="389"/>
                                    </a:lnTo>
                                    <a:lnTo>
                                      <a:pt x="111" y="509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c6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692640" cy="7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766">
                                    <a:moveTo>
                                      <a:pt x="10" y="0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33" y="26"/>
                                    </a:lnTo>
                                    <a:lnTo>
                                      <a:pt x="37" y="43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53" y="101"/>
                                    </a:lnTo>
                                    <a:lnTo>
                                      <a:pt x="60" y="143"/>
                                    </a:lnTo>
                                    <a:lnTo>
                                      <a:pt x="65" y="187"/>
                                    </a:lnTo>
                                    <a:lnTo>
                                      <a:pt x="70" y="230"/>
                                    </a:lnTo>
                                    <a:lnTo>
                                      <a:pt x="75" y="273"/>
                                    </a:lnTo>
                                    <a:lnTo>
                                      <a:pt x="82" y="315"/>
                                    </a:lnTo>
                                    <a:lnTo>
                                      <a:pt x="91" y="357"/>
                                    </a:lnTo>
                                    <a:lnTo>
                                      <a:pt x="106" y="397"/>
                                    </a:lnTo>
                                    <a:lnTo>
                                      <a:pt x="116" y="402"/>
                                    </a:lnTo>
                                    <a:lnTo>
                                      <a:pt x="126" y="405"/>
                                    </a:lnTo>
                                    <a:lnTo>
                                      <a:pt x="139" y="406"/>
                                    </a:lnTo>
                                    <a:lnTo>
                                      <a:pt x="149" y="406"/>
                                    </a:lnTo>
                                    <a:lnTo>
                                      <a:pt x="162" y="405"/>
                                    </a:lnTo>
                                    <a:lnTo>
                                      <a:pt x="174" y="402"/>
                                    </a:lnTo>
                                    <a:lnTo>
                                      <a:pt x="185" y="401"/>
                                    </a:lnTo>
                                    <a:lnTo>
                                      <a:pt x="195" y="399"/>
                                    </a:lnTo>
                                    <a:lnTo>
                                      <a:pt x="216" y="391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54" y="375"/>
                                    </a:lnTo>
                                    <a:lnTo>
                                      <a:pt x="273" y="365"/>
                                    </a:lnTo>
                                    <a:lnTo>
                                      <a:pt x="291" y="356"/>
                                    </a:lnTo>
                                    <a:lnTo>
                                      <a:pt x="310" y="346"/>
                                    </a:lnTo>
                                    <a:lnTo>
                                      <a:pt x="328" y="337"/>
                                    </a:lnTo>
                                    <a:lnTo>
                                      <a:pt x="347" y="327"/>
                                    </a:lnTo>
                                    <a:lnTo>
                                      <a:pt x="365" y="318"/>
                                    </a:lnTo>
                                    <a:lnTo>
                                      <a:pt x="384" y="308"/>
                                    </a:lnTo>
                                    <a:lnTo>
                                      <a:pt x="402" y="300"/>
                                    </a:lnTo>
                                    <a:lnTo>
                                      <a:pt x="421" y="291"/>
                                    </a:lnTo>
                                    <a:lnTo>
                                      <a:pt x="440" y="283"/>
                                    </a:lnTo>
                                    <a:lnTo>
                                      <a:pt x="459" y="276"/>
                                    </a:lnTo>
                                    <a:lnTo>
                                      <a:pt x="480" y="269"/>
                                    </a:lnTo>
                                    <a:lnTo>
                                      <a:pt x="500" y="262"/>
                                    </a:lnTo>
                                    <a:lnTo>
                                      <a:pt x="526" y="252"/>
                                    </a:lnTo>
                                    <a:lnTo>
                                      <a:pt x="551" y="238"/>
                                    </a:lnTo>
                                    <a:lnTo>
                                      <a:pt x="576" y="223"/>
                                    </a:lnTo>
                                    <a:lnTo>
                                      <a:pt x="600" y="210"/>
                                    </a:lnTo>
                                    <a:lnTo>
                                      <a:pt x="624" y="197"/>
                                    </a:lnTo>
                                    <a:lnTo>
                                      <a:pt x="650" y="189"/>
                                    </a:lnTo>
                                    <a:lnTo>
                                      <a:pt x="677" y="185"/>
                                    </a:lnTo>
                                    <a:lnTo>
                                      <a:pt x="707" y="189"/>
                                    </a:lnTo>
                                    <a:lnTo>
                                      <a:pt x="707" y="200"/>
                                    </a:lnTo>
                                    <a:lnTo>
                                      <a:pt x="700" y="210"/>
                                    </a:lnTo>
                                    <a:lnTo>
                                      <a:pt x="689" y="218"/>
                                    </a:lnTo>
                                    <a:lnTo>
                                      <a:pt x="680" y="223"/>
                                    </a:lnTo>
                                    <a:lnTo>
                                      <a:pt x="660" y="230"/>
                                    </a:lnTo>
                                    <a:lnTo>
                                      <a:pt x="638" y="238"/>
                                    </a:lnTo>
                                    <a:lnTo>
                                      <a:pt x="618" y="249"/>
                                    </a:lnTo>
                                    <a:lnTo>
                                      <a:pt x="597" y="258"/>
                                    </a:lnTo>
                                    <a:lnTo>
                                      <a:pt x="577" y="269"/>
                                    </a:lnTo>
                                    <a:lnTo>
                                      <a:pt x="557" y="281"/>
                                    </a:lnTo>
                                    <a:lnTo>
                                      <a:pt x="538" y="292"/>
                                    </a:lnTo>
                                    <a:lnTo>
                                      <a:pt x="518" y="302"/>
                                    </a:lnTo>
                                    <a:lnTo>
                                      <a:pt x="523" y="352"/>
                                    </a:lnTo>
                                    <a:lnTo>
                                      <a:pt x="535" y="401"/>
                                    </a:lnTo>
                                    <a:lnTo>
                                      <a:pt x="547" y="452"/>
                                    </a:lnTo>
                                    <a:lnTo>
                                      <a:pt x="553" y="503"/>
                                    </a:lnTo>
                                    <a:lnTo>
                                      <a:pt x="589" y="656"/>
                                    </a:lnTo>
                                    <a:lnTo>
                                      <a:pt x="581" y="665"/>
                                    </a:lnTo>
                                    <a:lnTo>
                                      <a:pt x="570" y="667"/>
                                    </a:lnTo>
                                    <a:lnTo>
                                      <a:pt x="559" y="669"/>
                                    </a:lnTo>
                                    <a:lnTo>
                                      <a:pt x="550" y="673"/>
                                    </a:lnTo>
                                    <a:lnTo>
                                      <a:pt x="542" y="667"/>
                                    </a:lnTo>
                                    <a:lnTo>
                                      <a:pt x="538" y="656"/>
                                    </a:lnTo>
                                    <a:lnTo>
                                      <a:pt x="534" y="646"/>
                                    </a:lnTo>
                                    <a:lnTo>
                                      <a:pt x="531" y="635"/>
                                    </a:lnTo>
                                    <a:lnTo>
                                      <a:pt x="523" y="597"/>
                                    </a:lnTo>
                                    <a:lnTo>
                                      <a:pt x="513" y="559"/>
                                    </a:lnTo>
                                    <a:lnTo>
                                      <a:pt x="505" y="521"/>
                                    </a:lnTo>
                                    <a:lnTo>
                                      <a:pt x="496" y="483"/>
                                    </a:lnTo>
                                    <a:lnTo>
                                      <a:pt x="486" y="444"/>
                                    </a:lnTo>
                                    <a:lnTo>
                                      <a:pt x="477" y="406"/>
                                    </a:lnTo>
                                    <a:lnTo>
                                      <a:pt x="469" y="367"/>
                                    </a:lnTo>
                                    <a:lnTo>
                                      <a:pt x="459" y="329"/>
                                    </a:lnTo>
                                    <a:lnTo>
                                      <a:pt x="454" y="332"/>
                                    </a:lnTo>
                                    <a:lnTo>
                                      <a:pt x="447" y="334"/>
                                    </a:lnTo>
                                    <a:lnTo>
                                      <a:pt x="442" y="337"/>
                                    </a:lnTo>
                                    <a:lnTo>
                                      <a:pt x="436" y="340"/>
                                    </a:lnTo>
                                    <a:lnTo>
                                      <a:pt x="430" y="342"/>
                                    </a:lnTo>
                                    <a:lnTo>
                                      <a:pt x="424" y="345"/>
                                    </a:lnTo>
                                    <a:lnTo>
                                      <a:pt x="419" y="349"/>
                                    </a:lnTo>
                                    <a:lnTo>
                                      <a:pt x="413" y="353"/>
                                    </a:lnTo>
                                    <a:lnTo>
                                      <a:pt x="428" y="402"/>
                                    </a:lnTo>
                                    <a:lnTo>
                                      <a:pt x="440" y="451"/>
                                    </a:lnTo>
                                    <a:lnTo>
                                      <a:pt x="454" y="501"/>
                                    </a:lnTo>
                                    <a:lnTo>
                                      <a:pt x="465" y="551"/>
                                    </a:lnTo>
                                    <a:lnTo>
                                      <a:pt x="477" y="601"/>
                                    </a:lnTo>
                                    <a:lnTo>
                                      <a:pt x="489" y="651"/>
                                    </a:lnTo>
                                    <a:lnTo>
                                      <a:pt x="501" y="700"/>
                                    </a:lnTo>
                                    <a:lnTo>
                                      <a:pt x="515" y="749"/>
                                    </a:lnTo>
                                    <a:lnTo>
                                      <a:pt x="513" y="754"/>
                                    </a:lnTo>
                                    <a:lnTo>
                                      <a:pt x="512" y="759"/>
                                    </a:lnTo>
                                    <a:lnTo>
                                      <a:pt x="509" y="765"/>
                                    </a:lnTo>
                                    <a:lnTo>
                                      <a:pt x="503" y="766"/>
                                    </a:lnTo>
                                    <a:lnTo>
                                      <a:pt x="493" y="754"/>
                                    </a:lnTo>
                                    <a:lnTo>
                                      <a:pt x="480" y="705"/>
                                    </a:lnTo>
                                    <a:lnTo>
                                      <a:pt x="467" y="656"/>
                                    </a:lnTo>
                                    <a:lnTo>
                                      <a:pt x="455" y="608"/>
                                    </a:lnTo>
                                    <a:lnTo>
                                      <a:pt x="443" y="559"/>
                                    </a:lnTo>
                                    <a:lnTo>
                                      <a:pt x="431" y="510"/>
                                    </a:lnTo>
                                    <a:lnTo>
                                      <a:pt x="419" y="461"/>
                                    </a:lnTo>
                                    <a:lnTo>
                                      <a:pt x="405" y="413"/>
                                    </a:lnTo>
                                    <a:lnTo>
                                      <a:pt x="390" y="365"/>
                                    </a:lnTo>
                                    <a:lnTo>
                                      <a:pt x="371" y="372"/>
                                    </a:lnTo>
                                    <a:lnTo>
                                      <a:pt x="354" y="380"/>
                                    </a:lnTo>
                                    <a:lnTo>
                                      <a:pt x="335" y="388"/>
                                    </a:lnTo>
                                    <a:lnTo>
                                      <a:pt x="317" y="398"/>
                                    </a:lnTo>
                                    <a:lnTo>
                                      <a:pt x="298" y="406"/>
                                    </a:lnTo>
                                    <a:lnTo>
                                      <a:pt x="279" y="414"/>
                                    </a:lnTo>
                                    <a:lnTo>
                                      <a:pt x="260" y="422"/>
                                    </a:lnTo>
                                    <a:lnTo>
                                      <a:pt x="241" y="430"/>
                                    </a:lnTo>
                                    <a:lnTo>
                                      <a:pt x="222" y="437"/>
                                    </a:lnTo>
                                    <a:lnTo>
                                      <a:pt x="204" y="444"/>
                                    </a:lnTo>
                                    <a:lnTo>
                                      <a:pt x="183" y="449"/>
                                    </a:lnTo>
                                    <a:lnTo>
                                      <a:pt x="163" y="453"/>
                                    </a:lnTo>
                                    <a:lnTo>
                                      <a:pt x="143" y="455"/>
                                    </a:lnTo>
                                    <a:lnTo>
                                      <a:pt x="122" y="456"/>
                                    </a:lnTo>
                                    <a:lnTo>
                                      <a:pt x="101" y="455"/>
                                    </a:lnTo>
                                    <a:lnTo>
                                      <a:pt x="79" y="452"/>
                                    </a:lnTo>
                                    <a:lnTo>
                                      <a:pt x="67" y="440"/>
                                    </a:lnTo>
                                    <a:lnTo>
                                      <a:pt x="60" y="421"/>
                                    </a:lnTo>
                                    <a:lnTo>
                                      <a:pt x="56" y="399"/>
                                    </a:lnTo>
                                    <a:lnTo>
                                      <a:pt x="48" y="380"/>
                                    </a:lnTo>
                                    <a:lnTo>
                                      <a:pt x="49" y="364"/>
                                    </a:lnTo>
                                    <a:lnTo>
                                      <a:pt x="45" y="349"/>
                                    </a:lnTo>
                                    <a:lnTo>
                                      <a:pt x="38" y="334"/>
                                    </a:lnTo>
                                    <a:lnTo>
                                      <a:pt x="33" y="319"/>
                                    </a:lnTo>
                                    <a:lnTo>
                                      <a:pt x="33" y="246"/>
                                    </a:lnTo>
                                    <a:lnTo>
                                      <a:pt x="25" y="173"/>
                                    </a:lnTo>
                                    <a:lnTo>
                                      <a:pt x="14" y="10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2" y="23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0"/>
                                <a:ext cx="62604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450">
                                    <a:moveTo>
                                      <a:pt x="14" y="204"/>
                                    </a:moveTo>
                                    <a:lnTo>
                                      <a:pt x="30" y="195"/>
                                    </a:lnTo>
                                    <a:lnTo>
                                      <a:pt x="46" y="187"/>
                                    </a:lnTo>
                                    <a:lnTo>
                                      <a:pt x="64" y="179"/>
                                    </a:lnTo>
                                    <a:lnTo>
                                      <a:pt x="80" y="171"/>
                                    </a:lnTo>
                                    <a:lnTo>
                                      <a:pt x="98" y="164"/>
                                    </a:lnTo>
                                    <a:lnTo>
                                      <a:pt x="114" y="158"/>
                                    </a:lnTo>
                                    <a:lnTo>
                                      <a:pt x="131" y="151"/>
                                    </a:lnTo>
                                    <a:lnTo>
                                      <a:pt x="149" y="144"/>
                                    </a:lnTo>
                                    <a:lnTo>
                                      <a:pt x="165" y="136"/>
                                    </a:lnTo>
                                    <a:lnTo>
                                      <a:pt x="183" y="129"/>
                                    </a:lnTo>
                                    <a:lnTo>
                                      <a:pt x="199" y="121"/>
                                    </a:lnTo>
                                    <a:lnTo>
                                      <a:pt x="215" y="113"/>
                                    </a:lnTo>
                                    <a:lnTo>
                                      <a:pt x="233" y="105"/>
                                    </a:lnTo>
                                    <a:lnTo>
                                      <a:pt x="249" y="97"/>
                                    </a:lnTo>
                                    <a:lnTo>
                                      <a:pt x="264" y="87"/>
                                    </a:lnTo>
                                    <a:lnTo>
                                      <a:pt x="280" y="76"/>
                                    </a:lnTo>
                                    <a:lnTo>
                                      <a:pt x="293" y="69"/>
                                    </a:lnTo>
                                    <a:lnTo>
                                      <a:pt x="306" y="63"/>
                                    </a:lnTo>
                                    <a:lnTo>
                                      <a:pt x="320" y="56"/>
                                    </a:lnTo>
                                    <a:lnTo>
                                      <a:pt x="333" y="51"/>
                                    </a:lnTo>
                                    <a:lnTo>
                                      <a:pt x="347" y="45"/>
                                    </a:lnTo>
                                    <a:lnTo>
                                      <a:pt x="362" y="40"/>
                                    </a:lnTo>
                                    <a:lnTo>
                                      <a:pt x="375" y="36"/>
                                    </a:lnTo>
                                    <a:lnTo>
                                      <a:pt x="390" y="30"/>
                                    </a:lnTo>
                                    <a:lnTo>
                                      <a:pt x="405" y="26"/>
                                    </a:lnTo>
                                    <a:lnTo>
                                      <a:pt x="418" y="22"/>
                                    </a:lnTo>
                                    <a:lnTo>
                                      <a:pt x="433" y="19"/>
                                    </a:lnTo>
                                    <a:lnTo>
                                      <a:pt x="448" y="15"/>
                                    </a:lnTo>
                                    <a:lnTo>
                                      <a:pt x="463" y="11"/>
                                    </a:lnTo>
                                    <a:lnTo>
                                      <a:pt x="478" y="7"/>
                                    </a:lnTo>
                                    <a:lnTo>
                                      <a:pt x="492" y="5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516" y="2"/>
                                    </a:lnTo>
                                    <a:lnTo>
                                      <a:pt x="524" y="0"/>
                                    </a:lnTo>
                                    <a:lnTo>
                                      <a:pt x="534" y="0"/>
                                    </a:lnTo>
                                    <a:lnTo>
                                      <a:pt x="543" y="0"/>
                                    </a:lnTo>
                                    <a:lnTo>
                                      <a:pt x="552" y="0"/>
                                    </a:lnTo>
                                    <a:lnTo>
                                      <a:pt x="561" y="2"/>
                                    </a:lnTo>
                                    <a:lnTo>
                                      <a:pt x="569" y="6"/>
                                    </a:lnTo>
                                    <a:lnTo>
                                      <a:pt x="577" y="13"/>
                                    </a:lnTo>
                                    <a:lnTo>
                                      <a:pt x="577" y="30"/>
                                    </a:lnTo>
                                    <a:lnTo>
                                      <a:pt x="584" y="49"/>
                                    </a:lnTo>
                                    <a:lnTo>
                                      <a:pt x="592" y="68"/>
                                    </a:lnTo>
                                    <a:lnTo>
                                      <a:pt x="596" y="87"/>
                                    </a:lnTo>
                                    <a:lnTo>
                                      <a:pt x="603" y="129"/>
                                    </a:lnTo>
                                    <a:lnTo>
                                      <a:pt x="611" y="170"/>
                                    </a:lnTo>
                                    <a:lnTo>
                                      <a:pt x="619" y="210"/>
                                    </a:lnTo>
                                    <a:lnTo>
                                      <a:pt x="627" y="251"/>
                                    </a:lnTo>
                                    <a:lnTo>
                                      <a:pt x="632" y="293"/>
                                    </a:lnTo>
                                    <a:lnTo>
                                      <a:pt x="638" y="334"/>
                                    </a:lnTo>
                                    <a:lnTo>
                                      <a:pt x="639" y="376"/>
                                    </a:lnTo>
                                    <a:lnTo>
                                      <a:pt x="638" y="417"/>
                                    </a:lnTo>
                                    <a:lnTo>
                                      <a:pt x="607" y="450"/>
                                    </a:lnTo>
                                    <a:lnTo>
                                      <a:pt x="603" y="401"/>
                                    </a:lnTo>
                                    <a:lnTo>
                                      <a:pt x="597" y="354"/>
                                    </a:lnTo>
                                    <a:lnTo>
                                      <a:pt x="589" y="305"/>
                                    </a:lnTo>
                                    <a:lnTo>
                                      <a:pt x="580" y="258"/>
                                    </a:lnTo>
                                    <a:lnTo>
                                      <a:pt x="569" y="210"/>
                                    </a:lnTo>
                                    <a:lnTo>
                                      <a:pt x="557" y="164"/>
                                    </a:lnTo>
                                    <a:lnTo>
                                      <a:pt x="543" y="118"/>
                                    </a:lnTo>
                                    <a:lnTo>
                                      <a:pt x="528" y="72"/>
                                    </a:lnTo>
                                    <a:lnTo>
                                      <a:pt x="504" y="57"/>
                                    </a:lnTo>
                                    <a:lnTo>
                                      <a:pt x="479" y="52"/>
                                    </a:lnTo>
                                    <a:lnTo>
                                      <a:pt x="455" y="55"/>
                                    </a:lnTo>
                                    <a:lnTo>
                                      <a:pt x="429" y="63"/>
                                    </a:lnTo>
                                    <a:lnTo>
                                      <a:pt x="405" y="75"/>
                                    </a:lnTo>
                                    <a:lnTo>
                                      <a:pt x="379" y="87"/>
                                    </a:lnTo>
                                    <a:lnTo>
                                      <a:pt x="353" y="97"/>
                                    </a:lnTo>
                                    <a:lnTo>
                                      <a:pt x="329" y="103"/>
                                    </a:lnTo>
                                    <a:lnTo>
                                      <a:pt x="316" y="107"/>
                                    </a:lnTo>
                                    <a:lnTo>
                                      <a:pt x="301" y="113"/>
                                    </a:lnTo>
                                    <a:lnTo>
                                      <a:pt x="287" y="118"/>
                                    </a:lnTo>
                                    <a:lnTo>
                                      <a:pt x="272" y="125"/>
                                    </a:lnTo>
                                    <a:lnTo>
                                      <a:pt x="259" y="130"/>
                                    </a:lnTo>
                                    <a:lnTo>
                                      <a:pt x="245" y="139"/>
                                    </a:lnTo>
                                    <a:lnTo>
                                      <a:pt x="232" y="145"/>
                                    </a:lnTo>
                                    <a:lnTo>
                                      <a:pt x="217" y="152"/>
                                    </a:lnTo>
                                    <a:lnTo>
                                      <a:pt x="203" y="160"/>
                                    </a:lnTo>
                                    <a:lnTo>
                                      <a:pt x="190" y="167"/>
                                    </a:lnTo>
                                    <a:lnTo>
                                      <a:pt x="175" y="174"/>
                                    </a:lnTo>
                                    <a:lnTo>
                                      <a:pt x="161" y="182"/>
                                    </a:lnTo>
                                    <a:lnTo>
                                      <a:pt x="146" y="189"/>
                                    </a:lnTo>
                                    <a:lnTo>
                                      <a:pt x="133" y="194"/>
                                    </a:lnTo>
                                    <a:lnTo>
                                      <a:pt x="118" y="201"/>
                                    </a:lnTo>
                                    <a:lnTo>
                                      <a:pt x="103" y="206"/>
                                    </a:lnTo>
                                    <a:lnTo>
                                      <a:pt x="100" y="204"/>
                                    </a:lnTo>
                                    <a:lnTo>
                                      <a:pt x="90" y="209"/>
                                    </a:lnTo>
                                    <a:lnTo>
                                      <a:pt x="79" y="214"/>
                                    </a:lnTo>
                                    <a:lnTo>
                                      <a:pt x="68" y="220"/>
                                    </a:lnTo>
                                    <a:lnTo>
                                      <a:pt x="57" y="224"/>
                                    </a:lnTo>
                                    <a:lnTo>
                                      <a:pt x="45" y="228"/>
                                    </a:lnTo>
                                    <a:lnTo>
                                      <a:pt x="33" y="232"/>
                                    </a:lnTo>
                                    <a:lnTo>
                                      <a:pt x="21" y="236"/>
                                    </a:lnTo>
                                    <a:lnTo>
                                      <a:pt x="8" y="239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0"/>
                                    </a:lnTo>
                                    <a:lnTo>
                                      <a:pt x="14" y="2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87400">
                                <a:off x="73080" y="351000"/>
                                <a:ext cx="55260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96600">
                                <a:off x="36360" y="149400"/>
                                <a:ext cx="563400" cy="176040"/>
                              </a:xfrm>
                              <a:prstGeom prst="roundRect">
                                <a:avLst>
                                  <a:gd name="adj" fmla="val 33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rcRect l="47237" t="-5204" r="0" b="0"/>
                            <a:stretch/>
                          </pic:blipFill>
                          <pic:spPr>
                            <a:xfrm rot="20258400">
                              <a:off x="48600" y="220680"/>
                              <a:ext cx="54540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0520" y="504360"/>
                            <a:ext cx="692640" cy="104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2640" cy="104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320" y="142560"/>
                                <a:ext cx="624240" cy="40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430">
                                    <a:moveTo>
                                      <a:pt x="598" y="0"/>
                                    </a:moveTo>
                                    <a:lnTo>
                                      <a:pt x="618" y="30"/>
                                    </a:lnTo>
                                    <a:lnTo>
                                      <a:pt x="632" y="64"/>
                                    </a:lnTo>
                                    <a:lnTo>
                                      <a:pt x="637" y="102"/>
                                    </a:lnTo>
                                    <a:lnTo>
                                      <a:pt x="637" y="139"/>
                                    </a:lnTo>
                                    <a:lnTo>
                                      <a:pt x="633" y="172"/>
                                    </a:lnTo>
                                    <a:lnTo>
                                      <a:pt x="626" y="199"/>
                                    </a:lnTo>
                                    <a:lnTo>
                                      <a:pt x="620" y="220"/>
                                    </a:lnTo>
                                    <a:lnTo>
                                      <a:pt x="611" y="228"/>
                                    </a:lnTo>
                                    <a:lnTo>
                                      <a:pt x="586" y="236"/>
                                    </a:lnTo>
                                    <a:lnTo>
                                      <a:pt x="561" y="244"/>
                                    </a:lnTo>
                                    <a:lnTo>
                                      <a:pt x="537" y="251"/>
                                    </a:lnTo>
                                    <a:lnTo>
                                      <a:pt x="514" y="258"/>
                                    </a:lnTo>
                                    <a:lnTo>
                                      <a:pt x="492" y="264"/>
                                    </a:lnTo>
                                    <a:lnTo>
                                      <a:pt x="472" y="270"/>
                                    </a:lnTo>
                                    <a:lnTo>
                                      <a:pt x="450" y="277"/>
                                    </a:lnTo>
                                    <a:lnTo>
                                      <a:pt x="431" y="283"/>
                                    </a:lnTo>
                                    <a:lnTo>
                                      <a:pt x="411" y="290"/>
                                    </a:lnTo>
                                    <a:lnTo>
                                      <a:pt x="391" y="297"/>
                                    </a:lnTo>
                                    <a:lnTo>
                                      <a:pt x="370" y="305"/>
                                    </a:lnTo>
                                    <a:lnTo>
                                      <a:pt x="350" y="313"/>
                                    </a:lnTo>
                                    <a:lnTo>
                                      <a:pt x="329" y="323"/>
                                    </a:lnTo>
                                    <a:lnTo>
                                      <a:pt x="307" y="332"/>
                                    </a:lnTo>
                                    <a:lnTo>
                                      <a:pt x="285" y="344"/>
                                    </a:lnTo>
                                    <a:lnTo>
                                      <a:pt x="262" y="357"/>
                                    </a:lnTo>
                                    <a:lnTo>
                                      <a:pt x="247" y="365"/>
                                    </a:lnTo>
                                    <a:lnTo>
                                      <a:pt x="232" y="371"/>
                                    </a:lnTo>
                                    <a:lnTo>
                                      <a:pt x="219" y="377"/>
                                    </a:lnTo>
                                    <a:lnTo>
                                      <a:pt x="204" y="382"/>
                                    </a:lnTo>
                                    <a:lnTo>
                                      <a:pt x="190" y="386"/>
                                    </a:lnTo>
                                    <a:lnTo>
                                      <a:pt x="177" y="392"/>
                                    </a:lnTo>
                                    <a:lnTo>
                                      <a:pt x="163" y="394"/>
                                    </a:lnTo>
                                    <a:lnTo>
                                      <a:pt x="150" y="399"/>
                                    </a:lnTo>
                                    <a:lnTo>
                                      <a:pt x="136" y="403"/>
                                    </a:lnTo>
                                    <a:lnTo>
                                      <a:pt x="123" y="405"/>
                                    </a:lnTo>
                                    <a:lnTo>
                                      <a:pt x="108" y="409"/>
                                    </a:lnTo>
                                    <a:lnTo>
                                      <a:pt x="94" y="412"/>
                                    </a:lnTo>
                                    <a:lnTo>
                                      <a:pt x="79" y="416"/>
                                    </a:lnTo>
                                    <a:lnTo>
                                      <a:pt x="65" y="420"/>
                                    </a:lnTo>
                                    <a:lnTo>
                                      <a:pt x="50" y="424"/>
                                    </a:lnTo>
                                    <a:lnTo>
                                      <a:pt x="33" y="430"/>
                                    </a:lnTo>
                                    <a:lnTo>
                                      <a:pt x="27" y="386"/>
                                    </a:lnTo>
                                    <a:lnTo>
                                      <a:pt x="19" y="348"/>
                                    </a:lnTo>
                                    <a:lnTo>
                                      <a:pt x="10" y="311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5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0" y="564480"/>
                                <a:ext cx="17136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509">
                                    <a:moveTo>
                                      <a:pt x="80" y="0"/>
                                    </a:moveTo>
                                    <a:lnTo>
                                      <a:pt x="175" y="389"/>
                                    </a:lnTo>
                                    <a:lnTo>
                                      <a:pt x="111" y="509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c6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0"/>
                                <a:ext cx="692640" cy="7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766">
                                    <a:moveTo>
                                      <a:pt x="10" y="0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33" y="26"/>
                                    </a:lnTo>
                                    <a:lnTo>
                                      <a:pt x="37" y="43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53" y="101"/>
                                    </a:lnTo>
                                    <a:lnTo>
                                      <a:pt x="60" y="143"/>
                                    </a:lnTo>
                                    <a:lnTo>
                                      <a:pt x="65" y="187"/>
                                    </a:lnTo>
                                    <a:lnTo>
                                      <a:pt x="70" y="230"/>
                                    </a:lnTo>
                                    <a:lnTo>
                                      <a:pt x="75" y="273"/>
                                    </a:lnTo>
                                    <a:lnTo>
                                      <a:pt x="82" y="315"/>
                                    </a:lnTo>
                                    <a:lnTo>
                                      <a:pt x="91" y="357"/>
                                    </a:lnTo>
                                    <a:lnTo>
                                      <a:pt x="106" y="397"/>
                                    </a:lnTo>
                                    <a:lnTo>
                                      <a:pt x="116" y="402"/>
                                    </a:lnTo>
                                    <a:lnTo>
                                      <a:pt x="126" y="405"/>
                                    </a:lnTo>
                                    <a:lnTo>
                                      <a:pt x="139" y="406"/>
                                    </a:lnTo>
                                    <a:lnTo>
                                      <a:pt x="149" y="406"/>
                                    </a:lnTo>
                                    <a:lnTo>
                                      <a:pt x="162" y="405"/>
                                    </a:lnTo>
                                    <a:lnTo>
                                      <a:pt x="174" y="402"/>
                                    </a:lnTo>
                                    <a:lnTo>
                                      <a:pt x="185" y="401"/>
                                    </a:lnTo>
                                    <a:lnTo>
                                      <a:pt x="195" y="399"/>
                                    </a:lnTo>
                                    <a:lnTo>
                                      <a:pt x="216" y="391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54" y="375"/>
                                    </a:lnTo>
                                    <a:lnTo>
                                      <a:pt x="273" y="365"/>
                                    </a:lnTo>
                                    <a:lnTo>
                                      <a:pt x="291" y="356"/>
                                    </a:lnTo>
                                    <a:lnTo>
                                      <a:pt x="310" y="346"/>
                                    </a:lnTo>
                                    <a:lnTo>
                                      <a:pt x="328" y="337"/>
                                    </a:lnTo>
                                    <a:lnTo>
                                      <a:pt x="347" y="327"/>
                                    </a:lnTo>
                                    <a:lnTo>
                                      <a:pt x="365" y="318"/>
                                    </a:lnTo>
                                    <a:lnTo>
                                      <a:pt x="384" y="308"/>
                                    </a:lnTo>
                                    <a:lnTo>
                                      <a:pt x="402" y="300"/>
                                    </a:lnTo>
                                    <a:lnTo>
                                      <a:pt x="421" y="291"/>
                                    </a:lnTo>
                                    <a:lnTo>
                                      <a:pt x="440" y="283"/>
                                    </a:lnTo>
                                    <a:lnTo>
                                      <a:pt x="459" y="276"/>
                                    </a:lnTo>
                                    <a:lnTo>
                                      <a:pt x="480" y="269"/>
                                    </a:lnTo>
                                    <a:lnTo>
                                      <a:pt x="500" y="262"/>
                                    </a:lnTo>
                                    <a:lnTo>
                                      <a:pt x="526" y="252"/>
                                    </a:lnTo>
                                    <a:lnTo>
                                      <a:pt x="551" y="238"/>
                                    </a:lnTo>
                                    <a:lnTo>
                                      <a:pt x="576" y="223"/>
                                    </a:lnTo>
                                    <a:lnTo>
                                      <a:pt x="600" y="210"/>
                                    </a:lnTo>
                                    <a:lnTo>
                                      <a:pt x="624" y="197"/>
                                    </a:lnTo>
                                    <a:lnTo>
                                      <a:pt x="650" y="189"/>
                                    </a:lnTo>
                                    <a:lnTo>
                                      <a:pt x="677" y="185"/>
                                    </a:lnTo>
                                    <a:lnTo>
                                      <a:pt x="707" y="189"/>
                                    </a:lnTo>
                                    <a:lnTo>
                                      <a:pt x="707" y="200"/>
                                    </a:lnTo>
                                    <a:lnTo>
                                      <a:pt x="700" y="210"/>
                                    </a:lnTo>
                                    <a:lnTo>
                                      <a:pt x="689" y="218"/>
                                    </a:lnTo>
                                    <a:lnTo>
                                      <a:pt x="680" y="223"/>
                                    </a:lnTo>
                                    <a:lnTo>
                                      <a:pt x="660" y="230"/>
                                    </a:lnTo>
                                    <a:lnTo>
                                      <a:pt x="638" y="238"/>
                                    </a:lnTo>
                                    <a:lnTo>
                                      <a:pt x="618" y="249"/>
                                    </a:lnTo>
                                    <a:lnTo>
                                      <a:pt x="597" y="258"/>
                                    </a:lnTo>
                                    <a:lnTo>
                                      <a:pt x="577" y="269"/>
                                    </a:lnTo>
                                    <a:lnTo>
                                      <a:pt x="557" y="281"/>
                                    </a:lnTo>
                                    <a:lnTo>
                                      <a:pt x="538" y="292"/>
                                    </a:lnTo>
                                    <a:lnTo>
                                      <a:pt x="518" y="302"/>
                                    </a:lnTo>
                                    <a:lnTo>
                                      <a:pt x="523" y="352"/>
                                    </a:lnTo>
                                    <a:lnTo>
                                      <a:pt x="535" y="401"/>
                                    </a:lnTo>
                                    <a:lnTo>
                                      <a:pt x="547" y="452"/>
                                    </a:lnTo>
                                    <a:lnTo>
                                      <a:pt x="553" y="503"/>
                                    </a:lnTo>
                                    <a:lnTo>
                                      <a:pt x="589" y="656"/>
                                    </a:lnTo>
                                    <a:lnTo>
                                      <a:pt x="581" y="665"/>
                                    </a:lnTo>
                                    <a:lnTo>
                                      <a:pt x="570" y="667"/>
                                    </a:lnTo>
                                    <a:lnTo>
                                      <a:pt x="559" y="669"/>
                                    </a:lnTo>
                                    <a:lnTo>
                                      <a:pt x="550" y="673"/>
                                    </a:lnTo>
                                    <a:lnTo>
                                      <a:pt x="542" y="667"/>
                                    </a:lnTo>
                                    <a:lnTo>
                                      <a:pt x="538" y="656"/>
                                    </a:lnTo>
                                    <a:lnTo>
                                      <a:pt x="534" y="646"/>
                                    </a:lnTo>
                                    <a:lnTo>
                                      <a:pt x="531" y="635"/>
                                    </a:lnTo>
                                    <a:lnTo>
                                      <a:pt x="523" y="597"/>
                                    </a:lnTo>
                                    <a:lnTo>
                                      <a:pt x="513" y="559"/>
                                    </a:lnTo>
                                    <a:lnTo>
                                      <a:pt x="505" y="521"/>
                                    </a:lnTo>
                                    <a:lnTo>
                                      <a:pt x="496" y="483"/>
                                    </a:lnTo>
                                    <a:lnTo>
                                      <a:pt x="486" y="444"/>
                                    </a:lnTo>
                                    <a:lnTo>
                                      <a:pt x="477" y="406"/>
                                    </a:lnTo>
                                    <a:lnTo>
                                      <a:pt x="469" y="367"/>
                                    </a:lnTo>
                                    <a:lnTo>
                                      <a:pt x="459" y="329"/>
                                    </a:lnTo>
                                    <a:lnTo>
                                      <a:pt x="454" y="332"/>
                                    </a:lnTo>
                                    <a:lnTo>
                                      <a:pt x="447" y="334"/>
                                    </a:lnTo>
                                    <a:lnTo>
                                      <a:pt x="442" y="337"/>
                                    </a:lnTo>
                                    <a:lnTo>
                                      <a:pt x="436" y="340"/>
                                    </a:lnTo>
                                    <a:lnTo>
                                      <a:pt x="430" y="342"/>
                                    </a:lnTo>
                                    <a:lnTo>
                                      <a:pt x="424" y="345"/>
                                    </a:lnTo>
                                    <a:lnTo>
                                      <a:pt x="419" y="349"/>
                                    </a:lnTo>
                                    <a:lnTo>
                                      <a:pt x="413" y="353"/>
                                    </a:lnTo>
                                    <a:lnTo>
                                      <a:pt x="428" y="402"/>
                                    </a:lnTo>
                                    <a:lnTo>
                                      <a:pt x="440" y="451"/>
                                    </a:lnTo>
                                    <a:lnTo>
                                      <a:pt x="454" y="501"/>
                                    </a:lnTo>
                                    <a:lnTo>
                                      <a:pt x="465" y="551"/>
                                    </a:lnTo>
                                    <a:lnTo>
                                      <a:pt x="477" y="601"/>
                                    </a:lnTo>
                                    <a:lnTo>
                                      <a:pt x="489" y="651"/>
                                    </a:lnTo>
                                    <a:lnTo>
                                      <a:pt x="501" y="700"/>
                                    </a:lnTo>
                                    <a:lnTo>
                                      <a:pt x="515" y="749"/>
                                    </a:lnTo>
                                    <a:lnTo>
                                      <a:pt x="513" y="754"/>
                                    </a:lnTo>
                                    <a:lnTo>
                                      <a:pt x="512" y="759"/>
                                    </a:lnTo>
                                    <a:lnTo>
                                      <a:pt x="509" y="765"/>
                                    </a:lnTo>
                                    <a:lnTo>
                                      <a:pt x="503" y="766"/>
                                    </a:lnTo>
                                    <a:lnTo>
                                      <a:pt x="493" y="754"/>
                                    </a:lnTo>
                                    <a:lnTo>
                                      <a:pt x="480" y="705"/>
                                    </a:lnTo>
                                    <a:lnTo>
                                      <a:pt x="467" y="656"/>
                                    </a:lnTo>
                                    <a:lnTo>
                                      <a:pt x="455" y="608"/>
                                    </a:lnTo>
                                    <a:lnTo>
                                      <a:pt x="443" y="559"/>
                                    </a:lnTo>
                                    <a:lnTo>
                                      <a:pt x="431" y="510"/>
                                    </a:lnTo>
                                    <a:lnTo>
                                      <a:pt x="419" y="461"/>
                                    </a:lnTo>
                                    <a:lnTo>
                                      <a:pt x="405" y="413"/>
                                    </a:lnTo>
                                    <a:lnTo>
                                      <a:pt x="390" y="365"/>
                                    </a:lnTo>
                                    <a:lnTo>
                                      <a:pt x="371" y="372"/>
                                    </a:lnTo>
                                    <a:lnTo>
                                      <a:pt x="354" y="380"/>
                                    </a:lnTo>
                                    <a:lnTo>
                                      <a:pt x="335" y="388"/>
                                    </a:lnTo>
                                    <a:lnTo>
                                      <a:pt x="317" y="398"/>
                                    </a:lnTo>
                                    <a:lnTo>
                                      <a:pt x="298" y="406"/>
                                    </a:lnTo>
                                    <a:lnTo>
                                      <a:pt x="279" y="414"/>
                                    </a:lnTo>
                                    <a:lnTo>
                                      <a:pt x="260" y="422"/>
                                    </a:lnTo>
                                    <a:lnTo>
                                      <a:pt x="241" y="430"/>
                                    </a:lnTo>
                                    <a:lnTo>
                                      <a:pt x="222" y="437"/>
                                    </a:lnTo>
                                    <a:lnTo>
                                      <a:pt x="204" y="444"/>
                                    </a:lnTo>
                                    <a:lnTo>
                                      <a:pt x="183" y="449"/>
                                    </a:lnTo>
                                    <a:lnTo>
                                      <a:pt x="163" y="453"/>
                                    </a:lnTo>
                                    <a:lnTo>
                                      <a:pt x="143" y="455"/>
                                    </a:lnTo>
                                    <a:lnTo>
                                      <a:pt x="122" y="456"/>
                                    </a:lnTo>
                                    <a:lnTo>
                                      <a:pt x="101" y="455"/>
                                    </a:lnTo>
                                    <a:lnTo>
                                      <a:pt x="79" y="452"/>
                                    </a:lnTo>
                                    <a:lnTo>
                                      <a:pt x="67" y="440"/>
                                    </a:lnTo>
                                    <a:lnTo>
                                      <a:pt x="60" y="421"/>
                                    </a:lnTo>
                                    <a:lnTo>
                                      <a:pt x="56" y="399"/>
                                    </a:lnTo>
                                    <a:lnTo>
                                      <a:pt x="48" y="380"/>
                                    </a:lnTo>
                                    <a:lnTo>
                                      <a:pt x="49" y="364"/>
                                    </a:lnTo>
                                    <a:lnTo>
                                      <a:pt x="45" y="349"/>
                                    </a:lnTo>
                                    <a:lnTo>
                                      <a:pt x="38" y="334"/>
                                    </a:lnTo>
                                    <a:lnTo>
                                      <a:pt x="33" y="319"/>
                                    </a:lnTo>
                                    <a:lnTo>
                                      <a:pt x="33" y="246"/>
                                    </a:lnTo>
                                    <a:lnTo>
                                      <a:pt x="25" y="173"/>
                                    </a:lnTo>
                                    <a:lnTo>
                                      <a:pt x="14" y="10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2" y="23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0"/>
                                <a:ext cx="62604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450">
                                    <a:moveTo>
                                      <a:pt x="14" y="204"/>
                                    </a:moveTo>
                                    <a:lnTo>
                                      <a:pt x="30" y="195"/>
                                    </a:lnTo>
                                    <a:lnTo>
                                      <a:pt x="46" y="187"/>
                                    </a:lnTo>
                                    <a:lnTo>
                                      <a:pt x="64" y="179"/>
                                    </a:lnTo>
                                    <a:lnTo>
                                      <a:pt x="80" y="171"/>
                                    </a:lnTo>
                                    <a:lnTo>
                                      <a:pt x="98" y="164"/>
                                    </a:lnTo>
                                    <a:lnTo>
                                      <a:pt x="114" y="158"/>
                                    </a:lnTo>
                                    <a:lnTo>
                                      <a:pt x="131" y="151"/>
                                    </a:lnTo>
                                    <a:lnTo>
                                      <a:pt x="149" y="144"/>
                                    </a:lnTo>
                                    <a:lnTo>
                                      <a:pt x="165" y="136"/>
                                    </a:lnTo>
                                    <a:lnTo>
                                      <a:pt x="183" y="129"/>
                                    </a:lnTo>
                                    <a:lnTo>
                                      <a:pt x="199" y="121"/>
                                    </a:lnTo>
                                    <a:lnTo>
                                      <a:pt x="215" y="113"/>
                                    </a:lnTo>
                                    <a:lnTo>
                                      <a:pt x="233" y="105"/>
                                    </a:lnTo>
                                    <a:lnTo>
                                      <a:pt x="249" y="97"/>
                                    </a:lnTo>
                                    <a:lnTo>
                                      <a:pt x="264" y="87"/>
                                    </a:lnTo>
                                    <a:lnTo>
                                      <a:pt x="280" y="76"/>
                                    </a:lnTo>
                                    <a:lnTo>
                                      <a:pt x="293" y="69"/>
                                    </a:lnTo>
                                    <a:lnTo>
                                      <a:pt x="306" y="63"/>
                                    </a:lnTo>
                                    <a:lnTo>
                                      <a:pt x="320" y="56"/>
                                    </a:lnTo>
                                    <a:lnTo>
                                      <a:pt x="333" y="51"/>
                                    </a:lnTo>
                                    <a:lnTo>
                                      <a:pt x="347" y="45"/>
                                    </a:lnTo>
                                    <a:lnTo>
                                      <a:pt x="362" y="40"/>
                                    </a:lnTo>
                                    <a:lnTo>
                                      <a:pt x="375" y="36"/>
                                    </a:lnTo>
                                    <a:lnTo>
                                      <a:pt x="390" y="30"/>
                                    </a:lnTo>
                                    <a:lnTo>
                                      <a:pt x="405" y="26"/>
                                    </a:lnTo>
                                    <a:lnTo>
                                      <a:pt x="418" y="22"/>
                                    </a:lnTo>
                                    <a:lnTo>
                                      <a:pt x="433" y="19"/>
                                    </a:lnTo>
                                    <a:lnTo>
                                      <a:pt x="448" y="15"/>
                                    </a:lnTo>
                                    <a:lnTo>
                                      <a:pt x="463" y="11"/>
                                    </a:lnTo>
                                    <a:lnTo>
                                      <a:pt x="478" y="7"/>
                                    </a:lnTo>
                                    <a:lnTo>
                                      <a:pt x="492" y="5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516" y="2"/>
                                    </a:lnTo>
                                    <a:lnTo>
                                      <a:pt x="524" y="0"/>
                                    </a:lnTo>
                                    <a:lnTo>
                                      <a:pt x="534" y="0"/>
                                    </a:lnTo>
                                    <a:lnTo>
                                      <a:pt x="543" y="0"/>
                                    </a:lnTo>
                                    <a:lnTo>
                                      <a:pt x="552" y="0"/>
                                    </a:lnTo>
                                    <a:lnTo>
                                      <a:pt x="561" y="2"/>
                                    </a:lnTo>
                                    <a:lnTo>
                                      <a:pt x="569" y="6"/>
                                    </a:lnTo>
                                    <a:lnTo>
                                      <a:pt x="577" y="13"/>
                                    </a:lnTo>
                                    <a:lnTo>
                                      <a:pt x="577" y="30"/>
                                    </a:lnTo>
                                    <a:lnTo>
                                      <a:pt x="584" y="49"/>
                                    </a:lnTo>
                                    <a:lnTo>
                                      <a:pt x="592" y="68"/>
                                    </a:lnTo>
                                    <a:lnTo>
                                      <a:pt x="596" y="87"/>
                                    </a:lnTo>
                                    <a:lnTo>
                                      <a:pt x="603" y="129"/>
                                    </a:lnTo>
                                    <a:lnTo>
                                      <a:pt x="611" y="170"/>
                                    </a:lnTo>
                                    <a:lnTo>
                                      <a:pt x="619" y="210"/>
                                    </a:lnTo>
                                    <a:lnTo>
                                      <a:pt x="627" y="251"/>
                                    </a:lnTo>
                                    <a:lnTo>
                                      <a:pt x="632" y="293"/>
                                    </a:lnTo>
                                    <a:lnTo>
                                      <a:pt x="638" y="334"/>
                                    </a:lnTo>
                                    <a:lnTo>
                                      <a:pt x="639" y="376"/>
                                    </a:lnTo>
                                    <a:lnTo>
                                      <a:pt x="638" y="417"/>
                                    </a:lnTo>
                                    <a:lnTo>
                                      <a:pt x="607" y="450"/>
                                    </a:lnTo>
                                    <a:lnTo>
                                      <a:pt x="603" y="401"/>
                                    </a:lnTo>
                                    <a:lnTo>
                                      <a:pt x="597" y="354"/>
                                    </a:lnTo>
                                    <a:lnTo>
                                      <a:pt x="589" y="305"/>
                                    </a:lnTo>
                                    <a:lnTo>
                                      <a:pt x="580" y="258"/>
                                    </a:lnTo>
                                    <a:lnTo>
                                      <a:pt x="569" y="210"/>
                                    </a:lnTo>
                                    <a:lnTo>
                                      <a:pt x="557" y="164"/>
                                    </a:lnTo>
                                    <a:lnTo>
                                      <a:pt x="543" y="118"/>
                                    </a:lnTo>
                                    <a:lnTo>
                                      <a:pt x="528" y="72"/>
                                    </a:lnTo>
                                    <a:lnTo>
                                      <a:pt x="504" y="57"/>
                                    </a:lnTo>
                                    <a:lnTo>
                                      <a:pt x="479" y="52"/>
                                    </a:lnTo>
                                    <a:lnTo>
                                      <a:pt x="455" y="55"/>
                                    </a:lnTo>
                                    <a:lnTo>
                                      <a:pt x="429" y="63"/>
                                    </a:lnTo>
                                    <a:lnTo>
                                      <a:pt x="405" y="75"/>
                                    </a:lnTo>
                                    <a:lnTo>
                                      <a:pt x="379" y="87"/>
                                    </a:lnTo>
                                    <a:lnTo>
                                      <a:pt x="353" y="97"/>
                                    </a:lnTo>
                                    <a:lnTo>
                                      <a:pt x="329" y="103"/>
                                    </a:lnTo>
                                    <a:lnTo>
                                      <a:pt x="316" y="107"/>
                                    </a:lnTo>
                                    <a:lnTo>
                                      <a:pt x="301" y="113"/>
                                    </a:lnTo>
                                    <a:lnTo>
                                      <a:pt x="287" y="118"/>
                                    </a:lnTo>
                                    <a:lnTo>
                                      <a:pt x="272" y="125"/>
                                    </a:lnTo>
                                    <a:lnTo>
                                      <a:pt x="259" y="130"/>
                                    </a:lnTo>
                                    <a:lnTo>
                                      <a:pt x="245" y="139"/>
                                    </a:lnTo>
                                    <a:lnTo>
                                      <a:pt x="232" y="145"/>
                                    </a:lnTo>
                                    <a:lnTo>
                                      <a:pt x="217" y="152"/>
                                    </a:lnTo>
                                    <a:lnTo>
                                      <a:pt x="203" y="160"/>
                                    </a:lnTo>
                                    <a:lnTo>
                                      <a:pt x="190" y="167"/>
                                    </a:lnTo>
                                    <a:lnTo>
                                      <a:pt x="175" y="174"/>
                                    </a:lnTo>
                                    <a:lnTo>
                                      <a:pt x="161" y="182"/>
                                    </a:lnTo>
                                    <a:lnTo>
                                      <a:pt x="146" y="189"/>
                                    </a:lnTo>
                                    <a:lnTo>
                                      <a:pt x="133" y="194"/>
                                    </a:lnTo>
                                    <a:lnTo>
                                      <a:pt x="118" y="201"/>
                                    </a:lnTo>
                                    <a:lnTo>
                                      <a:pt x="103" y="206"/>
                                    </a:lnTo>
                                    <a:lnTo>
                                      <a:pt x="100" y="204"/>
                                    </a:lnTo>
                                    <a:lnTo>
                                      <a:pt x="90" y="209"/>
                                    </a:lnTo>
                                    <a:lnTo>
                                      <a:pt x="79" y="214"/>
                                    </a:lnTo>
                                    <a:lnTo>
                                      <a:pt x="68" y="220"/>
                                    </a:lnTo>
                                    <a:lnTo>
                                      <a:pt x="57" y="224"/>
                                    </a:lnTo>
                                    <a:lnTo>
                                      <a:pt x="45" y="228"/>
                                    </a:lnTo>
                                    <a:lnTo>
                                      <a:pt x="33" y="232"/>
                                    </a:lnTo>
                                    <a:lnTo>
                                      <a:pt x="21" y="236"/>
                                    </a:lnTo>
                                    <a:lnTo>
                                      <a:pt x="8" y="239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0"/>
                                    </a:lnTo>
                                    <a:lnTo>
                                      <a:pt x="14" y="2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87400">
                                <a:off x="73080" y="351000"/>
                                <a:ext cx="55260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96600">
                                <a:off x="36360" y="149400"/>
                                <a:ext cx="563400" cy="176040"/>
                              </a:xfrm>
                              <a:prstGeom prst="roundRect">
                                <a:avLst>
                                  <a:gd name="adj" fmla="val 33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rcRect l="41742" t="0" r="0" b="0"/>
                            <a:stretch/>
                          </pic:blipFill>
                          <pic:spPr>
                            <a:xfrm rot="20262000">
                              <a:off x="68400" y="241200"/>
                              <a:ext cx="5194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8520" y="714960"/>
                            <a:ext cx="698040" cy="104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0"/>
                              <a:ext cx="692640" cy="104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960" y="142920"/>
                                <a:ext cx="624240" cy="40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430">
                                    <a:moveTo>
                                      <a:pt x="598" y="0"/>
                                    </a:moveTo>
                                    <a:lnTo>
                                      <a:pt x="618" y="30"/>
                                    </a:lnTo>
                                    <a:lnTo>
                                      <a:pt x="632" y="64"/>
                                    </a:lnTo>
                                    <a:lnTo>
                                      <a:pt x="637" y="102"/>
                                    </a:lnTo>
                                    <a:lnTo>
                                      <a:pt x="637" y="139"/>
                                    </a:lnTo>
                                    <a:lnTo>
                                      <a:pt x="633" y="172"/>
                                    </a:lnTo>
                                    <a:lnTo>
                                      <a:pt x="626" y="199"/>
                                    </a:lnTo>
                                    <a:lnTo>
                                      <a:pt x="620" y="220"/>
                                    </a:lnTo>
                                    <a:lnTo>
                                      <a:pt x="611" y="228"/>
                                    </a:lnTo>
                                    <a:lnTo>
                                      <a:pt x="586" y="236"/>
                                    </a:lnTo>
                                    <a:lnTo>
                                      <a:pt x="561" y="244"/>
                                    </a:lnTo>
                                    <a:lnTo>
                                      <a:pt x="537" y="251"/>
                                    </a:lnTo>
                                    <a:lnTo>
                                      <a:pt x="514" y="258"/>
                                    </a:lnTo>
                                    <a:lnTo>
                                      <a:pt x="492" y="264"/>
                                    </a:lnTo>
                                    <a:lnTo>
                                      <a:pt x="472" y="270"/>
                                    </a:lnTo>
                                    <a:lnTo>
                                      <a:pt x="450" y="277"/>
                                    </a:lnTo>
                                    <a:lnTo>
                                      <a:pt x="431" y="283"/>
                                    </a:lnTo>
                                    <a:lnTo>
                                      <a:pt x="411" y="290"/>
                                    </a:lnTo>
                                    <a:lnTo>
                                      <a:pt x="391" y="297"/>
                                    </a:lnTo>
                                    <a:lnTo>
                                      <a:pt x="370" y="305"/>
                                    </a:lnTo>
                                    <a:lnTo>
                                      <a:pt x="350" y="313"/>
                                    </a:lnTo>
                                    <a:lnTo>
                                      <a:pt x="329" y="323"/>
                                    </a:lnTo>
                                    <a:lnTo>
                                      <a:pt x="307" y="332"/>
                                    </a:lnTo>
                                    <a:lnTo>
                                      <a:pt x="285" y="344"/>
                                    </a:lnTo>
                                    <a:lnTo>
                                      <a:pt x="262" y="357"/>
                                    </a:lnTo>
                                    <a:lnTo>
                                      <a:pt x="247" y="365"/>
                                    </a:lnTo>
                                    <a:lnTo>
                                      <a:pt x="232" y="371"/>
                                    </a:lnTo>
                                    <a:lnTo>
                                      <a:pt x="219" y="377"/>
                                    </a:lnTo>
                                    <a:lnTo>
                                      <a:pt x="204" y="382"/>
                                    </a:lnTo>
                                    <a:lnTo>
                                      <a:pt x="190" y="386"/>
                                    </a:lnTo>
                                    <a:lnTo>
                                      <a:pt x="177" y="392"/>
                                    </a:lnTo>
                                    <a:lnTo>
                                      <a:pt x="163" y="394"/>
                                    </a:lnTo>
                                    <a:lnTo>
                                      <a:pt x="150" y="399"/>
                                    </a:lnTo>
                                    <a:lnTo>
                                      <a:pt x="136" y="403"/>
                                    </a:lnTo>
                                    <a:lnTo>
                                      <a:pt x="123" y="405"/>
                                    </a:lnTo>
                                    <a:lnTo>
                                      <a:pt x="108" y="409"/>
                                    </a:lnTo>
                                    <a:lnTo>
                                      <a:pt x="94" y="412"/>
                                    </a:lnTo>
                                    <a:lnTo>
                                      <a:pt x="79" y="416"/>
                                    </a:lnTo>
                                    <a:lnTo>
                                      <a:pt x="65" y="420"/>
                                    </a:lnTo>
                                    <a:lnTo>
                                      <a:pt x="50" y="424"/>
                                    </a:lnTo>
                                    <a:lnTo>
                                      <a:pt x="33" y="430"/>
                                    </a:lnTo>
                                    <a:lnTo>
                                      <a:pt x="27" y="386"/>
                                    </a:lnTo>
                                    <a:lnTo>
                                      <a:pt x="19" y="348"/>
                                    </a:lnTo>
                                    <a:lnTo>
                                      <a:pt x="10" y="311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59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0" y="564480"/>
                                <a:ext cx="17136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509">
                                    <a:moveTo>
                                      <a:pt x="80" y="0"/>
                                    </a:moveTo>
                                    <a:lnTo>
                                      <a:pt x="175" y="389"/>
                                    </a:lnTo>
                                    <a:lnTo>
                                      <a:pt x="111" y="509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c6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692640" cy="7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766">
                                    <a:moveTo>
                                      <a:pt x="10" y="0"/>
                                    </a:moveTo>
                                    <a:lnTo>
                                      <a:pt x="25" y="11"/>
                                    </a:lnTo>
                                    <a:lnTo>
                                      <a:pt x="33" y="26"/>
                                    </a:lnTo>
                                    <a:lnTo>
                                      <a:pt x="37" y="43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53" y="101"/>
                                    </a:lnTo>
                                    <a:lnTo>
                                      <a:pt x="60" y="143"/>
                                    </a:lnTo>
                                    <a:lnTo>
                                      <a:pt x="65" y="187"/>
                                    </a:lnTo>
                                    <a:lnTo>
                                      <a:pt x="70" y="230"/>
                                    </a:lnTo>
                                    <a:lnTo>
                                      <a:pt x="75" y="273"/>
                                    </a:lnTo>
                                    <a:lnTo>
                                      <a:pt x="82" y="315"/>
                                    </a:lnTo>
                                    <a:lnTo>
                                      <a:pt x="91" y="357"/>
                                    </a:lnTo>
                                    <a:lnTo>
                                      <a:pt x="106" y="397"/>
                                    </a:lnTo>
                                    <a:lnTo>
                                      <a:pt x="116" y="402"/>
                                    </a:lnTo>
                                    <a:lnTo>
                                      <a:pt x="126" y="405"/>
                                    </a:lnTo>
                                    <a:lnTo>
                                      <a:pt x="139" y="406"/>
                                    </a:lnTo>
                                    <a:lnTo>
                                      <a:pt x="149" y="406"/>
                                    </a:lnTo>
                                    <a:lnTo>
                                      <a:pt x="162" y="405"/>
                                    </a:lnTo>
                                    <a:lnTo>
                                      <a:pt x="174" y="402"/>
                                    </a:lnTo>
                                    <a:lnTo>
                                      <a:pt x="185" y="401"/>
                                    </a:lnTo>
                                    <a:lnTo>
                                      <a:pt x="195" y="399"/>
                                    </a:lnTo>
                                    <a:lnTo>
                                      <a:pt x="216" y="391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54" y="375"/>
                                    </a:lnTo>
                                    <a:lnTo>
                                      <a:pt x="273" y="365"/>
                                    </a:lnTo>
                                    <a:lnTo>
                                      <a:pt x="291" y="356"/>
                                    </a:lnTo>
                                    <a:lnTo>
                                      <a:pt x="310" y="346"/>
                                    </a:lnTo>
                                    <a:lnTo>
                                      <a:pt x="328" y="337"/>
                                    </a:lnTo>
                                    <a:lnTo>
                                      <a:pt x="347" y="327"/>
                                    </a:lnTo>
                                    <a:lnTo>
                                      <a:pt x="365" y="318"/>
                                    </a:lnTo>
                                    <a:lnTo>
                                      <a:pt x="384" y="308"/>
                                    </a:lnTo>
                                    <a:lnTo>
                                      <a:pt x="402" y="300"/>
                                    </a:lnTo>
                                    <a:lnTo>
                                      <a:pt x="421" y="291"/>
                                    </a:lnTo>
                                    <a:lnTo>
                                      <a:pt x="440" y="283"/>
                                    </a:lnTo>
                                    <a:lnTo>
                                      <a:pt x="459" y="276"/>
                                    </a:lnTo>
                                    <a:lnTo>
                                      <a:pt x="480" y="269"/>
                                    </a:lnTo>
                                    <a:lnTo>
                                      <a:pt x="500" y="262"/>
                                    </a:lnTo>
                                    <a:lnTo>
                                      <a:pt x="526" y="252"/>
                                    </a:lnTo>
                                    <a:lnTo>
                                      <a:pt x="551" y="238"/>
                                    </a:lnTo>
                                    <a:lnTo>
                                      <a:pt x="576" y="223"/>
                                    </a:lnTo>
                                    <a:lnTo>
                                      <a:pt x="600" y="210"/>
                                    </a:lnTo>
                                    <a:lnTo>
                                      <a:pt x="624" y="197"/>
                                    </a:lnTo>
                                    <a:lnTo>
                                      <a:pt x="650" y="189"/>
                                    </a:lnTo>
                                    <a:lnTo>
                                      <a:pt x="677" y="185"/>
                                    </a:lnTo>
                                    <a:lnTo>
                                      <a:pt x="707" y="189"/>
                                    </a:lnTo>
                                    <a:lnTo>
                                      <a:pt x="707" y="200"/>
                                    </a:lnTo>
                                    <a:lnTo>
                                      <a:pt x="700" y="210"/>
                                    </a:lnTo>
                                    <a:lnTo>
                                      <a:pt x="689" y="218"/>
                                    </a:lnTo>
                                    <a:lnTo>
                                      <a:pt x="680" y="223"/>
                                    </a:lnTo>
                                    <a:lnTo>
                                      <a:pt x="660" y="230"/>
                                    </a:lnTo>
                                    <a:lnTo>
                                      <a:pt x="638" y="238"/>
                                    </a:lnTo>
                                    <a:lnTo>
                                      <a:pt x="618" y="249"/>
                                    </a:lnTo>
                                    <a:lnTo>
                                      <a:pt x="597" y="258"/>
                                    </a:lnTo>
                                    <a:lnTo>
                                      <a:pt x="577" y="269"/>
                                    </a:lnTo>
                                    <a:lnTo>
                                      <a:pt x="557" y="281"/>
                                    </a:lnTo>
                                    <a:lnTo>
                                      <a:pt x="538" y="292"/>
                                    </a:lnTo>
                                    <a:lnTo>
                                      <a:pt x="518" y="302"/>
                                    </a:lnTo>
                                    <a:lnTo>
                                      <a:pt x="523" y="352"/>
                                    </a:lnTo>
                                    <a:lnTo>
                                      <a:pt x="535" y="401"/>
                                    </a:lnTo>
                                    <a:lnTo>
                                      <a:pt x="547" y="452"/>
                                    </a:lnTo>
                                    <a:lnTo>
                                      <a:pt x="553" y="503"/>
                                    </a:lnTo>
                                    <a:lnTo>
                                      <a:pt x="589" y="656"/>
                                    </a:lnTo>
                                    <a:lnTo>
                                      <a:pt x="581" y="665"/>
                                    </a:lnTo>
                                    <a:lnTo>
                                      <a:pt x="570" y="667"/>
                                    </a:lnTo>
                                    <a:lnTo>
                                      <a:pt x="559" y="669"/>
                                    </a:lnTo>
                                    <a:lnTo>
                                      <a:pt x="550" y="673"/>
                                    </a:lnTo>
                                    <a:lnTo>
                                      <a:pt x="542" y="667"/>
                                    </a:lnTo>
                                    <a:lnTo>
                                      <a:pt x="538" y="656"/>
                                    </a:lnTo>
                                    <a:lnTo>
                                      <a:pt x="534" y="646"/>
                                    </a:lnTo>
                                    <a:lnTo>
                                      <a:pt x="531" y="635"/>
                                    </a:lnTo>
                                    <a:lnTo>
                                      <a:pt x="523" y="597"/>
                                    </a:lnTo>
                                    <a:lnTo>
                                      <a:pt x="513" y="559"/>
                                    </a:lnTo>
                                    <a:lnTo>
                                      <a:pt x="505" y="521"/>
                                    </a:lnTo>
                                    <a:lnTo>
                                      <a:pt x="496" y="483"/>
                                    </a:lnTo>
                                    <a:lnTo>
                                      <a:pt x="486" y="444"/>
                                    </a:lnTo>
                                    <a:lnTo>
                                      <a:pt x="477" y="406"/>
                                    </a:lnTo>
                                    <a:lnTo>
                                      <a:pt x="469" y="367"/>
                                    </a:lnTo>
                                    <a:lnTo>
                                      <a:pt x="459" y="329"/>
                                    </a:lnTo>
                                    <a:lnTo>
                                      <a:pt x="454" y="332"/>
                                    </a:lnTo>
                                    <a:lnTo>
                                      <a:pt x="447" y="334"/>
                                    </a:lnTo>
                                    <a:lnTo>
                                      <a:pt x="442" y="337"/>
                                    </a:lnTo>
                                    <a:lnTo>
                                      <a:pt x="436" y="340"/>
                                    </a:lnTo>
                                    <a:lnTo>
                                      <a:pt x="430" y="342"/>
                                    </a:lnTo>
                                    <a:lnTo>
                                      <a:pt x="424" y="345"/>
                                    </a:lnTo>
                                    <a:lnTo>
                                      <a:pt x="419" y="349"/>
                                    </a:lnTo>
                                    <a:lnTo>
                                      <a:pt x="413" y="353"/>
                                    </a:lnTo>
                                    <a:lnTo>
                                      <a:pt x="428" y="402"/>
                                    </a:lnTo>
                                    <a:lnTo>
                                      <a:pt x="440" y="451"/>
                                    </a:lnTo>
                                    <a:lnTo>
                                      <a:pt x="454" y="501"/>
                                    </a:lnTo>
                                    <a:lnTo>
                                      <a:pt x="465" y="551"/>
                                    </a:lnTo>
                                    <a:lnTo>
                                      <a:pt x="477" y="601"/>
                                    </a:lnTo>
                                    <a:lnTo>
                                      <a:pt x="489" y="651"/>
                                    </a:lnTo>
                                    <a:lnTo>
                                      <a:pt x="501" y="700"/>
                                    </a:lnTo>
                                    <a:lnTo>
                                      <a:pt x="515" y="749"/>
                                    </a:lnTo>
                                    <a:lnTo>
                                      <a:pt x="513" y="754"/>
                                    </a:lnTo>
                                    <a:lnTo>
                                      <a:pt x="512" y="759"/>
                                    </a:lnTo>
                                    <a:lnTo>
                                      <a:pt x="509" y="765"/>
                                    </a:lnTo>
                                    <a:lnTo>
                                      <a:pt x="503" y="766"/>
                                    </a:lnTo>
                                    <a:lnTo>
                                      <a:pt x="493" y="754"/>
                                    </a:lnTo>
                                    <a:lnTo>
                                      <a:pt x="480" y="705"/>
                                    </a:lnTo>
                                    <a:lnTo>
                                      <a:pt x="467" y="656"/>
                                    </a:lnTo>
                                    <a:lnTo>
                                      <a:pt x="455" y="608"/>
                                    </a:lnTo>
                                    <a:lnTo>
                                      <a:pt x="443" y="559"/>
                                    </a:lnTo>
                                    <a:lnTo>
                                      <a:pt x="431" y="510"/>
                                    </a:lnTo>
                                    <a:lnTo>
                                      <a:pt x="419" y="461"/>
                                    </a:lnTo>
                                    <a:lnTo>
                                      <a:pt x="405" y="413"/>
                                    </a:lnTo>
                                    <a:lnTo>
                                      <a:pt x="390" y="365"/>
                                    </a:lnTo>
                                    <a:lnTo>
                                      <a:pt x="371" y="372"/>
                                    </a:lnTo>
                                    <a:lnTo>
                                      <a:pt x="354" y="380"/>
                                    </a:lnTo>
                                    <a:lnTo>
                                      <a:pt x="335" y="388"/>
                                    </a:lnTo>
                                    <a:lnTo>
                                      <a:pt x="317" y="398"/>
                                    </a:lnTo>
                                    <a:lnTo>
                                      <a:pt x="298" y="406"/>
                                    </a:lnTo>
                                    <a:lnTo>
                                      <a:pt x="279" y="414"/>
                                    </a:lnTo>
                                    <a:lnTo>
                                      <a:pt x="260" y="422"/>
                                    </a:lnTo>
                                    <a:lnTo>
                                      <a:pt x="241" y="430"/>
                                    </a:lnTo>
                                    <a:lnTo>
                                      <a:pt x="222" y="437"/>
                                    </a:lnTo>
                                    <a:lnTo>
                                      <a:pt x="204" y="444"/>
                                    </a:lnTo>
                                    <a:lnTo>
                                      <a:pt x="183" y="449"/>
                                    </a:lnTo>
                                    <a:lnTo>
                                      <a:pt x="163" y="453"/>
                                    </a:lnTo>
                                    <a:lnTo>
                                      <a:pt x="143" y="455"/>
                                    </a:lnTo>
                                    <a:lnTo>
                                      <a:pt x="122" y="456"/>
                                    </a:lnTo>
                                    <a:lnTo>
                                      <a:pt x="101" y="455"/>
                                    </a:lnTo>
                                    <a:lnTo>
                                      <a:pt x="79" y="452"/>
                                    </a:lnTo>
                                    <a:lnTo>
                                      <a:pt x="67" y="440"/>
                                    </a:lnTo>
                                    <a:lnTo>
                                      <a:pt x="60" y="421"/>
                                    </a:lnTo>
                                    <a:lnTo>
                                      <a:pt x="56" y="399"/>
                                    </a:lnTo>
                                    <a:lnTo>
                                      <a:pt x="48" y="380"/>
                                    </a:lnTo>
                                    <a:lnTo>
                                      <a:pt x="49" y="364"/>
                                    </a:lnTo>
                                    <a:lnTo>
                                      <a:pt x="45" y="349"/>
                                    </a:lnTo>
                                    <a:lnTo>
                                      <a:pt x="38" y="334"/>
                                    </a:lnTo>
                                    <a:lnTo>
                                      <a:pt x="33" y="319"/>
                                    </a:lnTo>
                                    <a:lnTo>
                                      <a:pt x="33" y="246"/>
                                    </a:lnTo>
                                    <a:lnTo>
                                      <a:pt x="25" y="173"/>
                                    </a:lnTo>
                                    <a:lnTo>
                                      <a:pt x="14" y="10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2" y="23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0"/>
                                <a:ext cx="62604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450">
                                    <a:moveTo>
                                      <a:pt x="14" y="204"/>
                                    </a:moveTo>
                                    <a:lnTo>
                                      <a:pt x="30" y="195"/>
                                    </a:lnTo>
                                    <a:lnTo>
                                      <a:pt x="46" y="187"/>
                                    </a:lnTo>
                                    <a:lnTo>
                                      <a:pt x="64" y="179"/>
                                    </a:lnTo>
                                    <a:lnTo>
                                      <a:pt x="80" y="171"/>
                                    </a:lnTo>
                                    <a:lnTo>
                                      <a:pt x="98" y="164"/>
                                    </a:lnTo>
                                    <a:lnTo>
                                      <a:pt x="114" y="158"/>
                                    </a:lnTo>
                                    <a:lnTo>
                                      <a:pt x="131" y="151"/>
                                    </a:lnTo>
                                    <a:lnTo>
                                      <a:pt x="149" y="144"/>
                                    </a:lnTo>
                                    <a:lnTo>
                                      <a:pt x="165" y="136"/>
                                    </a:lnTo>
                                    <a:lnTo>
                                      <a:pt x="183" y="129"/>
                                    </a:lnTo>
                                    <a:lnTo>
                                      <a:pt x="199" y="121"/>
                                    </a:lnTo>
                                    <a:lnTo>
                                      <a:pt x="215" y="113"/>
                                    </a:lnTo>
                                    <a:lnTo>
                                      <a:pt x="233" y="105"/>
                                    </a:lnTo>
                                    <a:lnTo>
                                      <a:pt x="249" y="97"/>
                                    </a:lnTo>
                                    <a:lnTo>
                                      <a:pt x="264" y="87"/>
                                    </a:lnTo>
                                    <a:lnTo>
                                      <a:pt x="280" y="76"/>
                                    </a:lnTo>
                                    <a:lnTo>
                                      <a:pt x="293" y="69"/>
                                    </a:lnTo>
                                    <a:lnTo>
                                      <a:pt x="306" y="63"/>
                                    </a:lnTo>
                                    <a:lnTo>
                                      <a:pt x="320" y="56"/>
                                    </a:lnTo>
                                    <a:lnTo>
                                      <a:pt x="333" y="51"/>
                                    </a:lnTo>
                                    <a:lnTo>
                                      <a:pt x="347" y="45"/>
                                    </a:lnTo>
                                    <a:lnTo>
                                      <a:pt x="362" y="40"/>
                                    </a:lnTo>
                                    <a:lnTo>
                                      <a:pt x="375" y="36"/>
                                    </a:lnTo>
                                    <a:lnTo>
                                      <a:pt x="390" y="30"/>
                                    </a:lnTo>
                                    <a:lnTo>
                                      <a:pt x="405" y="26"/>
                                    </a:lnTo>
                                    <a:lnTo>
                                      <a:pt x="418" y="22"/>
                                    </a:lnTo>
                                    <a:lnTo>
                                      <a:pt x="433" y="19"/>
                                    </a:lnTo>
                                    <a:lnTo>
                                      <a:pt x="448" y="15"/>
                                    </a:lnTo>
                                    <a:lnTo>
                                      <a:pt x="463" y="11"/>
                                    </a:lnTo>
                                    <a:lnTo>
                                      <a:pt x="478" y="7"/>
                                    </a:lnTo>
                                    <a:lnTo>
                                      <a:pt x="492" y="5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516" y="2"/>
                                    </a:lnTo>
                                    <a:lnTo>
                                      <a:pt x="524" y="0"/>
                                    </a:lnTo>
                                    <a:lnTo>
                                      <a:pt x="534" y="0"/>
                                    </a:lnTo>
                                    <a:lnTo>
                                      <a:pt x="543" y="0"/>
                                    </a:lnTo>
                                    <a:lnTo>
                                      <a:pt x="552" y="0"/>
                                    </a:lnTo>
                                    <a:lnTo>
                                      <a:pt x="561" y="2"/>
                                    </a:lnTo>
                                    <a:lnTo>
                                      <a:pt x="569" y="6"/>
                                    </a:lnTo>
                                    <a:lnTo>
                                      <a:pt x="577" y="13"/>
                                    </a:lnTo>
                                    <a:lnTo>
                                      <a:pt x="577" y="30"/>
                                    </a:lnTo>
                                    <a:lnTo>
                                      <a:pt x="584" y="49"/>
                                    </a:lnTo>
                                    <a:lnTo>
                                      <a:pt x="592" y="68"/>
                                    </a:lnTo>
                                    <a:lnTo>
                                      <a:pt x="596" y="87"/>
                                    </a:lnTo>
                                    <a:lnTo>
                                      <a:pt x="603" y="129"/>
                                    </a:lnTo>
                                    <a:lnTo>
                                      <a:pt x="611" y="170"/>
                                    </a:lnTo>
                                    <a:lnTo>
                                      <a:pt x="619" y="210"/>
                                    </a:lnTo>
                                    <a:lnTo>
                                      <a:pt x="627" y="251"/>
                                    </a:lnTo>
                                    <a:lnTo>
                                      <a:pt x="632" y="293"/>
                                    </a:lnTo>
                                    <a:lnTo>
                                      <a:pt x="638" y="334"/>
                                    </a:lnTo>
                                    <a:lnTo>
                                      <a:pt x="639" y="376"/>
                                    </a:lnTo>
                                    <a:lnTo>
                                      <a:pt x="638" y="417"/>
                                    </a:lnTo>
                                    <a:lnTo>
                                      <a:pt x="607" y="450"/>
                                    </a:lnTo>
                                    <a:lnTo>
                                      <a:pt x="603" y="401"/>
                                    </a:lnTo>
                                    <a:lnTo>
                                      <a:pt x="597" y="354"/>
                                    </a:lnTo>
                                    <a:lnTo>
                                      <a:pt x="589" y="305"/>
                                    </a:lnTo>
                                    <a:lnTo>
                                      <a:pt x="580" y="258"/>
                                    </a:lnTo>
                                    <a:lnTo>
                                      <a:pt x="569" y="210"/>
                                    </a:lnTo>
                                    <a:lnTo>
                                      <a:pt x="557" y="164"/>
                                    </a:lnTo>
                                    <a:lnTo>
                                      <a:pt x="543" y="118"/>
                                    </a:lnTo>
                                    <a:lnTo>
                                      <a:pt x="528" y="72"/>
                                    </a:lnTo>
                                    <a:lnTo>
                                      <a:pt x="504" y="57"/>
                                    </a:lnTo>
                                    <a:lnTo>
                                      <a:pt x="479" y="52"/>
                                    </a:lnTo>
                                    <a:lnTo>
                                      <a:pt x="455" y="55"/>
                                    </a:lnTo>
                                    <a:lnTo>
                                      <a:pt x="429" y="63"/>
                                    </a:lnTo>
                                    <a:lnTo>
                                      <a:pt x="405" y="75"/>
                                    </a:lnTo>
                                    <a:lnTo>
                                      <a:pt x="379" y="87"/>
                                    </a:lnTo>
                                    <a:lnTo>
                                      <a:pt x="353" y="97"/>
                                    </a:lnTo>
                                    <a:lnTo>
                                      <a:pt x="329" y="103"/>
                                    </a:lnTo>
                                    <a:lnTo>
                                      <a:pt x="316" y="107"/>
                                    </a:lnTo>
                                    <a:lnTo>
                                      <a:pt x="301" y="113"/>
                                    </a:lnTo>
                                    <a:lnTo>
                                      <a:pt x="287" y="118"/>
                                    </a:lnTo>
                                    <a:lnTo>
                                      <a:pt x="272" y="125"/>
                                    </a:lnTo>
                                    <a:lnTo>
                                      <a:pt x="259" y="130"/>
                                    </a:lnTo>
                                    <a:lnTo>
                                      <a:pt x="245" y="139"/>
                                    </a:lnTo>
                                    <a:lnTo>
                                      <a:pt x="232" y="145"/>
                                    </a:lnTo>
                                    <a:lnTo>
                                      <a:pt x="217" y="152"/>
                                    </a:lnTo>
                                    <a:lnTo>
                                      <a:pt x="203" y="160"/>
                                    </a:lnTo>
                                    <a:lnTo>
                                      <a:pt x="190" y="167"/>
                                    </a:lnTo>
                                    <a:lnTo>
                                      <a:pt x="175" y="174"/>
                                    </a:lnTo>
                                    <a:lnTo>
                                      <a:pt x="161" y="182"/>
                                    </a:lnTo>
                                    <a:lnTo>
                                      <a:pt x="146" y="189"/>
                                    </a:lnTo>
                                    <a:lnTo>
                                      <a:pt x="133" y="194"/>
                                    </a:lnTo>
                                    <a:lnTo>
                                      <a:pt x="118" y="201"/>
                                    </a:lnTo>
                                    <a:lnTo>
                                      <a:pt x="103" y="206"/>
                                    </a:lnTo>
                                    <a:lnTo>
                                      <a:pt x="100" y="204"/>
                                    </a:lnTo>
                                    <a:lnTo>
                                      <a:pt x="90" y="209"/>
                                    </a:lnTo>
                                    <a:lnTo>
                                      <a:pt x="79" y="214"/>
                                    </a:lnTo>
                                    <a:lnTo>
                                      <a:pt x="68" y="220"/>
                                    </a:lnTo>
                                    <a:lnTo>
                                      <a:pt x="57" y="224"/>
                                    </a:lnTo>
                                    <a:lnTo>
                                      <a:pt x="45" y="228"/>
                                    </a:lnTo>
                                    <a:lnTo>
                                      <a:pt x="33" y="232"/>
                                    </a:lnTo>
                                    <a:lnTo>
                                      <a:pt x="21" y="236"/>
                                    </a:lnTo>
                                    <a:lnTo>
                                      <a:pt x="8" y="239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0"/>
                                    </a:lnTo>
                                    <a:lnTo>
                                      <a:pt x="14" y="2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87400">
                                <a:off x="73080" y="351360"/>
                                <a:ext cx="55260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96600">
                                <a:off x="36360" y="149400"/>
                                <a:ext cx="563400" cy="176040"/>
                              </a:xfrm>
                              <a:prstGeom prst="roundRect">
                                <a:avLst>
                                  <a:gd name="adj" fmla="val 33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 rot="20278800">
                              <a:off x="11160" y="271800"/>
                              <a:ext cx="653400" cy="18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5pt;margin-top:4pt;width:144.35pt;height:129.55pt" coordorigin="6935,80" coordsize="2887,2591">
                <v:group id="shape_0" style="position:absolute;left:7828;top:80;width:1327;height:1637">
                  <v:group id="shape_0" style="position:absolute;left:7828;top:80;width:1327;height:1637">
                    <v:shape id="shape_0" coordsize="637,430" path="m598,0l618,30l632,64l637,102l637,139l633,172l626,199l620,220l611,228l586,236l561,244l537,251l514,258l492,264l472,270l450,277l431,283l411,290l391,297l370,305l350,313l329,323l307,332l285,344l262,357l247,365l232,371l219,377l204,382l190,386l177,392l163,394l150,399l136,403l123,405l108,409l94,412l79,416l65,420l50,424l33,430l27,386l19,348l10,311l0,269l598,0xe" fillcolor="white" stroked="f" o:allowincell="f" style="position:absolute;left:8059;top:274;width:982;height:633;mso-wrap-style:none;v-text-anchor:middle;rotation:24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75,509" path="m80,0l175,389l111,509l0,47l80,0xe" fillcolor="#7c6000" stroked="f" o:allowincell="f" style="position:absolute;left:8322;top:966;width:269;height:749;mso-wrap-style:none;v-text-anchor:middle;rotation:24">
                      <v:fill o:detectmouseclick="t" type="solid" color2="#839fff"/>
                      <v:stroke color="#3465a4" joinstyle="round" endcap="flat"/>
                      <w10:wrap type="none"/>
                    </v:shape>
                    <v:shape id="shape_0" coordsize="707,766" path="m10,0l25,11l33,26l37,43l42,61l53,101l60,143l65,187l70,230l75,273l82,315l91,357l106,397l116,402l126,405l139,406l149,406l162,405l174,402l185,401l195,399l216,391l235,383l254,375l273,365l291,356l310,346l328,337l347,327l365,318l384,308l402,300l421,291l440,283l459,276l480,269l500,262l526,252l551,238l576,223l600,210l624,197l650,189l677,185l707,189l707,200l700,210l689,218l680,223l660,230l638,238l618,249l597,258l577,269l557,281l538,292l518,302l523,352l535,401l547,452l553,503l589,656l581,665l570,667l559,669l550,673l542,667l538,656l534,646l531,635l523,597l513,559l505,521l496,483l486,444l477,406l469,367l459,329l454,332l447,334l442,337l436,340l430,342l424,345l419,349l413,353l428,402l440,451l454,501l465,551l477,601l489,651l501,700l515,749l513,754l512,759l509,765l503,766l493,754l480,705l467,656l455,608l443,559l431,510l419,461l405,413l390,365l371,372l354,380l335,388l317,398l298,406l279,414l260,422l241,430l222,437l204,444l183,449l163,453l143,455l122,456l101,455l79,452l67,440l60,421l56,399l48,380l49,364l45,349l38,334l33,319l33,246l25,173l14,100l0,30l2,23l3,15l6,7l10,0xe" fillcolor="black" stroked="f" o:allowincell="f" style="position:absolute;left:7828;top:432;width:1090;height:1129;mso-wrap-style:none;v-text-anchor:middle;rotation:24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39,450" path="m14,204l30,195l46,187l64,179l80,171l98,164l114,158l131,151l149,144l165,136l183,129l199,121l215,113l233,105l249,97l264,87l280,76l293,69l306,63l320,56l333,51l347,45l362,40l375,36l390,30l405,26l418,22l433,19l448,15l463,11l478,7l492,5l506,0l516,2l524,0l534,0l543,0l552,0l561,2l569,6l577,13l577,30l584,49l592,68l596,87l603,129l611,170l619,210l627,251l632,293l638,334l639,376l638,417l607,450l603,401l597,354l589,305l580,258l569,210l557,164l543,118l528,72l504,57l479,52l455,55l429,63l405,75l379,87l353,97l329,103l316,107l301,113l287,118l272,125l259,130l245,139l232,145l217,152l203,160l190,167l175,174l161,182l146,189l133,194l118,201l103,206l100,204l90,209l79,214l68,220l57,224l45,228l33,232l21,236l8,239l0,232l0,221l6,210l14,204xe" fillcolor="black" stroked="f" o:allowincell="f" style="position:absolute;left:8169;top:79;width:985;height:662;mso-wrap-style:none;v-text-anchor:middle;rotation:24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8055;top:591;width:869;height:317;mso-wrap-style:none;v-text-anchor:middle;rotation:359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oundrect id="shape_0" fillcolor="white" stroked="t" o:allowincell="f" style="position:absolute;left:8141;top:283;width:886;height:276;mso-wrap-style:none;v-text-anchor:middle;rotation:1">
                      <v:fill o:detectmouseclick="t" type="solid" color2="black"/>
                      <v:stroke color="white" weight="9360" joinstyle="miter" endcap="flat"/>
                      <w10:wrap type="none"/>
                    </v:roundrect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160;top:388;width:821;height:40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8393;top:671;width:1429;height:1584">
                  <v:group id="shape_0" style="position:absolute;left:8393;top:671;width:1429;height:1584">
                    <v:shape id="shape_0" coordsize="637,430" path="m598,0l618,30l632,64l637,102l637,139l633,172l626,199l620,220l611,228l586,236l561,244l537,251l514,258l492,264l472,270l450,277l431,283l411,290l391,297l370,305l350,313l329,323l307,332l285,344l262,357l247,365l232,371l219,377l204,382l190,386l177,392l163,394l150,399l136,403l123,405l108,409l94,412l79,416l65,420l50,424l33,430l27,386l19,348l10,311l0,269l598,0xe" fillcolor="white" stroked="f" o:allowincell="f" style="position:absolute;left:8695;top:842;width:982;height:633;mso-wrap-style:none;v-text-anchor:middle;rotation:35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75,509" path="m80,0l175,389l111,509l0,47l80,0xe" fillcolor="#7c6000" stroked="f" o:allowincell="f" style="position:absolute;left:8823;top:1505;width:269;height:749;mso-wrap-style:none;v-text-anchor:middle;rotation:35">
                      <v:fill o:detectmouseclick="t" type="solid" color2="#839fff"/>
                      <v:stroke color="#3465a4" joinstyle="round" endcap="flat"/>
                      <w10:wrap type="none"/>
                    </v:shape>
                    <v:shape id="shape_0" coordsize="707,766" path="m10,0l25,11l33,26l37,43l42,61l53,101l60,143l65,187l70,230l75,273l82,315l91,357l106,397l116,402l126,405l139,406l149,406l162,405l174,402l185,401l195,399l216,391l235,383l254,375l273,365l291,356l310,346l328,337l347,327l365,318l384,308l402,300l421,291l440,283l459,276l480,269l500,262l526,252l551,238l576,223l600,210l624,197l650,189l677,185l707,189l707,200l700,210l689,218l680,223l660,230l638,238l618,249l597,258l577,269l557,281l538,292l518,302l523,352l535,401l547,452l553,503l589,656l581,665l570,667l559,669l550,673l542,667l538,656l534,646l531,635l523,597l513,559l505,521l496,483l486,444l477,406l469,367l459,329l454,332l447,334l442,337l436,340l430,342l424,345l419,349l413,353l428,402l440,451l454,501l465,551l477,601l489,651l501,700l515,749l513,754l512,759l509,765l503,766l493,754l480,705l467,656l455,608l443,559l431,510l419,461l405,413l390,365l371,372l354,380l335,388l317,398l298,406l279,414l260,422l241,430l222,437l204,444l183,449l163,453l143,455l122,456l101,455l79,452l67,440l60,421l56,399l48,380l49,364l45,349l38,334l33,319l33,246l25,173l14,100l0,30l2,23l3,15l6,7l10,0xe" fillcolor="black" stroked="f" o:allowincell="f" style="position:absolute;left:8392;top:961;width:1090;height:1129;mso-wrap-style:none;v-text-anchor:middle;rotation:3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39,450" path="m14,204l30,195l46,187l64,179l80,171l98,164l114,158l131,151l149,144l165,136l183,129l199,121l215,113l233,105l249,97l264,87l280,76l293,69l306,63l320,56l333,51l347,45l362,40l375,36l390,30l405,26l418,22l433,19l448,15l463,11l478,7l492,5l506,0l516,2l524,0l534,0l543,0l552,0l561,2l569,6l577,13l577,30l584,49l592,68l596,87l603,129l611,170l619,210l627,251l632,293l638,334l639,376l638,417l607,450l603,401l597,354l589,305l580,258l569,210l557,164l543,118l528,72l504,57l479,52l455,55l429,63l405,75l379,87l353,97l329,103l316,107l301,113l287,118l272,125l259,130l245,139l232,145l217,152l203,160l190,167l175,174l161,182l146,189l133,194l118,201l103,206l100,204l90,209l79,214l68,220l57,224l45,228l33,232l21,236l8,239l0,232l0,221l6,210l14,204xe" fillcolor="black" stroked="f" o:allowincell="f" style="position:absolute;left:8836;top:670;width:985;height:662;mso-wrap-style:none;v-text-anchor:middle;rotation:35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8662;top:1145;width:869;height:317;mso-wrap-style:none;v-text-anchor:middle;rotation:10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oundrect id="shape_0" fillcolor="white" stroked="t" o:allowincell="f" style="position:absolute;left:8806;top:860;width:886;height:276;mso-wrap-style:none;v-text-anchor:middle;rotation:11">
                      <v:fill o:detectmouseclick="t" type="solid" color2="black"/>
                      <v:stroke color="white" weight="9360" joinstyle="miter" endcap="flat"/>
                      <w10:wrap type="none"/>
                    </v:roundrect>
                  </v:group>
                  <v:shape id="shape_0" stroked="f" o:allowincell="f" style="position:absolute;left:8876;top:916;width:592;height:512;mso-wrap-style:none;v-text-anchor:middle;rotation:4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6935;top:241;width:1091;height:1639">
                  <v:group id="shape_0" style="position:absolute;left:6935;top:241;width:1091;height:1639">
                    <v:shape id="shape_0" coordsize="637,430" path="m598,0l618,30l632,64l637,102l637,139l633,172l626,199l620,220l611,228l586,236l561,244l537,251l514,258l492,264l472,270l450,277l431,283l411,290l391,297l370,305l350,313l329,323l307,332l285,344l262,357l247,365l232,371l219,377l204,382l190,386l177,392l163,394l150,399l136,403l123,405l108,409l94,412l79,416l65,420l50,424l33,430l27,386l19,348l10,311l0,269l598,0xe" fillcolor="white" stroked="f" o:allowincell="f" style="position:absolute;left:6984;top:466;width:982;height:6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75,509" path="m80,0l175,389l111,509l0,47l80,0xe" fillcolor="#7c6000" stroked="f" o:allowincell="f" style="position:absolute;left:7564;top:1130;width:269;height:749;mso-wrap-style:none;v-text-anchor:middle">
                      <v:fill o:detectmouseclick="t" type="solid" color2="#839fff"/>
                      <v:stroke color="#3465a4" joinstyle="round" endcap="flat"/>
                      <w10:wrap type="none"/>
                    </v:shape>
                    <v:shape id="shape_0" coordsize="707,766" path="m10,0l25,11l33,26l37,43l42,61l53,101l60,143l65,187l70,230l75,273l82,315l91,357l106,397l116,402l126,405l139,406l149,406l162,405l174,402l185,401l195,399l216,391l235,383l254,375l273,365l291,356l310,346l328,337l347,327l365,318l384,308l402,300l421,291l440,283l459,276l480,269l500,262l526,252l551,238l576,223l600,210l624,197l650,189l677,185l707,189l707,200l700,210l689,218l680,223l660,230l638,238l618,249l597,258l577,269l557,281l538,292l518,302l523,352l535,401l547,452l553,503l589,656l581,665l570,667l559,669l550,673l542,667l538,656l534,646l531,635l523,597l513,559l505,521l496,483l486,444l477,406l469,367l459,329l454,332l447,334l442,337l436,340l430,342l424,345l419,349l413,353l428,402l440,451l454,501l465,551l477,601l489,651l501,700l515,749l513,754l512,759l509,765l503,766l493,754l480,705l467,656l455,608l443,559l431,510l419,461l405,413l390,365l371,372l354,380l335,388l317,398l298,406l279,414l260,422l241,430l222,437l204,444l183,449l163,453l143,455l122,456l101,455l79,452l67,440l60,421l56,399l48,380l49,364l45,349l38,334l33,319l33,246l25,173l14,100l0,30l2,23l3,15l6,7l10,0xe" fillcolor="black" stroked="f" o:allowincell="f" style="position:absolute;left:6935;top:661;width:1090;height:112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39,450" path="m14,204l30,195l46,187l64,179l80,171l98,164l114,158l131,151l149,144l165,136l183,129l199,121l215,113l233,105l249,97l264,87l280,76l293,69l306,63l320,56l333,51l347,45l362,40l375,36l390,30l405,26l418,22l433,19l448,15l463,11l478,7l492,5l506,0l516,2l524,0l534,0l543,0l552,0l561,2l569,6l577,13l577,30l584,49l592,68l596,87l603,129l611,170l619,210l627,251l632,293l638,334l639,376l638,417l607,450l603,401l597,354l589,305l580,258l569,210l557,164l543,118l528,72l504,57l479,52l455,55l429,63l405,75l379,87l353,97l329,103l316,107l301,113l287,118l272,125l259,130l245,139l232,145l217,152l203,160l190,167l175,174l161,182l146,189l133,194l118,201l103,206l100,204l90,209l79,214l68,220l57,224l45,228l33,232l21,236l8,239l0,232l0,221l6,210l14,204xe" fillcolor="black" stroked="f" o:allowincell="f" style="position:absolute;left:7010;top:241;width:985;height:6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7050;top:794;width:869;height:317;mso-wrap-style:none;v-text-anchor:middle;rotation:335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oundrect id="shape_0" fillcolor="white" stroked="t" o:allowincell="f" style="position:absolute;left:6992;top:476;width:886;height:276;mso-wrap-style:none;v-text-anchor:middle;rotation:336">
                      <v:fill o:detectmouseclick="t" type="solid" color2="black"/>
                      <v:stroke color="white" weight="9360" joinstyle="miter" endcap="flat"/>
                      <w10:wrap type="none"/>
                    </v:roundrect>
                  </v:group>
                  <v:shape id="shape_0" stroked="f" o:allowincell="f" style="position:absolute;left:7011;top:589;width:858;height:326;mso-wrap-style:none;v-text-anchor:middle;rotation:337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7251;top:700;width:1091;height:1639">
                  <v:group id="shape_0" style="position:absolute;left:7251;top:700;width:1091;height:1639">
                    <v:shape id="shape_0" coordsize="637,430" path="m598,0l618,30l632,64l637,102l637,139l633,172l626,199l620,220l611,228l586,236l561,244l537,251l514,258l492,264l472,270l450,277l431,283l411,290l391,297l370,305l350,313l329,323l307,332l285,344l262,357l247,365l232,371l219,377l204,382l190,386l177,392l163,394l150,399l136,403l123,405l108,409l94,412l79,416l65,420l50,424l33,430l27,386l19,348l10,311l0,269l598,0xe" fillcolor="white" stroked="f" o:allowincell="f" style="position:absolute;left:7300;top:925;width:982;height:6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75,509" path="m80,0l175,389l111,509l0,47l80,0xe" fillcolor="#7c6000" stroked="f" o:allowincell="f" style="position:absolute;left:7880;top:1589;width:269;height:749;mso-wrap-style:none;v-text-anchor:middle">
                      <v:fill o:detectmouseclick="t" type="solid" color2="#839fff"/>
                      <v:stroke color="#3465a4" joinstyle="round" endcap="flat"/>
                      <w10:wrap type="none"/>
                    </v:shape>
                    <v:shape id="shape_0" coordsize="707,766" path="m10,0l25,11l33,26l37,43l42,61l53,101l60,143l65,187l70,230l75,273l82,315l91,357l106,397l116,402l126,405l139,406l149,406l162,405l174,402l185,401l195,399l216,391l235,383l254,375l273,365l291,356l310,346l328,337l347,327l365,318l384,308l402,300l421,291l440,283l459,276l480,269l500,262l526,252l551,238l576,223l600,210l624,197l650,189l677,185l707,189l707,200l700,210l689,218l680,223l660,230l638,238l618,249l597,258l577,269l557,281l538,292l518,302l523,352l535,401l547,452l553,503l589,656l581,665l570,667l559,669l550,673l542,667l538,656l534,646l531,635l523,597l513,559l505,521l496,483l486,444l477,406l469,367l459,329l454,332l447,334l442,337l436,340l430,342l424,345l419,349l413,353l428,402l440,451l454,501l465,551l477,601l489,651l501,700l515,749l513,754l512,759l509,765l503,766l493,754l480,705l467,656l455,608l443,559l431,510l419,461l405,413l390,365l371,372l354,380l335,388l317,398l298,406l279,414l260,422l241,430l222,437l204,444l183,449l163,453l143,455l122,456l101,455l79,452l67,440l60,421l56,399l48,380l49,364l45,349l38,334l33,319l33,246l25,173l14,100l0,30l2,23l3,15l6,7l10,0xe" fillcolor="black" stroked="f" o:allowincell="f" style="position:absolute;left:7251;top:1120;width:1090;height:112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39,450" path="m14,204l30,195l46,187l64,179l80,171l98,164l114,158l131,151l149,144l165,136l183,129l199,121l215,113l233,105l249,97l264,87l280,76l293,69l306,63l320,56l333,51l347,45l362,40l375,36l390,30l405,26l418,22l433,19l448,15l463,11l478,7l492,5l506,0l516,2l524,0l534,0l543,0l552,0l561,2l569,6l577,13l577,30l584,49l592,68l596,87l603,129l611,170l619,210l627,251l632,293l638,334l639,376l638,417l607,450l603,401l597,354l589,305l580,258l569,210l557,164l543,118l528,72l504,57l479,52l455,55l429,63l405,75l379,87l353,97l329,103l316,107l301,113l287,118l272,125l259,130l245,139l232,145l217,152l203,160l190,167l175,174l161,182l146,189l133,194l118,201l103,206l100,204l90,209l79,214l68,220l57,224l45,228l33,232l21,236l8,239l0,232l0,221l6,210l14,204xe" fillcolor="black" stroked="f" o:allowincell="f" style="position:absolute;left:7326;top:700;width:985;height:6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7366;top:1253;width:869;height:317;mso-wrap-style:none;v-text-anchor:middle;rotation:335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oundrect id="shape_0" fillcolor="white" stroked="t" o:allowincell="f" style="position:absolute;left:7308;top:935;width:886;height:276;mso-wrap-style:none;v-text-anchor:middle;rotation:336">
                      <v:fill o:detectmouseclick="t" type="solid" color2="black"/>
                      <v:stroke color="white" weight="9360" joinstyle="miter" endcap="flat"/>
                      <w10:wrap type="none"/>
                    </v:roundrect>
                  </v:group>
                  <v:shape id="shape_0" stroked="f" o:allowincell="f" style="position:absolute;left:7358;top:1080;width:817;height:337;mso-wrap-style:none;v-text-anchor:middle;rotation:338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7854;top:1032;width:1091;height:1639">
                  <v:group id="shape_0" style="position:absolute;left:7854;top:1032;width:1091;height:1639">
                    <v:shape id="shape_0" coordsize="637,430" path="m598,0l618,30l632,64l637,102l637,139l633,172l626,199l620,220l611,228l586,236l561,244l537,251l514,258l492,264l472,270l450,277l431,283l411,290l391,297l370,305l350,313l329,323l307,332l285,344l262,357l247,365l232,371l219,377l204,382l190,386l177,392l163,394l150,399l136,403l123,405l108,409l94,412l79,416l65,420l50,424l33,430l27,386l19,348l10,311l0,269l598,0xe" fillcolor="white" stroked="f" o:allowincell="f" style="position:absolute;left:7903;top:1257;width:982;height:6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75,509" path="m80,0l175,389l111,509l0,47l80,0xe" fillcolor="#7c6000" stroked="f" o:allowincell="f" style="position:absolute;left:8484;top:1921;width:269;height:749;mso-wrap-style:none;v-text-anchor:middle">
                      <v:fill o:detectmouseclick="t" type="solid" color2="#839fff"/>
                      <v:stroke color="#3465a4" joinstyle="round" endcap="flat"/>
                      <w10:wrap type="none"/>
                    </v:shape>
                    <v:shape id="shape_0" coordsize="707,766" path="m10,0l25,11l33,26l37,43l42,61l53,101l60,143l65,187l70,230l75,273l82,315l91,357l106,397l116,402l126,405l139,406l149,406l162,405l174,402l185,401l195,399l216,391l235,383l254,375l273,365l291,356l310,346l328,337l347,327l365,318l384,308l402,300l421,291l440,283l459,276l480,269l500,262l526,252l551,238l576,223l600,210l624,197l650,189l677,185l707,189l707,200l700,210l689,218l680,223l660,230l638,238l618,249l597,258l577,269l557,281l538,292l518,302l523,352l535,401l547,452l553,503l589,656l581,665l570,667l559,669l550,673l542,667l538,656l534,646l531,635l523,597l513,559l505,521l496,483l486,444l477,406l469,367l459,329l454,332l447,334l442,337l436,340l430,342l424,345l419,349l413,353l428,402l440,451l454,501l465,551l477,601l489,651l501,700l515,749l513,754l512,759l509,765l503,766l493,754l480,705l467,656l455,608l443,559l431,510l419,461l405,413l390,365l371,372l354,380l335,388l317,398l298,406l279,414l260,422l241,430l222,437l204,444l183,449l163,453l143,455l122,456l101,455l79,452l67,440l60,421l56,399l48,380l49,364l45,349l38,334l33,319l33,246l25,173l14,100l0,30l2,23l3,15l6,7l10,0xe" fillcolor="black" stroked="f" o:allowincell="f" style="position:absolute;left:7854;top:1452;width:1090;height:112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39,450" path="m14,204l30,195l46,187l64,179l80,171l98,164l114,158l131,151l149,144l165,136l183,129l199,121l215,113l233,105l249,97l264,87l280,76l293,69l306,63l320,56l333,51l347,45l362,40l375,36l390,30l405,26l418,22l433,19l448,15l463,11l478,7l492,5l506,0l516,2l524,0l534,0l543,0l552,0l561,2l569,6l577,13l577,30l584,49l592,68l596,87l603,129l611,170l619,210l627,251l632,293l638,334l639,376l638,417l607,450l603,401l597,354l589,305l580,258l569,210l557,164l543,118l528,72l504,57l479,52l455,55l429,63l405,75l379,87l353,97l329,103l316,107l301,113l287,118l272,125l259,130l245,139l232,145l217,152l203,160l190,167l175,174l161,182l146,189l133,194l118,201l103,206l100,204l90,209l79,214l68,220l57,224l45,228l33,232l21,236l8,239l0,232l0,221l6,210l14,204xe" fillcolor="black" stroked="f" o:allowincell="f" style="position:absolute;left:7929;top:1032;width:985;height:66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7969;top:1585;width:869;height:317;mso-wrap-style:none;v-text-anchor:middle;rotation:335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oundrect id="shape_0" fillcolor="white" stroked="t" o:allowincell="f" style="position:absolute;left:7911;top:1267;width:886;height:276;mso-wrap-style:none;v-text-anchor:middle;rotation:336">
                      <v:fill o:detectmouseclick="t" type="solid" color2="black"/>
                      <v:stroke color="white" weight="9360" joinstyle="miter" endcap="flat"/>
                      <w10:wrap type="none"/>
                    </v:roundrect>
                  </v:group>
                  <v:shape id="shape_0" stroked="f" o:allowincell="f" style="position:absolute;left:7863;top:1460;width:1028;height:295;mso-wrap-style:none;v-text-anchor:middle;rotation:338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LE RÉSUMÉ – Parti polit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Pour ceux qui ont un parti politique à résumer :</w:t>
      </w:r>
    </w:p>
    <w:p>
      <w:pPr>
        <w:pStyle w:val="Normal"/>
        <w:rPr>
          <w:rFonts w:cs="Arial"/>
          <w:i/>
          <w:i/>
          <w:sz w:val="28"/>
          <w:szCs w:val="24"/>
        </w:rPr>
      </w:pPr>
      <w:r>
        <w:rPr>
          <w:rFonts w:cs="Arial"/>
          <w:i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6" w:leader="none"/>
        </w:tabs>
        <w:ind w:left="336" w:right="2345" w:hanging="340"/>
        <w:rPr>
          <w:rFonts w:cs="Arial"/>
        </w:rPr>
      </w:pPr>
      <w:r>
        <w:rPr>
          <w:rFonts w:cs="Arial"/>
        </w:rPr>
        <w:t>Le premier paragraphe de votre résumé devrait débuter par la bibliographie suivante 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993" w:right="2345" w:hanging="284"/>
        <w:rPr/>
      </w:pPr>
      <w:r>
        <w:rPr>
          <w:rFonts w:cs="Arial"/>
          <w:rtl w:val="true"/>
        </w:rPr>
        <w:t>‮</w:t>
      </w:r>
      <w:r>
        <w:rPr>
          <w:rFonts w:cs="Arial"/>
          <w:rtl w:val="true"/>
        </w:rPr>
        <w:t xml:space="preserve">Votre article est tiré du </w:t>
      </w:r>
      <w:r>
        <w:rPr>
          <w:rFonts w:cs="Arial"/>
          <w:b/>
          <w:bCs/>
          <w:rtl w:val="true"/>
        </w:rPr>
        <w:t>document</w:t>
      </w:r>
      <w:r>
        <w:rPr>
          <w:rFonts w:cs="Arial"/>
          <w:rtl w:val="true"/>
        </w:rPr>
        <w:t xml:space="preserve"> intitulé : </w:t>
      </w:r>
      <w:r>
        <w:rPr>
          <w:rFonts w:cs="Arial"/>
          <w:i/>
          <w:iCs/>
          <w:rtl w:val="true"/>
        </w:rPr>
        <w:t>« Les élections fédérales canadiennes 2008, Petit guide pour se familiariser avec la politique fédérale et ses enjeux »</w:t>
      </w:r>
      <w:r>
        <w:rPr>
          <w:rFonts w:cs="Arial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993" w:right="924" w:hanging="284"/>
        <w:rPr/>
      </w:pPr>
      <w:r>
        <w:rPr>
          <w:rFonts w:cs="Arial"/>
          <w:rtl w:val="true"/>
        </w:rPr>
        <w:t>‮</w:t>
      </w:r>
      <w:r>
        <w:rPr>
          <w:rFonts w:cs="Arial"/>
          <w:rtl w:val="true"/>
        </w:rPr>
        <w:t>Il a été conçu par le MEPACQ (Mouvement d’Éducation Populaire et d’Action Communautaire du Québec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993" w:right="924" w:hanging="284"/>
        <w:rPr/>
      </w:pPr>
      <w:r>
        <w:rPr>
          <w:rFonts w:cs="Arial"/>
          <w:rtl w:val="true"/>
        </w:rPr>
        <w:t>‮</w:t>
      </w:r>
      <w:r>
        <w:rPr>
          <w:rFonts w:cs="Arial"/>
          <w:rtl w:val="true"/>
        </w:rPr>
        <w:t>Sa date de parution est le 27 août 200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993" w:right="924" w:hanging="284"/>
        <w:rPr>
          <w:rFonts w:cs="Arial"/>
          <w:sz w:val="28"/>
        </w:rPr>
      </w:pPr>
      <w:r>
        <w:rPr>
          <w:rFonts w:cs="Arial"/>
          <w:rtl w:val="true"/>
        </w:rPr>
        <w:t>‮</w:t>
      </w:r>
      <w:r>
        <w:rPr>
          <w:rFonts w:cs="Arial"/>
          <w:rtl w:val="true"/>
        </w:rPr>
        <w:t>Vous devez aussi écrire la page</w:t>
      </w:r>
      <w:r>
        <w:rPr>
          <w:rFonts w:cs="Arial"/>
          <w:sz w:val="28"/>
          <w:rtl w:val="true"/>
        </w:rPr>
        <w:t xml:space="preserve"> </w:t>
      </w:r>
      <w:r>
        <w:rPr>
          <w:rFonts w:cs="Arial"/>
          <w:rtl w:val="true"/>
        </w:rPr>
        <w:t>(que vous retrouverez en bas de votre texte au centre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993" w:right="924" w:hanging="284"/>
        <w:rPr/>
      </w:pPr>
      <w:r>
        <w:rPr>
          <w:rFonts w:cs="Arial"/>
          <w:rtl w:val="true"/>
        </w:rPr>
        <w:t>‮</w:t>
      </w:r>
      <w:r>
        <w:rPr>
          <w:rFonts w:cs="Arial"/>
          <w:rtl w:val="true"/>
        </w:rPr>
        <w:t>Puis, vous indiquez le titre de votre article que vous devrez résume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6" w:leader="none"/>
        </w:tabs>
        <w:ind w:left="336" w:hanging="340"/>
        <w:rPr/>
      </w:pPr>
      <w:r>
        <w:rPr>
          <w:rFonts w:cs="Arial"/>
        </w:rPr>
        <w:t>Votre premier paragraphe devrait aussi contenir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5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99"/>
      </w:tblGrid>
      <w:tr>
        <w:trPr/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17" w:right="34" w:hanging="284"/>
              <w:rPr>
                <w:rFonts w:cs="Arial"/>
              </w:rPr>
            </w:pPr>
            <w:r>
              <w:rPr>
                <w:rFonts w:cs="Arial"/>
              </w:rPr>
              <w:t xml:space="preserve">l’intention de l’émetteur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</w:rPr>
              <w:t xml:space="preserve">afin de trouver l’intention de l’émetteur, vous pouvez vous demander : </w:t>
            </w:r>
            <w:r>
              <w:rPr>
                <w:rFonts w:cs="Arial"/>
                <w:i/>
                <w:iCs/>
              </w:rPr>
              <w:t>Est-ce que l’émetteur a rédigé son article dans l’intention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d’</w:t>
            </w:r>
            <w:r>
              <w:rPr>
                <w:rFonts w:cs="Arial"/>
                <w:b/>
                <w:bCs/>
                <w:i/>
                <w:iCs/>
              </w:rPr>
              <w:t xml:space="preserve">informer </w:t>
            </w:r>
            <w:r>
              <w:rPr>
                <w:rFonts w:cs="Arial"/>
                <w:i/>
                <w:iCs/>
                <w:u w:val="single"/>
              </w:rPr>
              <w:t>ou</w:t>
            </w:r>
            <w:r>
              <w:rPr>
                <w:rFonts w:cs="Arial"/>
                <w:i/>
                <w:iCs/>
              </w:rPr>
              <w:t xml:space="preserve"> d’</w:t>
            </w:r>
            <w:r>
              <w:rPr>
                <w:rFonts w:cs="Arial"/>
                <w:b/>
                <w:bCs/>
                <w:i/>
                <w:iCs/>
              </w:rPr>
              <w:t xml:space="preserve">inciter </w:t>
            </w:r>
            <w:r>
              <w:rPr>
                <w:rFonts w:cs="Arial"/>
                <w:i/>
                <w:iCs/>
                <w:u w:val="single"/>
              </w:rPr>
              <w:t>ou</w:t>
            </w:r>
            <w:r>
              <w:rPr>
                <w:rFonts w:cs="Arial"/>
                <w:b/>
                <w:bCs/>
                <w:i/>
                <w:iCs/>
              </w:rPr>
              <w:t xml:space="preserve"> </w:t>
            </w:r>
            <w:r>
              <w:rPr>
                <w:rFonts w:cs="Arial"/>
                <w:i/>
                <w:iCs/>
              </w:rPr>
              <w:t xml:space="preserve">de </w:t>
            </w:r>
            <w:r>
              <w:rPr>
                <w:rFonts w:cs="Arial"/>
                <w:b/>
                <w:bCs/>
                <w:i/>
                <w:iCs/>
              </w:rPr>
              <w:t xml:space="preserve">communiquer ses sentiments et émotions </w:t>
            </w:r>
            <w:r>
              <w:rPr>
                <w:rFonts w:cs="Arial"/>
                <w:i/>
                <w:iCs/>
                <w:u w:val="single"/>
              </w:rPr>
              <w:t>ou</w:t>
            </w:r>
            <w:r>
              <w:rPr>
                <w:rFonts w:cs="Arial"/>
                <w:i/>
                <w:iCs/>
              </w:rPr>
              <w:t xml:space="preserve"> …</w:t>
            </w:r>
            <w:r>
              <w:rPr>
                <w:rFonts w:cs="Arial"/>
              </w:rPr>
              <w:t>?</w:t>
            </w:r>
          </w:p>
        </w:tc>
      </w:tr>
    </w:tbl>
    <w:p>
      <w:pPr>
        <w:pStyle w:val="Normal"/>
        <w:ind w:left="709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ind w:left="993" w:hanging="0"/>
        <w:rPr>
          <w:rFonts w:cs="Arial"/>
        </w:rPr>
      </w:pPr>
      <w:r>
        <w:rPr>
          <w:rFonts w:cs="Arial"/>
        </w:rPr>
        <w:t>ET</w:t>
      </w:r>
    </w:p>
    <w:p>
      <w:pPr>
        <w:pStyle w:val="Normal"/>
        <w:ind w:left="709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85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99"/>
      </w:tblGrid>
      <w:tr>
        <w:trPr/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17" w:right="34" w:hanging="284"/>
              <w:rPr>
                <w:rFonts w:cs="Arial"/>
              </w:rPr>
            </w:pPr>
            <w:r>
              <w:rPr>
                <w:rFonts w:cs="Arial"/>
              </w:rPr>
              <w:t xml:space="preserve">le sujet de l’article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ind w:right="1" w:hanging="0"/>
              <w:rPr>
                <w:rFonts w:cs="Arial"/>
              </w:rPr>
            </w:pPr>
            <w:r>
              <w:rPr>
                <w:rFonts w:cs="Arial"/>
              </w:rPr>
              <w:t>afin de trouver le sujet de l’article, vous pouvez vous demander :</w:t>
            </w:r>
          </w:p>
          <w:p>
            <w:pPr>
              <w:pStyle w:val="Normal"/>
              <w:tabs>
                <w:tab w:val="clear" w:pos="709"/>
                <w:tab w:val="left" w:pos="3927" w:leader="none"/>
              </w:tabs>
              <w:ind w:right="1"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De quoi ou de qui est-il question dans cet article?</w:t>
            </w:r>
          </w:p>
          <w:p>
            <w:pPr>
              <w:pStyle w:val="Normal"/>
              <w:tabs>
                <w:tab w:val="clear" w:pos="709"/>
                <w:tab w:val="left" w:pos="3927" w:leader="none"/>
              </w:tabs>
              <w:ind w:right="1" w:hanging="0"/>
              <w:rPr>
                <w:rFonts w:cs="Arial"/>
              </w:rPr>
            </w:pPr>
            <w:r>
              <w:rPr>
                <w:rFonts w:cs="Arial"/>
              </w:rPr>
              <w:t>puis,</w:t>
            </w:r>
          </w:p>
          <w:p>
            <w:pPr>
              <w:pStyle w:val="Normal"/>
              <w:ind w:right="1"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Qu’est-ce qu’on en dit?</w:t>
            </w:r>
          </w:p>
        </w:tc>
      </w:tr>
    </w:tbl>
    <w:p>
      <w:pPr>
        <w:pStyle w:val="Normal"/>
        <w:pBdr>
          <w:bottom w:val="dotDash" w:sz="4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92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6" w:leader="none"/>
        </w:tabs>
        <w:ind w:left="336" w:hanging="340"/>
        <w:jc w:val="both"/>
        <w:rPr>
          <w:rFonts w:cs="Arial"/>
        </w:rPr>
      </w:pPr>
      <w:r>
        <w:rPr>
          <w:rFonts w:cs="Arial"/>
          <w:rtl w:val="true"/>
        </w:rPr>
        <w:t>‮</w:t>
      </w:r>
      <w:r>
        <w:rPr>
          <w:rFonts w:cs="Arial"/>
          <w:rtl w:val="true"/>
        </w:rPr>
        <w:t>Après votre premier paragraphe, chacun de vos paragraphes suivants devrait débuter par un marqueur de relation de temp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right="786" w:hanging="284"/>
        <w:jc w:val="both"/>
        <w:rPr/>
      </w:pPr>
      <w:r>
        <w:rPr>
          <w:rFonts w:cs="Arial"/>
          <w:rtl w:val="true"/>
        </w:rPr>
        <w:t>‮</w:t>
      </w:r>
      <w:r>
        <w:rPr>
          <w:rFonts w:cs="Arial"/>
          <w:rtl w:val="true"/>
        </w:rPr>
        <w:t>Lire les feuilles sur les MARQUEURS DE RELATION, faire et corriger les exercic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</w:rPr>
              <w:t>Pour résumer, vous devrez vous demander :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i/>
              </w:rPr>
              <w:t>Quelles sont les idées importantes de l’article?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‮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Vous ne devrez pas copier des phrases ou des parties de phrases de l’article.</w:t>
            </w:r>
          </w:p>
        </w:tc>
      </w:tr>
    </w:tbl>
    <w:p>
      <w:pPr>
        <w:pStyle w:val="Normal"/>
        <w:rPr>
          <w:rFonts w:cs="Arial"/>
          <w:sz w:val="6"/>
          <w:szCs w:val="6"/>
        </w:rPr>
      </w:pPr>
      <w:r>
        <w:br w:type="page"/>
      </w:r>
      <w:r>
        <w:rPr>
          <w:rFonts w:cs="Arial"/>
          <w:sz w:val="6"/>
          <w:szCs w:val="6"/>
        </w:rPr>
      </w:r>
    </w:p>
    <w:p>
      <w:pPr>
        <w:pStyle w:val="Normal"/>
        <w:jc w:val="righ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Annexe 2</w:t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87315</wp:posOffset>
            </wp:positionH>
            <wp:positionV relativeFrom="paragraph">
              <wp:posOffset>152400</wp:posOffset>
            </wp:positionV>
            <wp:extent cx="965200" cy="21107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RÉSUMÉ – Biographie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Pour ceux qui ont une biographie d’un chef d’un parti politique à résumer :</w:t>
      </w:r>
    </w:p>
    <w:p>
      <w:pPr>
        <w:pStyle w:val="Normal"/>
        <w:rPr>
          <w:rFonts w:cs="Arial"/>
          <w:i/>
          <w:i/>
          <w:sz w:val="28"/>
          <w:szCs w:val="24"/>
        </w:rPr>
      </w:pPr>
      <w:r>
        <w:rPr>
          <w:rFonts w:cs="Arial"/>
          <w:i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6" w:leader="none"/>
        </w:tabs>
        <w:ind w:left="336" w:hanging="340"/>
        <w:rPr/>
      </w:pPr>
      <w:r>
        <w:rPr>
          <w:rFonts w:cs="Arial"/>
        </w:rPr>
        <w:t>Dans le premier paragraphe de votre résumé, vous devrez débuter par les</w:t>
        <w:br/>
        <w:t xml:space="preserve">éléments suivants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993" w:right="924" w:hanging="284"/>
        <w:rPr/>
      </w:pPr>
      <w:r>
        <w:rPr>
          <w:rFonts w:cs="Arial"/>
          <w:rtl w:val="true"/>
        </w:rPr>
        <w:t>‮</w:t>
      </w:r>
      <w:r>
        <w:rPr>
          <w:rFonts w:cs="Arial"/>
          <w:rtl w:val="true"/>
        </w:rPr>
        <w:t>Le site Internet du text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993" w:right="924" w:hanging="284"/>
        <w:rPr>
          <w:rFonts w:cs="Arial"/>
        </w:rPr>
      </w:pPr>
      <w:r>
        <w:rPr>
          <w:rFonts w:cs="Arial"/>
          <w:rtl w:val="true"/>
        </w:rPr>
        <w:t>‮</w:t>
      </w:r>
      <w:r>
        <w:rPr>
          <w:rFonts w:cs="Arial"/>
          <w:rtl w:val="true"/>
        </w:rPr>
        <w:t>La date à laquelle le texte a été pris sur Interne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120" w:after="0"/>
        <w:ind w:left="993" w:right="924" w:hanging="284"/>
        <w:rPr/>
      </w:pPr>
      <w:r>
        <w:rPr>
          <w:rFonts w:cs="Arial"/>
          <w:rtl w:val="true"/>
        </w:rPr>
        <w:t>‮</w:t>
      </w:r>
      <w:r>
        <w:rPr>
          <w:rFonts w:cs="Arial"/>
          <w:rtl w:val="true"/>
        </w:rPr>
        <w:t>Puis, vous indiquez le titre de votre article que vous devrez résume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6" w:leader="none"/>
        </w:tabs>
        <w:ind w:left="336" w:hanging="340"/>
        <w:rPr/>
      </w:pPr>
      <w:r>
        <w:rPr>
          <w:rFonts w:cs="Arial"/>
        </w:rPr>
        <w:t>Votre premier paragraphe devrait aussi contenir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5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99"/>
      </w:tblGrid>
      <w:tr>
        <w:trPr/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17" w:right="34" w:hanging="284"/>
              <w:rPr>
                <w:rFonts w:cs="Arial"/>
              </w:rPr>
            </w:pPr>
            <w:r>
              <w:rPr>
                <w:rFonts w:cs="Arial"/>
              </w:rPr>
              <w:t xml:space="preserve">l’intention de l’émetteur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</w:rPr>
              <w:t xml:space="preserve">afin de trouver l’intention de l’émetteur, vous pouvez vous demander : </w:t>
            </w:r>
            <w:r>
              <w:rPr>
                <w:rFonts w:cs="Arial"/>
                <w:i/>
                <w:iCs/>
              </w:rPr>
              <w:t>Est-ce que l’émetteur a rédigé son article dans l’intention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d’</w:t>
            </w:r>
            <w:r>
              <w:rPr>
                <w:rFonts w:cs="Arial"/>
                <w:b/>
                <w:bCs/>
                <w:i/>
                <w:iCs/>
              </w:rPr>
              <w:t xml:space="preserve">informer </w:t>
            </w:r>
            <w:r>
              <w:rPr>
                <w:rFonts w:cs="Arial"/>
                <w:i/>
                <w:iCs/>
                <w:u w:val="single"/>
              </w:rPr>
              <w:t>ou</w:t>
            </w:r>
            <w:r>
              <w:rPr>
                <w:rFonts w:cs="Arial"/>
                <w:i/>
                <w:iCs/>
              </w:rPr>
              <w:t xml:space="preserve"> d’</w:t>
            </w:r>
            <w:r>
              <w:rPr>
                <w:rFonts w:cs="Arial"/>
                <w:b/>
                <w:bCs/>
                <w:i/>
                <w:iCs/>
              </w:rPr>
              <w:t xml:space="preserve">inciter </w:t>
            </w:r>
            <w:r>
              <w:rPr>
                <w:rFonts w:cs="Arial"/>
                <w:i/>
                <w:iCs/>
                <w:u w:val="single"/>
              </w:rPr>
              <w:t>ou</w:t>
            </w:r>
            <w:r>
              <w:rPr>
                <w:rFonts w:cs="Arial"/>
                <w:b/>
                <w:bCs/>
                <w:i/>
                <w:iCs/>
              </w:rPr>
              <w:t xml:space="preserve"> </w:t>
            </w:r>
            <w:r>
              <w:rPr>
                <w:rFonts w:cs="Arial"/>
                <w:i/>
                <w:iCs/>
              </w:rPr>
              <w:t xml:space="preserve">de </w:t>
            </w:r>
            <w:r>
              <w:rPr>
                <w:rFonts w:cs="Arial"/>
                <w:b/>
                <w:bCs/>
                <w:i/>
                <w:iCs/>
              </w:rPr>
              <w:t xml:space="preserve">communiquer ses sentiments et émotions </w:t>
            </w:r>
            <w:r>
              <w:rPr>
                <w:rFonts w:cs="Arial"/>
                <w:i/>
                <w:iCs/>
                <w:u w:val="single"/>
              </w:rPr>
              <w:t>ou</w:t>
            </w:r>
            <w:r>
              <w:rPr>
                <w:rFonts w:cs="Arial"/>
                <w:i/>
                <w:iCs/>
              </w:rPr>
              <w:t xml:space="preserve"> …</w:t>
            </w:r>
            <w:r>
              <w:rPr>
                <w:rFonts w:cs="Arial"/>
              </w:rPr>
              <w:t>?</w:t>
            </w:r>
          </w:p>
        </w:tc>
      </w:tr>
    </w:tbl>
    <w:p>
      <w:pPr>
        <w:pStyle w:val="Normal"/>
        <w:ind w:left="709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ind w:left="993" w:hanging="0"/>
        <w:rPr>
          <w:rFonts w:cs="Arial"/>
        </w:rPr>
      </w:pPr>
      <w:r>
        <w:rPr>
          <w:rFonts w:cs="Arial"/>
        </w:rPr>
        <w:t>ET</w:t>
      </w:r>
    </w:p>
    <w:p>
      <w:pPr>
        <w:pStyle w:val="Normal"/>
        <w:ind w:left="709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85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99"/>
      </w:tblGrid>
      <w:tr>
        <w:trPr/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317" w:right="34" w:hanging="284"/>
              <w:rPr>
                <w:rFonts w:cs="Arial"/>
              </w:rPr>
            </w:pPr>
            <w:r>
              <w:rPr>
                <w:rFonts w:cs="Arial"/>
              </w:rPr>
              <w:t xml:space="preserve">le sujet de l’article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ind w:right="29" w:hanging="0"/>
              <w:rPr>
                <w:rFonts w:cs="Arial"/>
              </w:rPr>
            </w:pPr>
            <w:r>
              <w:rPr>
                <w:rFonts w:cs="Arial"/>
              </w:rPr>
              <w:t>afin de trouver le sujet de l’article, vous pouvez vous demander :</w:t>
            </w:r>
          </w:p>
          <w:p>
            <w:pPr>
              <w:pStyle w:val="Normal"/>
              <w:tabs>
                <w:tab w:val="clear" w:pos="709"/>
                <w:tab w:val="left" w:pos="3927" w:leader="none"/>
              </w:tabs>
              <w:ind w:right="29"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De quoi ou de qui est-il question dans cet article?</w:t>
            </w:r>
          </w:p>
          <w:p>
            <w:pPr>
              <w:pStyle w:val="Normal"/>
              <w:tabs>
                <w:tab w:val="clear" w:pos="709"/>
                <w:tab w:val="left" w:pos="3927" w:leader="none"/>
              </w:tabs>
              <w:ind w:right="29" w:hanging="0"/>
              <w:rPr>
                <w:rFonts w:cs="Arial"/>
              </w:rPr>
            </w:pPr>
            <w:r>
              <w:rPr>
                <w:rFonts w:cs="Arial"/>
              </w:rPr>
              <w:t>puis,</w:t>
            </w:r>
          </w:p>
          <w:p>
            <w:pPr>
              <w:pStyle w:val="Normal"/>
              <w:ind w:right="29"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Qu’est-ce qu’on en dit?</w:t>
            </w:r>
          </w:p>
        </w:tc>
      </w:tr>
    </w:tbl>
    <w:p>
      <w:pPr>
        <w:pStyle w:val="Normal"/>
        <w:pBdr>
          <w:bottom w:val="dotDash" w:sz="4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6" w:leader="none"/>
        </w:tabs>
        <w:ind w:left="336" w:hanging="340"/>
        <w:rPr>
          <w:rFonts w:cs="Arial"/>
        </w:rPr>
      </w:pPr>
      <w:r>
        <w:rPr>
          <w:rFonts w:cs="Arial"/>
          <w:rtl w:val="true"/>
        </w:rPr>
        <w:t>‮</w:t>
      </w:r>
      <w:r>
        <w:rPr>
          <w:rFonts w:cs="Arial"/>
          <w:rtl w:val="true"/>
        </w:rPr>
        <w:t>Après votre premier paragraphe, chacun de vos paragraphes suivants devrait débuter par un marqueur de relation de temp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right="786" w:hanging="284"/>
        <w:jc w:val="both"/>
        <w:rPr/>
      </w:pPr>
      <w:r>
        <w:rPr>
          <w:rFonts w:cs="Arial"/>
          <w:rtl w:val="true"/>
        </w:rPr>
        <w:t>‮</w:t>
      </w:r>
      <w:r>
        <w:rPr>
          <w:rFonts w:cs="Arial"/>
          <w:rtl w:val="true"/>
        </w:rPr>
        <w:t>Lire les feuilles sur les MARQUEURS DE RELATION et faire et corriger les exercic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</w:rPr>
              <w:t>Pour résumer, vous devrez vous demander :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i/>
              </w:rPr>
              <w:t>Quelles sont les idées importantes de l’article?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‮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Vous ne devrez pas copier des phrases ou des parties de phrases de l’articl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right"/>
        <w:rPr>
          <w:rFonts w:cs="Arial"/>
          <w:b/>
          <w:b/>
          <w:i/>
          <w:i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Arial"/>
          <w:b/>
          <w:i/>
          <w:sz w:val="24"/>
          <w:szCs w:val="24"/>
        </w:rPr>
        <w:t>Annexe 3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9240</wp:posOffset>
            </wp:positionH>
            <wp:positionV relativeFrom="paragraph">
              <wp:posOffset>56515</wp:posOffset>
            </wp:positionV>
            <wp:extent cx="1235075" cy="407670"/>
            <wp:effectExtent l="0" t="0" r="0" b="0"/>
            <wp:wrapNone/>
            <wp:docPr id="6" name="ec_logo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c_logo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22495</wp:posOffset>
            </wp:positionH>
            <wp:positionV relativeFrom="paragraph">
              <wp:posOffset>114300</wp:posOffset>
            </wp:positionV>
            <wp:extent cx="1325880" cy="3467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VOTER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02"/>
      </w:tblGrid>
      <w:tr>
        <w:trPr/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ZBasduformulaire"/>
              <w:pBdr>
                <w:top w:val="nil"/>
              </w:pBdr>
              <w:snapToGrid w:val="false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ZBasduformulaire"/>
              <w:pBdr>
                <w:top w:val="nil"/>
              </w:pBdr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ZBasduformulaire"/>
              <w:pBdr>
                <w:top w:val="nil"/>
              </w:pBdr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p>
            <w:pPr>
              <w:pStyle w:val="ZBasduformulaire"/>
              <w:pBdr>
                <w:top w:val="nil"/>
              </w:pBdr>
              <w:jc w:val="left"/>
              <w:rPr>
                <w:vanish w:val="false"/>
              </w:rPr>
            </w:pPr>
            <w:hyperlink r:id="rId21">
              <w:r>
                <w:rPr>
                  <w:rStyle w:val="InternetLink"/>
                  <w:vanish/>
                </w:rPr>
                <w:t>http://www.elections.ca/content_youth.asp?section=yth&amp;document=index&amp;lang=f</w:t>
              </w:r>
            </w:hyperlink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459" w:leader="none"/>
              </w:tabs>
              <w:spacing w:lineRule="exact" w:line="200"/>
              <w:ind w:left="459" w:hanging="357"/>
              <w:rPr/>
            </w:pPr>
            <w:hyperlink r:id="rId22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22">
                        <wp:simplePos x="0" y="0"/>
                        <wp:positionH relativeFrom="column">
                          <wp:posOffset>2436495</wp:posOffset>
                        </wp:positionH>
                        <wp:positionV relativeFrom="paragraph">
                          <wp:posOffset>112395</wp:posOffset>
                        </wp:positionV>
                        <wp:extent cx="1706880" cy="1059180"/>
                        <wp:effectExtent l="5080" t="5080" r="5080" b="5080"/>
                        <wp:wrapNone/>
                        <wp:docPr id="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706760" cy="105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rect id="shape_0" stroked="t" o:allowincell="t" style="position:absolute;margin-left:191.85pt;margin-top:8.85pt;width:134.35pt;height:83.35pt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w:pict>
                  </mc:Fallback>
                </mc:AlternateContent>
              </w:r>
              <w:r>
                <w:rPr>
                  <w:rStyle w:val="InternetLink"/>
                  <w:rFonts w:cs="Arial"/>
                  <w:b/>
                  <w:bCs/>
                  <w:color w:val="000000"/>
                  <w:sz w:val="12"/>
                  <w:szCs w:val="12"/>
                </w:rPr>
                <w:t>INTRODUCTION AUX ÉLECTIONS</w:t>
              </w:r>
            </w:hyperlink>
            <w:r>
              <w:rPr>
                <w:rFonts w:cs="Arial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459" w:leader="none"/>
              </w:tabs>
              <w:spacing w:lineRule="exact" w:line="200"/>
              <w:ind w:left="459" w:hanging="357"/>
              <w:rPr/>
            </w:pPr>
            <w:hyperlink r:id="rId23">
              <w:r>
                <w:rPr>
                  <w:rStyle w:val="InternetLink"/>
                  <w:rFonts w:cs="Arial"/>
                  <w:b/>
                  <w:bCs/>
                  <w:color w:val="000000"/>
                  <w:sz w:val="12"/>
                  <w:szCs w:val="12"/>
                </w:rPr>
                <w:t>DÉPUTÉS ET CANDIDATS</w:t>
              </w:r>
            </w:hyperlink>
            <w:r>
              <w:rPr>
                <w:rFonts w:cs="Arial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C0C0C0" w:val="clear"/>
              <w:tabs>
                <w:tab w:val="clear" w:pos="709"/>
                <w:tab w:val="left" w:pos="459" w:leader="none"/>
              </w:tabs>
              <w:spacing w:lineRule="exact" w:line="200"/>
              <w:ind w:left="459" w:hanging="357"/>
              <w:rPr/>
            </w:pPr>
            <w:hyperlink r:id="rId24">
              <w:r>
                <w:rPr>
                  <w:rStyle w:val="InternetLink"/>
                  <w:rFonts w:cs="Arial"/>
                  <w:b/>
                  <w:bCs/>
                  <w:color w:val="000000"/>
                  <w:sz w:val="12"/>
                  <w:szCs w:val="12"/>
                </w:rPr>
                <w:t>RESSOURCES D'APPRENTISSAGE</w:t>
              </w:r>
            </w:hyperlink>
            <w:r>
              <w:rPr>
                <w:rFonts w:cs="Arial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459" w:leader="none"/>
              </w:tabs>
              <w:spacing w:lineRule="exact" w:line="200"/>
              <w:ind w:left="459" w:hanging="357"/>
              <w:rPr/>
            </w:pPr>
            <w:hyperlink r:id="rId25">
              <w:r>
                <w:rPr>
                  <w:rStyle w:val="InternetLink"/>
                  <w:rFonts w:cs="Arial"/>
                  <w:b/>
                  <w:bCs/>
                  <w:color w:val="000000"/>
                  <w:sz w:val="12"/>
                  <w:szCs w:val="12"/>
                </w:rPr>
                <w:t>IMPLIQUEZ-VOUS!</w:t>
              </w:r>
            </w:hyperlink>
            <w:r>
              <w:rPr>
                <w:rFonts w:cs="Arial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459" w:leader="none"/>
              </w:tabs>
              <w:spacing w:lineRule="exact" w:line="200"/>
              <w:ind w:left="459" w:hanging="357"/>
              <w:rPr/>
            </w:pPr>
            <w:hyperlink r:id="rId26">
              <w:r>
                <w:rPr>
                  <w:rStyle w:val="InternetLink"/>
                  <w:rFonts w:cs="Arial"/>
                  <w:b/>
                  <w:bCs/>
                  <w:color w:val="000000"/>
                  <w:sz w:val="12"/>
                  <w:szCs w:val="12"/>
                </w:rPr>
                <w:t>ACTIVITÉS</w:t>
              </w:r>
            </w:hyperlink>
            <w:r>
              <w:rPr>
                <w:rFonts w:cs="Arial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459" w:leader="none"/>
              </w:tabs>
              <w:spacing w:lineRule="exact" w:line="200"/>
              <w:ind w:left="459" w:hanging="357"/>
              <w:rPr/>
            </w:pPr>
            <w:hyperlink r:id="rId27">
              <w:r>
                <w:rPr>
                  <w:rStyle w:val="InternetLink"/>
                  <w:rFonts w:cs="Arial"/>
                  <w:b/>
                  <w:bCs/>
                  <w:color w:val="000000"/>
                  <w:sz w:val="12"/>
                  <w:szCs w:val="12"/>
                </w:rPr>
                <w:t>JEUX</w:t>
              </w:r>
            </w:hyperlink>
            <w:r>
              <w:rPr>
                <w:rFonts w:cs="Arial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459" w:leader="none"/>
              </w:tabs>
              <w:spacing w:lineRule="exact" w:line="200"/>
              <w:ind w:left="459" w:hanging="357"/>
              <w:rPr/>
            </w:pPr>
            <w:hyperlink r:id="rId28">
              <w:r>
                <w:rPr>
                  <w:rStyle w:val="InternetLink"/>
                  <w:rFonts w:cs="Arial"/>
                  <w:b/>
                  <w:bCs/>
                  <w:color w:val="000000"/>
                  <w:sz w:val="12"/>
                  <w:szCs w:val="12"/>
                </w:rPr>
                <w:t>LIENS</w:t>
              </w:r>
            </w:hyperlink>
            <w:r>
              <w:rPr>
                <w:rFonts w:cs="Arial"/>
                <w:color w:val="000000"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Bdr>
          <w:top w:val="dashed" w:sz="6" w:space="2" w:color="666666"/>
          <w:bottom w:val="dashed" w:sz="6" w:space="2" w:color="666666"/>
        </w:pBdr>
        <w:shd w:fill="CCCCCC" w:val="clea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Échantillons de bulletins de vote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19"/>
          <w:szCs w:val="19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3715</wp:posOffset>
                </wp:positionH>
                <wp:positionV relativeFrom="paragraph">
                  <wp:posOffset>115570</wp:posOffset>
                </wp:positionV>
                <wp:extent cx="159385" cy="353568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3535560"/>
                          <a:chOff x="0" y="0"/>
                          <a:chExt cx="159480" cy="3535560"/>
                        </a:xfrm>
                      </wpg:grpSpPr>
                      <wps:wsp>
                        <wps:cNvSpPr/>
                        <wps:spPr>
                          <a:xfrm>
                            <a:off x="79200" y="0"/>
                            <a:ext cx="0" cy="35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55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5pt;margin-top:9.1pt;width:12.5pt;height:278.35pt" coordorigin="4809,182" coordsize="250,5567">
                <v:line id="shape_0" from="4934,182" to="4934,5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9,182" to="5059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9,5750" to="5059,5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Web"/>
        <w:tabs>
          <w:tab w:val="clear" w:pos="709"/>
          <w:tab w:val="left" w:pos="5054" w:leader="none"/>
        </w:tabs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Échantillons de bulletins de vote marqués</w:t>
        <w:tab/>
        <w:t>Échantillons de bulletins de vote marqués</w:t>
      </w:r>
    </w:p>
    <w:p>
      <w:pPr>
        <w:pStyle w:val="NormalWeb"/>
        <w:tabs>
          <w:tab w:val="clear" w:pos="709"/>
          <w:tab w:val="left" w:pos="5054" w:leader="none"/>
        </w:tabs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i devraient être </w:t>
      </w:r>
      <w:r>
        <w:rPr>
          <w:rStyle w:val="StrongEmphasis"/>
          <w:rFonts w:cs="Arial" w:ascii="Arial" w:hAnsi="Arial"/>
          <w:sz w:val="19"/>
          <w:szCs w:val="19"/>
        </w:rPr>
        <w:t>acceptés et comptés</w:t>
      </w:r>
      <w:r>
        <w:rPr>
          <w:rFonts w:cs="Arial" w:ascii="Arial" w:hAnsi="Arial"/>
          <w:sz w:val="19"/>
          <w:szCs w:val="19"/>
        </w:rPr>
        <w:t>.</w:t>
        <w:tab/>
        <w:t xml:space="preserve">qui devraient être </w:t>
      </w:r>
      <w:r>
        <w:rPr>
          <w:rStyle w:val="StrongEmphasis"/>
          <w:rFonts w:cs="Arial" w:ascii="Arial" w:hAnsi="Arial"/>
          <w:sz w:val="19"/>
          <w:szCs w:val="19"/>
        </w:rPr>
        <w:t>rejetés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Web"/>
        <w:spacing w:before="0" w:after="0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</wp:posOffset>
            </wp:positionH>
            <wp:positionV relativeFrom="paragraph">
              <wp:posOffset>99695</wp:posOffset>
            </wp:positionV>
            <wp:extent cx="3060065" cy="3099435"/>
            <wp:effectExtent l="0" t="0" r="0" b="0"/>
            <wp:wrapNone/>
            <wp:docPr id="10" name="good_ballo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ood_ballots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95955</wp:posOffset>
            </wp:positionH>
            <wp:positionV relativeFrom="paragraph">
              <wp:posOffset>99695</wp:posOffset>
            </wp:positionV>
            <wp:extent cx="3060065" cy="3104515"/>
            <wp:effectExtent l="0" t="0" r="0" b="0"/>
            <wp:wrapNone/>
            <wp:docPr id="11" name="no_good_ballo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o_good_ballot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Web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Web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Web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Web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Web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Web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Web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Web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Web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pBdr>
          <w:top w:val="dashed" w:sz="6" w:space="2" w:color="666666"/>
          <w:bottom w:val="dashed" w:sz="6" w:space="2" w:color="666666"/>
        </w:pBdr>
        <w:shd w:fill="CCCCCC" w:val="clea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Modèle de bulletin de vote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</w:tabs>
        <w:spacing w:before="0" w:after="0"/>
        <w:ind w:left="364" w:right="4329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44900</wp:posOffset>
            </wp:positionH>
            <wp:positionV relativeFrom="paragraph">
              <wp:posOffset>58420</wp:posOffset>
            </wp:positionV>
            <wp:extent cx="2644140" cy="21907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19"/>
          <w:szCs w:val="19"/>
        </w:rPr>
        <w:t xml:space="preserve">Dactylographiez les </w:t>
      </w:r>
      <w:r>
        <w:rPr>
          <w:rStyle w:val="StrongEmphasis"/>
          <w:rFonts w:cs="Arial"/>
          <w:sz w:val="19"/>
          <w:szCs w:val="19"/>
        </w:rPr>
        <w:t xml:space="preserve">noms </w:t>
      </w:r>
      <w:r>
        <w:rPr>
          <w:rFonts w:cs="Arial"/>
          <w:sz w:val="19"/>
          <w:szCs w:val="19"/>
        </w:rPr>
        <w:t xml:space="preserve">des candidats </w:t>
      </w:r>
      <w:r>
        <w:rPr>
          <w:rStyle w:val="StrongEmphasis"/>
          <w:rFonts w:cs="Arial"/>
          <w:sz w:val="19"/>
          <w:szCs w:val="19"/>
        </w:rPr>
        <w:t xml:space="preserve">ainsi que leur appartenance politique </w:t>
      </w:r>
      <w:r>
        <w:rPr>
          <w:rFonts w:cs="Arial"/>
          <w:sz w:val="19"/>
          <w:szCs w:val="19"/>
        </w:rPr>
        <w:t xml:space="preserve">(voir modèle ci-dessous). Les noms de famille doivent être classés </w:t>
      </w:r>
      <w:r>
        <w:rPr>
          <w:rStyle w:val="StrongEmphasis"/>
          <w:rFonts w:cs="Arial"/>
          <w:sz w:val="19"/>
          <w:szCs w:val="19"/>
        </w:rPr>
        <w:t>par ordre alphabétique.</w:t>
      </w:r>
      <w:r>
        <w:rPr>
          <w:rFonts w:cs="Arial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</w:tabs>
        <w:spacing w:before="0" w:after="0"/>
        <w:ind w:left="364" w:right="4329" w:hanging="360"/>
        <w:rPr/>
      </w:pPr>
      <w:r>
        <w:rPr>
          <w:rStyle w:val="StrongEmphasis"/>
          <w:rFonts w:cs="Arial"/>
          <w:sz w:val="19"/>
          <w:szCs w:val="19"/>
        </w:rPr>
        <w:t>Reproduisez</w:t>
      </w:r>
      <w:r>
        <w:rPr>
          <w:rFonts w:cs="Arial"/>
          <w:sz w:val="19"/>
          <w:szCs w:val="19"/>
        </w:rPr>
        <w:t xml:space="preserve"> le nombre requis de bulletins pour les participants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</w:tabs>
        <w:spacing w:before="0" w:after="0"/>
        <w:ind w:left="364" w:right="4329" w:hanging="360"/>
        <w:rPr/>
      </w:pPr>
      <w:r>
        <w:rPr>
          <w:rStyle w:val="StrongEmphasis"/>
          <w:rFonts w:cs="Arial"/>
          <w:sz w:val="19"/>
          <w:szCs w:val="19"/>
        </w:rPr>
        <w:t xml:space="preserve">Découpez soigneusement </w:t>
      </w:r>
      <w:r>
        <w:rPr>
          <w:rFonts w:cs="Arial"/>
          <w:sz w:val="19"/>
          <w:szCs w:val="19"/>
        </w:rPr>
        <w:t xml:space="preserve">les bulletins afin qu'ils puissent entrer dans le gabarit à l'intention des électeurs aveugles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</w:tabs>
        <w:spacing w:before="0" w:after="280"/>
        <w:ind w:left="364" w:right="4329" w:hanging="360"/>
        <w:rPr/>
      </w:pPr>
      <w:r>
        <w:rPr>
          <w:rStyle w:val="StrongEmphasis"/>
          <w:rFonts w:cs="Arial"/>
          <w:sz w:val="19"/>
          <w:szCs w:val="19"/>
        </w:rPr>
        <w:t>Pliez</w:t>
      </w:r>
      <w:r>
        <w:rPr>
          <w:rFonts w:cs="Arial"/>
          <w:sz w:val="19"/>
          <w:szCs w:val="19"/>
        </w:rPr>
        <w:t xml:space="preserve"> le bulletin. </w:t>
      </w:r>
    </w:p>
    <w:p>
      <w:pPr>
        <w:pStyle w:val="Normal"/>
        <w:rPr>
          <w:rStyle w:val="StrongEmphasis"/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rPr>
          <w:rFonts w:cs="Arial"/>
        </w:rPr>
      </w:pPr>
      <w:r>
        <w:rPr>
          <w:rStyle w:val="StrongEmphasis"/>
          <w:rFonts w:cs="Arial"/>
          <w:sz w:val="19"/>
          <w:szCs w:val="19"/>
        </w:rPr>
        <w:t>Note</w:t>
      </w:r>
      <w:r>
        <w:rPr>
          <w:rFonts w:cs="Arial"/>
          <w:sz w:val="19"/>
          <w:szCs w:val="19"/>
        </w:rPr>
        <w:t> : Le modèle ci-contre a été conçu pour un cours d'histoire.</w:t>
        <w:br/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righ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Annexe 4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NDAGE DU 23 SEPTEMBRE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7155</wp:posOffset>
            </wp:positionH>
            <wp:positionV relativeFrom="paragraph">
              <wp:posOffset>137795</wp:posOffset>
            </wp:positionV>
            <wp:extent cx="5913120" cy="409956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righ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Annexe 5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AFFICHES – Parti politique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2475</wp:posOffset>
                </wp:positionH>
                <wp:positionV relativeFrom="paragraph">
                  <wp:posOffset>81915</wp:posOffset>
                </wp:positionV>
                <wp:extent cx="1686560" cy="177038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6600" cy="1770480"/>
                          <a:chOff x="0" y="0"/>
                          <a:chExt cx="1686600" cy="17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6600" cy="177048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11000">
                            <a:off x="608400" y="99000"/>
                            <a:ext cx="361800" cy="605160"/>
                          </a:xfrm>
                          <a:custGeom>
                            <a:avLst/>
                            <a:gdLst>
                              <a:gd name="textAreaLeft" fmla="*/ 16200 w 205200"/>
                              <a:gd name="textAreaRight" fmla="*/ 189000 w 205200"/>
                              <a:gd name="textAreaTop" fmla="*/ 16200 h 343080"/>
                              <a:gd name="textAreaBottom" fmla="*/ 326880 h 343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088">
                                <a:moveTo>
                                  <a:pt x="5874" y="0"/>
                                </a:moveTo>
                                <a:arcTo wR="5874" hR="5874" stAng="16200000" swAng="-5400000"/>
                                <a:lnTo>
                                  <a:pt x="0" y="30214"/>
                                </a:lnTo>
                                <a:arcTo wR="5874" hR="5874" stAng="10800000" swAng="-5400000"/>
                                <a:lnTo>
                                  <a:pt x="15726" y="36088"/>
                                </a:lnTo>
                                <a:arcTo wR="5874" hR="5874" stAng="5400000" swAng="-5400000"/>
                                <a:lnTo>
                                  <a:pt x="21600" y="5874"/>
                                </a:lnTo>
                                <a:arcTo wR="5874" hR="5874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38960" y="33480"/>
                            <a:ext cx="1447920" cy="167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3240" y="1119600"/>
                            <a:ext cx="75960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1" h="1516">
                                <a:moveTo>
                                  <a:pt x="0" y="378"/>
                                </a:moveTo>
                                <a:lnTo>
                                  <a:pt x="24" y="395"/>
                                </a:lnTo>
                                <a:lnTo>
                                  <a:pt x="88" y="444"/>
                                </a:lnTo>
                                <a:lnTo>
                                  <a:pt x="171" y="528"/>
                                </a:lnTo>
                                <a:lnTo>
                                  <a:pt x="263" y="644"/>
                                </a:lnTo>
                                <a:lnTo>
                                  <a:pt x="351" y="780"/>
                                </a:lnTo>
                                <a:lnTo>
                                  <a:pt x="427" y="920"/>
                                </a:lnTo>
                                <a:lnTo>
                                  <a:pt x="477" y="1043"/>
                                </a:lnTo>
                                <a:lnTo>
                                  <a:pt x="496" y="1136"/>
                                </a:lnTo>
                                <a:lnTo>
                                  <a:pt x="458" y="1224"/>
                                </a:lnTo>
                                <a:lnTo>
                                  <a:pt x="380" y="1328"/>
                                </a:lnTo>
                                <a:lnTo>
                                  <a:pt x="292" y="1416"/>
                                </a:lnTo>
                                <a:lnTo>
                                  <a:pt x="235" y="1469"/>
                                </a:lnTo>
                                <a:lnTo>
                                  <a:pt x="270" y="1497"/>
                                </a:lnTo>
                                <a:lnTo>
                                  <a:pt x="434" y="1516"/>
                                </a:lnTo>
                                <a:lnTo>
                                  <a:pt x="712" y="1511"/>
                                </a:lnTo>
                                <a:lnTo>
                                  <a:pt x="1099" y="1464"/>
                                </a:lnTo>
                                <a:lnTo>
                                  <a:pt x="1500" y="1362"/>
                                </a:lnTo>
                                <a:lnTo>
                                  <a:pt x="1828" y="1229"/>
                                </a:lnTo>
                                <a:lnTo>
                                  <a:pt x="2060" y="1100"/>
                                </a:lnTo>
                                <a:lnTo>
                                  <a:pt x="2186" y="1010"/>
                                </a:lnTo>
                                <a:lnTo>
                                  <a:pt x="2241" y="953"/>
                                </a:lnTo>
                                <a:lnTo>
                                  <a:pt x="2276" y="915"/>
                                </a:lnTo>
                                <a:lnTo>
                                  <a:pt x="2291" y="886"/>
                                </a:lnTo>
                                <a:lnTo>
                                  <a:pt x="2281" y="865"/>
                                </a:lnTo>
                                <a:lnTo>
                                  <a:pt x="2222" y="837"/>
                                </a:lnTo>
                                <a:lnTo>
                                  <a:pt x="2124" y="801"/>
                                </a:lnTo>
                                <a:lnTo>
                                  <a:pt x="2034" y="760"/>
                                </a:lnTo>
                                <a:lnTo>
                                  <a:pt x="1989" y="722"/>
                                </a:lnTo>
                                <a:lnTo>
                                  <a:pt x="2008" y="646"/>
                                </a:lnTo>
                                <a:lnTo>
                                  <a:pt x="2072" y="535"/>
                                </a:lnTo>
                                <a:lnTo>
                                  <a:pt x="2146" y="421"/>
                                </a:lnTo>
                                <a:lnTo>
                                  <a:pt x="2193" y="357"/>
                                </a:lnTo>
                                <a:lnTo>
                                  <a:pt x="2217" y="328"/>
                                </a:lnTo>
                                <a:lnTo>
                                  <a:pt x="2234" y="302"/>
                                </a:lnTo>
                                <a:lnTo>
                                  <a:pt x="2241" y="278"/>
                                </a:lnTo>
                                <a:lnTo>
                                  <a:pt x="2234" y="259"/>
                                </a:lnTo>
                                <a:lnTo>
                                  <a:pt x="2158" y="240"/>
                                </a:lnTo>
                                <a:lnTo>
                                  <a:pt x="2020" y="228"/>
                                </a:lnTo>
                                <a:lnTo>
                                  <a:pt x="1882" y="223"/>
                                </a:lnTo>
                                <a:lnTo>
                                  <a:pt x="1811" y="226"/>
                                </a:lnTo>
                                <a:lnTo>
                                  <a:pt x="1799" y="247"/>
                                </a:lnTo>
                                <a:lnTo>
                                  <a:pt x="1802" y="299"/>
                                </a:lnTo>
                                <a:lnTo>
                                  <a:pt x="1804" y="368"/>
                                </a:lnTo>
                                <a:lnTo>
                                  <a:pt x="1797" y="449"/>
                                </a:lnTo>
                                <a:lnTo>
                                  <a:pt x="1759" y="554"/>
                                </a:lnTo>
                                <a:lnTo>
                                  <a:pt x="1683" y="682"/>
                                </a:lnTo>
                                <a:lnTo>
                                  <a:pt x="1586" y="799"/>
                                </a:lnTo>
                                <a:lnTo>
                                  <a:pt x="1488" y="865"/>
                                </a:lnTo>
                                <a:lnTo>
                                  <a:pt x="1329" y="886"/>
                                </a:lnTo>
                                <a:lnTo>
                                  <a:pt x="1094" y="889"/>
                                </a:lnTo>
                                <a:lnTo>
                                  <a:pt x="859" y="882"/>
                                </a:lnTo>
                                <a:lnTo>
                                  <a:pt x="700" y="870"/>
                                </a:lnTo>
                                <a:lnTo>
                                  <a:pt x="624" y="837"/>
                                </a:lnTo>
                                <a:lnTo>
                                  <a:pt x="596" y="777"/>
                                </a:lnTo>
                                <a:lnTo>
                                  <a:pt x="591" y="706"/>
                                </a:lnTo>
                                <a:lnTo>
                                  <a:pt x="600" y="630"/>
                                </a:lnTo>
                                <a:lnTo>
                                  <a:pt x="619" y="561"/>
                                </a:lnTo>
                                <a:lnTo>
                                  <a:pt x="657" y="506"/>
                                </a:lnTo>
                                <a:lnTo>
                                  <a:pt x="710" y="449"/>
                                </a:lnTo>
                                <a:lnTo>
                                  <a:pt x="776" y="390"/>
                                </a:lnTo>
                                <a:lnTo>
                                  <a:pt x="857" y="326"/>
                                </a:lnTo>
                                <a:lnTo>
                                  <a:pt x="954" y="278"/>
                                </a:lnTo>
                                <a:lnTo>
                                  <a:pt x="1054" y="245"/>
                                </a:lnTo>
                                <a:lnTo>
                                  <a:pt x="1139" y="235"/>
                                </a:lnTo>
                                <a:lnTo>
                                  <a:pt x="1222" y="235"/>
                                </a:lnTo>
                                <a:lnTo>
                                  <a:pt x="1310" y="231"/>
                                </a:lnTo>
                                <a:lnTo>
                                  <a:pt x="1381" y="221"/>
                                </a:lnTo>
                                <a:lnTo>
                                  <a:pt x="1412" y="207"/>
                                </a:lnTo>
                                <a:lnTo>
                                  <a:pt x="1374" y="193"/>
                                </a:lnTo>
                                <a:lnTo>
                                  <a:pt x="1289" y="178"/>
                                </a:lnTo>
                                <a:lnTo>
                                  <a:pt x="1196" y="159"/>
                                </a:lnTo>
                                <a:lnTo>
                                  <a:pt x="1137" y="126"/>
                                </a:lnTo>
                                <a:lnTo>
                                  <a:pt x="1111" y="83"/>
                                </a:lnTo>
                                <a:lnTo>
                                  <a:pt x="1092" y="48"/>
                                </a:lnTo>
                                <a:lnTo>
                                  <a:pt x="1059" y="19"/>
                                </a:lnTo>
                                <a:lnTo>
                                  <a:pt x="1006" y="0"/>
                                </a:lnTo>
                                <a:lnTo>
                                  <a:pt x="892" y="14"/>
                                </a:lnTo>
                                <a:lnTo>
                                  <a:pt x="726" y="64"/>
                                </a:lnTo>
                                <a:lnTo>
                                  <a:pt x="560" y="121"/>
                                </a:lnTo>
                                <a:lnTo>
                                  <a:pt x="441" y="162"/>
                                </a:lnTo>
                                <a:lnTo>
                                  <a:pt x="330" y="204"/>
                                </a:lnTo>
                                <a:lnTo>
                                  <a:pt x="183" y="278"/>
                                </a:lnTo>
                                <a:lnTo>
                                  <a:pt x="54" y="347"/>
                                </a:lnTo>
                                <a:lnTo>
                                  <a:pt x="0" y="378"/>
                                </a:lnTo>
                                <a:lnTo>
                                  <a:pt x="0" y="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0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022400"/>
                            <a:ext cx="311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558">
                                <a:moveTo>
                                  <a:pt x="59" y="10"/>
                                </a:moveTo>
                                <a:lnTo>
                                  <a:pt x="47" y="33"/>
                                </a:lnTo>
                                <a:lnTo>
                                  <a:pt x="23" y="93"/>
                                </a:lnTo>
                                <a:lnTo>
                                  <a:pt x="4" y="162"/>
                                </a:lnTo>
                                <a:lnTo>
                                  <a:pt x="0" y="212"/>
                                </a:lnTo>
                                <a:lnTo>
                                  <a:pt x="11" y="269"/>
                                </a:lnTo>
                                <a:lnTo>
                                  <a:pt x="30" y="352"/>
                                </a:lnTo>
                                <a:lnTo>
                                  <a:pt x="52" y="425"/>
                                </a:lnTo>
                                <a:lnTo>
                                  <a:pt x="73" y="461"/>
                                </a:lnTo>
                                <a:lnTo>
                                  <a:pt x="144" y="463"/>
                                </a:lnTo>
                                <a:lnTo>
                                  <a:pt x="284" y="471"/>
                                </a:lnTo>
                                <a:lnTo>
                                  <a:pt x="434" y="480"/>
                                </a:lnTo>
                                <a:lnTo>
                                  <a:pt x="541" y="490"/>
                                </a:lnTo>
                                <a:lnTo>
                                  <a:pt x="617" y="506"/>
                                </a:lnTo>
                                <a:lnTo>
                                  <a:pt x="714" y="535"/>
                                </a:lnTo>
                                <a:lnTo>
                                  <a:pt x="802" y="556"/>
                                </a:lnTo>
                                <a:lnTo>
                                  <a:pt x="854" y="558"/>
                                </a:lnTo>
                                <a:lnTo>
                                  <a:pt x="871" y="525"/>
                                </a:lnTo>
                                <a:lnTo>
                                  <a:pt x="892" y="463"/>
                                </a:lnTo>
                                <a:lnTo>
                                  <a:pt x="909" y="390"/>
                                </a:lnTo>
                                <a:lnTo>
                                  <a:pt x="928" y="314"/>
                                </a:lnTo>
                                <a:lnTo>
                                  <a:pt x="940" y="250"/>
                                </a:lnTo>
                                <a:lnTo>
                                  <a:pt x="935" y="204"/>
                                </a:lnTo>
                                <a:lnTo>
                                  <a:pt x="911" y="181"/>
                                </a:lnTo>
                                <a:lnTo>
                                  <a:pt x="861" y="171"/>
                                </a:lnTo>
                                <a:lnTo>
                                  <a:pt x="800" y="164"/>
                                </a:lnTo>
                                <a:lnTo>
                                  <a:pt x="759" y="150"/>
                                </a:lnTo>
                                <a:lnTo>
                                  <a:pt x="733" y="126"/>
                                </a:lnTo>
                                <a:lnTo>
                                  <a:pt x="728" y="88"/>
                                </a:lnTo>
                                <a:lnTo>
                                  <a:pt x="683" y="50"/>
                                </a:lnTo>
                                <a:lnTo>
                                  <a:pt x="579" y="24"/>
                                </a:lnTo>
                                <a:lnTo>
                                  <a:pt x="458" y="10"/>
                                </a:lnTo>
                                <a:lnTo>
                                  <a:pt x="365" y="2"/>
                                </a:lnTo>
                                <a:lnTo>
                                  <a:pt x="282" y="0"/>
                                </a:lnTo>
                                <a:lnTo>
                                  <a:pt x="180" y="2"/>
                                </a:lnTo>
                                <a:lnTo>
                                  <a:pt x="95" y="7"/>
                                </a:lnTo>
                                <a:lnTo>
                                  <a:pt x="59" y="10"/>
                                </a:lnTo>
                                <a:lnTo>
                                  <a:pt x="5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f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213560"/>
                            <a:ext cx="2120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77">
                                <a:moveTo>
                                  <a:pt x="154" y="164"/>
                                </a:moveTo>
                                <a:lnTo>
                                  <a:pt x="135" y="190"/>
                                </a:lnTo>
                                <a:lnTo>
                                  <a:pt x="95" y="254"/>
                                </a:lnTo>
                                <a:lnTo>
                                  <a:pt x="47" y="326"/>
                                </a:lnTo>
                                <a:lnTo>
                                  <a:pt x="16" y="380"/>
                                </a:lnTo>
                                <a:lnTo>
                                  <a:pt x="0" y="411"/>
                                </a:lnTo>
                                <a:lnTo>
                                  <a:pt x="5" y="440"/>
                                </a:lnTo>
                                <a:lnTo>
                                  <a:pt x="31" y="466"/>
                                </a:lnTo>
                                <a:lnTo>
                                  <a:pt x="80" y="487"/>
                                </a:lnTo>
                                <a:lnTo>
                                  <a:pt x="147" y="516"/>
                                </a:lnTo>
                                <a:lnTo>
                                  <a:pt x="221" y="551"/>
                                </a:lnTo>
                                <a:lnTo>
                                  <a:pt x="280" y="575"/>
                                </a:lnTo>
                                <a:lnTo>
                                  <a:pt x="318" y="577"/>
                                </a:lnTo>
                                <a:lnTo>
                                  <a:pt x="365" y="535"/>
                                </a:lnTo>
                                <a:lnTo>
                                  <a:pt x="446" y="463"/>
                                </a:lnTo>
                                <a:lnTo>
                                  <a:pt x="527" y="378"/>
                                </a:lnTo>
                                <a:lnTo>
                                  <a:pt x="586" y="304"/>
                                </a:lnTo>
                                <a:lnTo>
                                  <a:pt x="622" y="242"/>
                                </a:lnTo>
                                <a:lnTo>
                                  <a:pt x="641" y="192"/>
                                </a:lnTo>
                                <a:lnTo>
                                  <a:pt x="629" y="143"/>
                                </a:lnTo>
                                <a:lnTo>
                                  <a:pt x="574" y="93"/>
                                </a:lnTo>
                                <a:lnTo>
                                  <a:pt x="482" y="48"/>
                                </a:lnTo>
                                <a:lnTo>
                                  <a:pt x="394" y="14"/>
                                </a:lnTo>
                                <a:lnTo>
                                  <a:pt x="318" y="0"/>
                                </a:lnTo>
                                <a:lnTo>
                                  <a:pt x="273" y="2"/>
                                </a:lnTo>
                                <a:lnTo>
                                  <a:pt x="240" y="33"/>
                                </a:lnTo>
                                <a:lnTo>
                                  <a:pt x="199" y="88"/>
                                </a:lnTo>
                                <a:lnTo>
                                  <a:pt x="168" y="140"/>
                                </a:lnTo>
                                <a:lnTo>
                                  <a:pt x="154" y="164"/>
                                </a:lnTo>
                                <a:lnTo>
                                  <a:pt x="154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b5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292760"/>
                            <a:ext cx="33228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1126">
                                <a:moveTo>
                                  <a:pt x="0" y="492"/>
                                </a:moveTo>
                                <a:lnTo>
                                  <a:pt x="27" y="535"/>
                                </a:lnTo>
                                <a:lnTo>
                                  <a:pt x="93" y="635"/>
                                </a:lnTo>
                                <a:lnTo>
                                  <a:pt x="167" y="742"/>
                                </a:lnTo>
                                <a:lnTo>
                                  <a:pt x="219" y="813"/>
                                </a:lnTo>
                                <a:lnTo>
                                  <a:pt x="259" y="877"/>
                                </a:lnTo>
                                <a:lnTo>
                                  <a:pt x="319" y="979"/>
                                </a:lnTo>
                                <a:lnTo>
                                  <a:pt x="378" y="1074"/>
                                </a:lnTo>
                                <a:lnTo>
                                  <a:pt x="430" y="1126"/>
                                </a:lnTo>
                                <a:lnTo>
                                  <a:pt x="530" y="1086"/>
                                </a:lnTo>
                                <a:lnTo>
                                  <a:pt x="694" y="967"/>
                                </a:lnTo>
                                <a:lnTo>
                                  <a:pt x="860" y="829"/>
                                </a:lnTo>
                                <a:lnTo>
                                  <a:pt x="962" y="730"/>
                                </a:lnTo>
                                <a:lnTo>
                                  <a:pt x="997" y="673"/>
                                </a:lnTo>
                                <a:lnTo>
                                  <a:pt x="1002" y="608"/>
                                </a:lnTo>
                                <a:lnTo>
                                  <a:pt x="969" y="513"/>
                                </a:lnTo>
                                <a:lnTo>
                                  <a:pt x="886" y="366"/>
                                </a:lnTo>
                                <a:lnTo>
                                  <a:pt x="786" y="207"/>
                                </a:lnTo>
                                <a:lnTo>
                                  <a:pt x="713" y="93"/>
                                </a:lnTo>
                                <a:lnTo>
                                  <a:pt x="651" y="24"/>
                                </a:lnTo>
                                <a:lnTo>
                                  <a:pt x="601" y="0"/>
                                </a:lnTo>
                                <a:lnTo>
                                  <a:pt x="542" y="10"/>
                                </a:lnTo>
                                <a:lnTo>
                                  <a:pt x="485" y="48"/>
                                </a:lnTo>
                                <a:lnTo>
                                  <a:pt x="442" y="88"/>
                                </a:lnTo>
                                <a:lnTo>
                                  <a:pt x="430" y="121"/>
                                </a:lnTo>
                                <a:lnTo>
                                  <a:pt x="454" y="162"/>
                                </a:lnTo>
                                <a:lnTo>
                                  <a:pt x="487" y="238"/>
                                </a:lnTo>
                                <a:lnTo>
                                  <a:pt x="513" y="323"/>
                                </a:lnTo>
                                <a:lnTo>
                                  <a:pt x="508" y="395"/>
                                </a:lnTo>
                                <a:lnTo>
                                  <a:pt x="478" y="444"/>
                                </a:lnTo>
                                <a:lnTo>
                                  <a:pt x="440" y="487"/>
                                </a:lnTo>
                                <a:lnTo>
                                  <a:pt x="402" y="513"/>
                                </a:lnTo>
                                <a:lnTo>
                                  <a:pt x="378" y="535"/>
                                </a:lnTo>
                                <a:lnTo>
                                  <a:pt x="361" y="551"/>
                                </a:lnTo>
                                <a:lnTo>
                                  <a:pt x="342" y="578"/>
                                </a:lnTo>
                                <a:lnTo>
                                  <a:pt x="316" y="601"/>
                                </a:lnTo>
                                <a:lnTo>
                                  <a:pt x="285" y="616"/>
                                </a:lnTo>
                                <a:lnTo>
                                  <a:pt x="238" y="589"/>
                                </a:lnTo>
                                <a:lnTo>
                                  <a:pt x="183" y="525"/>
                                </a:lnTo>
                                <a:lnTo>
                                  <a:pt x="131" y="461"/>
                                </a:lnTo>
                                <a:lnTo>
                                  <a:pt x="98" y="430"/>
                                </a:lnTo>
                                <a:lnTo>
                                  <a:pt x="69" y="440"/>
                                </a:lnTo>
                                <a:lnTo>
                                  <a:pt x="38" y="461"/>
                                </a:lnTo>
                                <a:lnTo>
                                  <a:pt x="12" y="482"/>
                                </a:lnTo>
                                <a:lnTo>
                                  <a:pt x="0" y="492"/>
                                </a:lnTo>
                                <a:lnTo>
                                  <a:pt x="0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000800"/>
                            <a:ext cx="186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516">
                                <a:moveTo>
                                  <a:pt x="223" y="0"/>
                                </a:moveTo>
                                <a:lnTo>
                                  <a:pt x="192" y="10"/>
                                </a:lnTo>
                                <a:lnTo>
                                  <a:pt x="163" y="38"/>
                                </a:lnTo>
                                <a:lnTo>
                                  <a:pt x="135" y="79"/>
                                </a:lnTo>
                                <a:lnTo>
                                  <a:pt x="99" y="117"/>
                                </a:lnTo>
                                <a:lnTo>
                                  <a:pt x="57" y="159"/>
                                </a:lnTo>
                                <a:lnTo>
                                  <a:pt x="26" y="212"/>
                                </a:lnTo>
                                <a:lnTo>
                                  <a:pt x="2" y="266"/>
                                </a:lnTo>
                                <a:lnTo>
                                  <a:pt x="0" y="319"/>
                                </a:lnTo>
                                <a:lnTo>
                                  <a:pt x="40" y="373"/>
                                </a:lnTo>
                                <a:lnTo>
                                  <a:pt x="140" y="435"/>
                                </a:lnTo>
                                <a:lnTo>
                                  <a:pt x="258" y="487"/>
                                </a:lnTo>
                                <a:lnTo>
                                  <a:pt x="370" y="516"/>
                                </a:lnTo>
                                <a:lnTo>
                                  <a:pt x="453" y="516"/>
                                </a:lnTo>
                                <a:lnTo>
                                  <a:pt x="517" y="506"/>
                                </a:lnTo>
                                <a:lnTo>
                                  <a:pt x="553" y="485"/>
                                </a:lnTo>
                                <a:lnTo>
                                  <a:pt x="565" y="461"/>
                                </a:lnTo>
                                <a:lnTo>
                                  <a:pt x="553" y="430"/>
                                </a:lnTo>
                                <a:lnTo>
                                  <a:pt x="534" y="399"/>
                                </a:lnTo>
                                <a:lnTo>
                                  <a:pt x="517" y="359"/>
                                </a:lnTo>
                                <a:lnTo>
                                  <a:pt x="515" y="304"/>
                                </a:lnTo>
                                <a:lnTo>
                                  <a:pt x="503" y="262"/>
                                </a:lnTo>
                                <a:lnTo>
                                  <a:pt x="465" y="245"/>
                                </a:lnTo>
                                <a:lnTo>
                                  <a:pt x="408" y="226"/>
                                </a:lnTo>
                                <a:lnTo>
                                  <a:pt x="344" y="186"/>
                                </a:lnTo>
                                <a:lnTo>
                                  <a:pt x="294" y="121"/>
                                </a:lnTo>
                                <a:lnTo>
                                  <a:pt x="268" y="62"/>
                                </a:lnTo>
                                <a:lnTo>
                                  <a:pt x="246" y="19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405720"/>
                            <a:ext cx="55368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1901">
                                <a:moveTo>
                                  <a:pt x="7" y="103"/>
                                </a:moveTo>
                                <a:lnTo>
                                  <a:pt x="4" y="131"/>
                                </a:lnTo>
                                <a:lnTo>
                                  <a:pt x="2" y="207"/>
                                </a:lnTo>
                                <a:lnTo>
                                  <a:pt x="0" y="295"/>
                                </a:lnTo>
                                <a:lnTo>
                                  <a:pt x="4" y="364"/>
                                </a:lnTo>
                                <a:lnTo>
                                  <a:pt x="19" y="430"/>
                                </a:lnTo>
                                <a:lnTo>
                                  <a:pt x="38" y="518"/>
                                </a:lnTo>
                                <a:lnTo>
                                  <a:pt x="54" y="599"/>
                                </a:lnTo>
                                <a:lnTo>
                                  <a:pt x="66" y="656"/>
                                </a:lnTo>
                                <a:lnTo>
                                  <a:pt x="80" y="720"/>
                                </a:lnTo>
                                <a:lnTo>
                                  <a:pt x="107" y="827"/>
                                </a:lnTo>
                                <a:lnTo>
                                  <a:pt x="137" y="937"/>
                                </a:lnTo>
                                <a:lnTo>
                                  <a:pt x="166" y="1017"/>
                                </a:lnTo>
                                <a:lnTo>
                                  <a:pt x="197" y="1108"/>
                                </a:lnTo>
                                <a:lnTo>
                                  <a:pt x="249" y="1250"/>
                                </a:lnTo>
                                <a:lnTo>
                                  <a:pt x="294" y="1386"/>
                                </a:lnTo>
                                <a:lnTo>
                                  <a:pt x="320" y="1467"/>
                                </a:lnTo>
                                <a:lnTo>
                                  <a:pt x="318" y="1514"/>
                                </a:lnTo>
                                <a:lnTo>
                                  <a:pt x="308" y="1583"/>
                                </a:lnTo>
                                <a:lnTo>
                                  <a:pt x="294" y="1649"/>
                                </a:lnTo>
                                <a:lnTo>
                                  <a:pt x="294" y="1697"/>
                                </a:lnTo>
                                <a:lnTo>
                                  <a:pt x="318" y="1737"/>
                                </a:lnTo>
                                <a:lnTo>
                                  <a:pt x="356" y="1799"/>
                                </a:lnTo>
                                <a:lnTo>
                                  <a:pt x="399" y="1856"/>
                                </a:lnTo>
                                <a:lnTo>
                                  <a:pt x="432" y="1889"/>
                                </a:lnTo>
                                <a:lnTo>
                                  <a:pt x="472" y="1897"/>
                                </a:lnTo>
                                <a:lnTo>
                                  <a:pt x="531" y="1901"/>
                                </a:lnTo>
                                <a:lnTo>
                                  <a:pt x="588" y="1894"/>
                                </a:lnTo>
                                <a:lnTo>
                                  <a:pt x="612" y="1878"/>
                                </a:lnTo>
                                <a:lnTo>
                                  <a:pt x="612" y="1849"/>
                                </a:lnTo>
                                <a:lnTo>
                                  <a:pt x="619" y="1818"/>
                                </a:lnTo>
                                <a:lnTo>
                                  <a:pt x="629" y="1785"/>
                                </a:lnTo>
                                <a:lnTo>
                                  <a:pt x="645" y="1754"/>
                                </a:lnTo>
                                <a:lnTo>
                                  <a:pt x="655" y="1709"/>
                                </a:lnTo>
                                <a:lnTo>
                                  <a:pt x="660" y="1642"/>
                                </a:lnTo>
                                <a:lnTo>
                                  <a:pt x="660" y="1573"/>
                                </a:lnTo>
                                <a:lnTo>
                                  <a:pt x="667" y="1526"/>
                                </a:lnTo>
                                <a:lnTo>
                                  <a:pt x="679" y="1457"/>
                                </a:lnTo>
                                <a:lnTo>
                                  <a:pt x="691" y="1350"/>
                                </a:lnTo>
                                <a:lnTo>
                                  <a:pt x="700" y="1243"/>
                                </a:lnTo>
                                <a:lnTo>
                                  <a:pt x="705" y="1169"/>
                                </a:lnTo>
                                <a:lnTo>
                                  <a:pt x="695" y="1084"/>
                                </a:lnTo>
                                <a:lnTo>
                                  <a:pt x="676" y="946"/>
                                </a:lnTo>
                                <a:lnTo>
                                  <a:pt x="660" y="804"/>
                                </a:lnTo>
                                <a:lnTo>
                                  <a:pt x="660" y="706"/>
                                </a:lnTo>
                                <a:lnTo>
                                  <a:pt x="679" y="647"/>
                                </a:lnTo>
                                <a:lnTo>
                                  <a:pt x="714" y="592"/>
                                </a:lnTo>
                                <a:lnTo>
                                  <a:pt x="762" y="559"/>
                                </a:lnTo>
                                <a:lnTo>
                                  <a:pt x="816" y="566"/>
                                </a:lnTo>
                                <a:lnTo>
                                  <a:pt x="854" y="599"/>
                                </a:lnTo>
                                <a:lnTo>
                                  <a:pt x="871" y="637"/>
                                </a:lnTo>
                                <a:lnTo>
                                  <a:pt x="871" y="673"/>
                                </a:lnTo>
                                <a:lnTo>
                                  <a:pt x="866" y="701"/>
                                </a:lnTo>
                                <a:lnTo>
                                  <a:pt x="861" y="739"/>
                                </a:lnTo>
                                <a:lnTo>
                                  <a:pt x="869" y="799"/>
                                </a:lnTo>
                                <a:lnTo>
                                  <a:pt x="880" y="870"/>
                                </a:lnTo>
                                <a:lnTo>
                                  <a:pt x="902" y="944"/>
                                </a:lnTo>
                                <a:lnTo>
                                  <a:pt x="926" y="1003"/>
                                </a:lnTo>
                                <a:lnTo>
                                  <a:pt x="961" y="1055"/>
                                </a:lnTo>
                                <a:lnTo>
                                  <a:pt x="994" y="1098"/>
                                </a:lnTo>
                                <a:lnTo>
                                  <a:pt x="1021" y="1139"/>
                                </a:lnTo>
                                <a:lnTo>
                                  <a:pt x="1037" y="1184"/>
                                </a:lnTo>
                                <a:lnTo>
                                  <a:pt x="1056" y="1243"/>
                                </a:lnTo>
                                <a:lnTo>
                                  <a:pt x="1075" y="1298"/>
                                </a:lnTo>
                                <a:lnTo>
                                  <a:pt x="1092" y="1331"/>
                                </a:lnTo>
                                <a:lnTo>
                                  <a:pt x="1106" y="1352"/>
                                </a:lnTo>
                                <a:lnTo>
                                  <a:pt x="1127" y="1383"/>
                                </a:lnTo>
                                <a:lnTo>
                                  <a:pt x="1149" y="1419"/>
                                </a:lnTo>
                                <a:lnTo>
                                  <a:pt x="1168" y="1455"/>
                                </a:lnTo>
                                <a:lnTo>
                                  <a:pt x="1187" y="1519"/>
                                </a:lnTo>
                                <a:lnTo>
                                  <a:pt x="1215" y="1619"/>
                                </a:lnTo>
                                <a:lnTo>
                                  <a:pt x="1246" y="1711"/>
                                </a:lnTo>
                                <a:lnTo>
                                  <a:pt x="1279" y="1761"/>
                                </a:lnTo>
                                <a:lnTo>
                                  <a:pt x="1324" y="1766"/>
                                </a:lnTo>
                                <a:lnTo>
                                  <a:pt x="1388" y="1766"/>
                                </a:lnTo>
                                <a:lnTo>
                                  <a:pt x="1457" y="1754"/>
                                </a:lnTo>
                                <a:lnTo>
                                  <a:pt x="1514" y="1735"/>
                                </a:lnTo>
                                <a:lnTo>
                                  <a:pt x="1564" y="1711"/>
                                </a:lnTo>
                                <a:lnTo>
                                  <a:pt x="1619" y="1690"/>
                                </a:lnTo>
                                <a:lnTo>
                                  <a:pt x="1659" y="1666"/>
                                </a:lnTo>
                                <a:lnTo>
                                  <a:pt x="1671" y="1638"/>
                                </a:lnTo>
                                <a:lnTo>
                                  <a:pt x="1647" y="1585"/>
                                </a:lnTo>
                                <a:lnTo>
                                  <a:pt x="1609" y="1497"/>
                                </a:lnTo>
                                <a:lnTo>
                                  <a:pt x="1567" y="1386"/>
                                </a:lnTo>
                                <a:lnTo>
                                  <a:pt x="1536" y="1269"/>
                                </a:lnTo>
                                <a:lnTo>
                                  <a:pt x="1502" y="1086"/>
                                </a:lnTo>
                                <a:lnTo>
                                  <a:pt x="1467" y="832"/>
                                </a:lnTo>
                                <a:lnTo>
                                  <a:pt x="1431" y="594"/>
                                </a:lnTo>
                                <a:lnTo>
                                  <a:pt x="1410" y="461"/>
                                </a:lnTo>
                                <a:lnTo>
                                  <a:pt x="1407" y="371"/>
                                </a:lnTo>
                                <a:lnTo>
                                  <a:pt x="1415" y="243"/>
                                </a:lnTo>
                                <a:lnTo>
                                  <a:pt x="1422" y="112"/>
                                </a:lnTo>
                                <a:lnTo>
                                  <a:pt x="1419" y="29"/>
                                </a:lnTo>
                                <a:lnTo>
                                  <a:pt x="1343" y="0"/>
                                </a:lnTo>
                                <a:lnTo>
                                  <a:pt x="1180" y="7"/>
                                </a:lnTo>
                                <a:lnTo>
                                  <a:pt x="992" y="24"/>
                                </a:lnTo>
                                <a:lnTo>
                                  <a:pt x="850" y="31"/>
                                </a:lnTo>
                                <a:lnTo>
                                  <a:pt x="660" y="41"/>
                                </a:lnTo>
                                <a:lnTo>
                                  <a:pt x="377" y="64"/>
                                </a:lnTo>
                                <a:lnTo>
                                  <a:pt x="118" y="91"/>
                                </a:lnTo>
                                <a:lnTo>
                                  <a:pt x="7" y="103"/>
                                </a:lnTo>
                                <a:lnTo>
                                  <a:pt x="7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f0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22616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3">
                                <a:moveTo>
                                  <a:pt x="0" y="76"/>
                                </a:moveTo>
                                <a:lnTo>
                                  <a:pt x="7" y="54"/>
                                </a:lnTo>
                                <a:lnTo>
                                  <a:pt x="19" y="31"/>
                                </a:lnTo>
                                <a:lnTo>
                                  <a:pt x="31" y="14"/>
                                </a:lnTo>
                                <a:lnTo>
                                  <a:pt x="45" y="4"/>
                                </a:lnTo>
                                <a:lnTo>
                                  <a:pt x="54" y="0"/>
                                </a:lnTo>
                                <a:lnTo>
                                  <a:pt x="71" y="2"/>
                                </a:lnTo>
                                <a:lnTo>
                                  <a:pt x="83" y="4"/>
                                </a:lnTo>
                                <a:lnTo>
                                  <a:pt x="90" y="12"/>
                                </a:lnTo>
                                <a:lnTo>
                                  <a:pt x="85" y="28"/>
                                </a:lnTo>
                                <a:lnTo>
                                  <a:pt x="76" y="52"/>
                                </a:lnTo>
                                <a:lnTo>
                                  <a:pt x="64" y="71"/>
                                </a:lnTo>
                                <a:lnTo>
                                  <a:pt x="52" y="83"/>
                                </a:lnTo>
                                <a:lnTo>
                                  <a:pt x="38" y="83"/>
                                </a:lnTo>
                                <a:lnTo>
                                  <a:pt x="19" y="80"/>
                                </a:lnTo>
                                <a:lnTo>
                                  <a:pt x="5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22112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">
                                <a:moveTo>
                                  <a:pt x="0" y="72"/>
                                </a:moveTo>
                                <a:lnTo>
                                  <a:pt x="4" y="53"/>
                                </a:lnTo>
                                <a:lnTo>
                                  <a:pt x="16" y="31"/>
                                </a:lnTo>
                                <a:lnTo>
                                  <a:pt x="28" y="12"/>
                                </a:lnTo>
                                <a:lnTo>
                                  <a:pt x="40" y="3"/>
                                </a:lnTo>
                                <a:lnTo>
                                  <a:pt x="52" y="0"/>
                                </a:lnTo>
                                <a:lnTo>
                                  <a:pt x="66" y="3"/>
                                </a:lnTo>
                                <a:lnTo>
                                  <a:pt x="78" y="5"/>
                                </a:lnTo>
                                <a:lnTo>
                                  <a:pt x="85" y="12"/>
                                </a:lnTo>
                                <a:lnTo>
                                  <a:pt x="83" y="27"/>
                                </a:lnTo>
                                <a:lnTo>
                                  <a:pt x="76" y="50"/>
                                </a:lnTo>
                                <a:lnTo>
                                  <a:pt x="64" y="72"/>
                                </a:lnTo>
                                <a:lnTo>
                                  <a:pt x="52" y="84"/>
                                </a:lnTo>
                                <a:lnTo>
                                  <a:pt x="35" y="81"/>
                                </a:lnTo>
                                <a:lnTo>
                                  <a:pt x="19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22616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1">
                                <a:moveTo>
                                  <a:pt x="0" y="61"/>
                                </a:moveTo>
                                <a:lnTo>
                                  <a:pt x="2" y="42"/>
                                </a:lnTo>
                                <a:lnTo>
                                  <a:pt x="14" y="26"/>
                                </a:lnTo>
                                <a:lnTo>
                                  <a:pt x="23" y="9"/>
                                </a:lnTo>
                                <a:lnTo>
                                  <a:pt x="35" y="4"/>
                                </a:lnTo>
                                <a:lnTo>
                                  <a:pt x="45" y="0"/>
                                </a:lnTo>
                                <a:lnTo>
                                  <a:pt x="59" y="0"/>
                                </a:lnTo>
                                <a:lnTo>
                                  <a:pt x="66" y="2"/>
                                </a:lnTo>
                                <a:lnTo>
                                  <a:pt x="73" y="12"/>
                                </a:lnTo>
                                <a:lnTo>
                                  <a:pt x="71" y="23"/>
                                </a:lnTo>
                                <a:lnTo>
                                  <a:pt x="61" y="42"/>
                                </a:lnTo>
                                <a:lnTo>
                                  <a:pt x="52" y="61"/>
                                </a:lnTo>
                                <a:lnTo>
                                  <a:pt x="42" y="71"/>
                                </a:lnTo>
                                <a:lnTo>
                                  <a:pt x="28" y="71"/>
                                </a:lnTo>
                                <a:lnTo>
                                  <a:pt x="14" y="66"/>
                                </a:lnTo>
                                <a:lnTo>
                                  <a:pt x="2" y="64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228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6">
                                <a:moveTo>
                                  <a:pt x="0" y="69"/>
                                </a:moveTo>
                                <a:lnTo>
                                  <a:pt x="5" y="47"/>
                                </a:lnTo>
                                <a:lnTo>
                                  <a:pt x="17" y="28"/>
                                </a:lnTo>
                                <a:lnTo>
                                  <a:pt x="29" y="9"/>
                                </a:lnTo>
                                <a:lnTo>
                                  <a:pt x="41" y="5"/>
                                </a:lnTo>
                                <a:lnTo>
                                  <a:pt x="52" y="0"/>
                                </a:lnTo>
                                <a:lnTo>
                                  <a:pt x="64" y="0"/>
                                </a:lnTo>
                                <a:lnTo>
                                  <a:pt x="76" y="2"/>
                                </a:lnTo>
                                <a:lnTo>
                                  <a:pt x="83" y="12"/>
                                </a:lnTo>
                                <a:lnTo>
                                  <a:pt x="79" y="24"/>
                                </a:lnTo>
                                <a:lnTo>
                                  <a:pt x="71" y="47"/>
                                </a:lnTo>
                                <a:lnTo>
                                  <a:pt x="60" y="66"/>
                                </a:lnTo>
                                <a:lnTo>
                                  <a:pt x="50" y="76"/>
                                </a:lnTo>
                                <a:lnTo>
                                  <a:pt x="33" y="76"/>
                                </a:lnTo>
                                <a:lnTo>
                                  <a:pt x="19" y="73"/>
                                </a:lnTo>
                                <a:lnTo>
                                  <a:pt x="5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26684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6">
                                <a:moveTo>
                                  <a:pt x="0" y="69"/>
                                </a:moveTo>
                                <a:lnTo>
                                  <a:pt x="3" y="48"/>
                                </a:lnTo>
                                <a:lnTo>
                                  <a:pt x="12" y="29"/>
                                </a:lnTo>
                                <a:lnTo>
                                  <a:pt x="24" y="12"/>
                                </a:lnTo>
                                <a:lnTo>
                                  <a:pt x="36" y="3"/>
                                </a:lnTo>
                                <a:lnTo>
                                  <a:pt x="48" y="0"/>
                                </a:lnTo>
                                <a:lnTo>
                                  <a:pt x="60" y="3"/>
                                </a:lnTo>
                                <a:lnTo>
                                  <a:pt x="72" y="5"/>
                                </a:lnTo>
                                <a:lnTo>
                                  <a:pt x="79" y="12"/>
                                </a:lnTo>
                                <a:lnTo>
                                  <a:pt x="74" y="27"/>
                                </a:lnTo>
                                <a:lnTo>
                                  <a:pt x="67" y="48"/>
                                </a:lnTo>
                                <a:lnTo>
                                  <a:pt x="55" y="67"/>
                                </a:lnTo>
                                <a:lnTo>
                                  <a:pt x="45" y="76"/>
                                </a:lnTo>
                                <a:lnTo>
                                  <a:pt x="31" y="76"/>
                                </a:lnTo>
                                <a:lnTo>
                                  <a:pt x="17" y="74"/>
                                </a:lnTo>
                                <a:lnTo>
                                  <a:pt x="5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26432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4">
                                <a:moveTo>
                                  <a:pt x="0" y="64"/>
                                </a:moveTo>
                                <a:lnTo>
                                  <a:pt x="2" y="45"/>
                                </a:lnTo>
                                <a:lnTo>
                                  <a:pt x="14" y="26"/>
                                </a:lnTo>
                                <a:lnTo>
                                  <a:pt x="26" y="9"/>
                                </a:lnTo>
                                <a:lnTo>
                                  <a:pt x="38" y="2"/>
                                </a:lnTo>
                                <a:lnTo>
                                  <a:pt x="47" y="0"/>
                                </a:lnTo>
                                <a:lnTo>
                                  <a:pt x="61" y="2"/>
                                </a:lnTo>
                                <a:lnTo>
                                  <a:pt x="71" y="2"/>
                                </a:lnTo>
                                <a:lnTo>
                                  <a:pt x="78" y="9"/>
                                </a:lnTo>
                                <a:lnTo>
                                  <a:pt x="73" y="24"/>
                                </a:lnTo>
                                <a:lnTo>
                                  <a:pt x="66" y="45"/>
                                </a:lnTo>
                                <a:lnTo>
                                  <a:pt x="57" y="64"/>
                                </a:lnTo>
                                <a:lnTo>
                                  <a:pt x="47" y="74"/>
                                </a:lnTo>
                                <a:lnTo>
                                  <a:pt x="31" y="74"/>
                                </a:lnTo>
                                <a:lnTo>
                                  <a:pt x="16" y="71"/>
                                </a:lnTo>
                                <a:lnTo>
                                  <a:pt x="4" y="66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26612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0" y="67"/>
                                </a:moveTo>
                                <a:lnTo>
                                  <a:pt x="7" y="48"/>
                                </a:lnTo>
                                <a:lnTo>
                                  <a:pt x="16" y="29"/>
                                </a:lnTo>
                                <a:lnTo>
                                  <a:pt x="28" y="12"/>
                                </a:lnTo>
                                <a:lnTo>
                                  <a:pt x="40" y="5"/>
                                </a:lnTo>
                                <a:lnTo>
                                  <a:pt x="49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5"/>
                                </a:lnTo>
                                <a:lnTo>
                                  <a:pt x="78" y="12"/>
                                </a:lnTo>
                                <a:lnTo>
                                  <a:pt x="76" y="26"/>
                                </a:lnTo>
                                <a:lnTo>
                                  <a:pt x="68" y="48"/>
                                </a:lnTo>
                                <a:lnTo>
                                  <a:pt x="59" y="67"/>
                                </a:lnTo>
                                <a:lnTo>
                                  <a:pt x="47" y="78"/>
                                </a:lnTo>
                                <a:lnTo>
                                  <a:pt x="33" y="76"/>
                                </a:lnTo>
                                <a:lnTo>
                                  <a:pt x="19" y="74"/>
                                </a:lnTo>
                                <a:lnTo>
                                  <a:pt x="4" y="69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26864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9">
                                <a:moveTo>
                                  <a:pt x="0" y="69"/>
                                </a:moveTo>
                                <a:lnTo>
                                  <a:pt x="5" y="48"/>
                                </a:lnTo>
                                <a:lnTo>
                                  <a:pt x="15" y="29"/>
                                </a:lnTo>
                                <a:lnTo>
                                  <a:pt x="24" y="12"/>
                                </a:lnTo>
                                <a:lnTo>
                                  <a:pt x="36" y="5"/>
                                </a:lnTo>
                                <a:lnTo>
                                  <a:pt x="48" y="0"/>
                                </a:lnTo>
                                <a:lnTo>
                                  <a:pt x="60" y="3"/>
                                </a:lnTo>
                                <a:lnTo>
                                  <a:pt x="72" y="5"/>
                                </a:lnTo>
                                <a:lnTo>
                                  <a:pt x="79" y="12"/>
                                </a:lnTo>
                                <a:lnTo>
                                  <a:pt x="76" y="26"/>
                                </a:lnTo>
                                <a:lnTo>
                                  <a:pt x="69" y="48"/>
                                </a:lnTo>
                                <a:lnTo>
                                  <a:pt x="57" y="67"/>
                                </a:lnTo>
                                <a:lnTo>
                                  <a:pt x="48" y="79"/>
                                </a:lnTo>
                                <a:lnTo>
                                  <a:pt x="34" y="76"/>
                                </a:lnTo>
                                <a:lnTo>
                                  <a:pt x="17" y="71"/>
                                </a:lnTo>
                                <a:lnTo>
                                  <a:pt x="5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552600"/>
                            <a:ext cx="393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9" h="167">
                                <a:moveTo>
                                  <a:pt x="0" y="122"/>
                                </a:moveTo>
                                <a:lnTo>
                                  <a:pt x="36" y="112"/>
                                </a:lnTo>
                                <a:lnTo>
                                  <a:pt x="133" y="91"/>
                                </a:lnTo>
                                <a:lnTo>
                                  <a:pt x="278" y="60"/>
                                </a:lnTo>
                                <a:lnTo>
                                  <a:pt x="458" y="29"/>
                                </a:lnTo>
                                <a:lnTo>
                                  <a:pt x="634" y="5"/>
                                </a:lnTo>
                                <a:lnTo>
                                  <a:pt x="781" y="0"/>
                                </a:lnTo>
                                <a:lnTo>
                                  <a:pt x="897" y="0"/>
                                </a:lnTo>
                                <a:lnTo>
                                  <a:pt x="990" y="7"/>
                                </a:lnTo>
                                <a:lnTo>
                                  <a:pt x="1063" y="10"/>
                                </a:lnTo>
                                <a:lnTo>
                                  <a:pt x="1123" y="15"/>
                                </a:lnTo>
                                <a:lnTo>
                                  <a:pt x="1163" y="19"/>
                                </a:lnTo>
                                <a:lnTo>
                                  <a:pt x="1182" y="31"/>
                                </a:lnTo>
                                <a:lnTo>
                                  <a:pt x="1187" y="41"/>
                                </a:lnTo>
                                <a:lnTo>
                                  <a:pt x="1189" y="50"/>
                                </a:lnTo>
                                <a:lnTo>
                                  <a:pt x="1173" y="53"/>
                                </a:lnTo>
                                <a:lnTo>
                                  <a:pt x="1125" y="53"/>
                                </a:lnTo>
                                <a:lnTo>
                                  <a:pt x="1049" y="48"/>
                                </a:lnTo>
                                <a:lnTo>
                                  <a:pt x="964" y="41"/>
                                </a:lnTo>
                                <a:lnTo>
                                  <a:pt x="864" y="36"/>
                                </a:lnTo>
                                <a:lnTo>
                                  <a:pt x="748" y="38"/>
                                </a:lnTo>
                                <a:lnTo>
                                  <a:pt x="636" y="43"/>
                                </a:lnTo>
                                <a:lnTo>
                                  <a:pt x="548" y="50"/>
                                </a:lnTo>
                                <a:lnTo>
                                  <a:pt x="449" y="64"/>
                                </a:lnTo>
                                <a:lnTo>
                                  <a:pt x="320" y="91"/>
                                </a:lnTo>
                                <a:lnTo>
                                  <a:pt x="185" y="122"/>
                                </a:lnTo>
                                <a:lnTo>
                                  <a:pt x="93" y="150"/>
                                </a:lnTo>
                                <a:lnTo>
                                  <a:pt x="36" y="164"/>
                                </a:lnTo>
                                <a:lnTo>
                                  <a:pt x="17" y="167"/>
                                </a:lnTo>
                                <a:lnTo>
                                  <a:pt x="7" y="152"/>
                                </a:lnTo>
                                <a:lnTo>
                                  <a:pt x="5" y="138"/>
                                </a:lnTo>
                                <a:lnTo>
                                  <a:pt x="0" y="126"/>
                                </a:lnTo>
                                <a:lnTo>
                                  <a:pt x="0" y="122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81840"/>
                            <a:ext cx="44064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2063">
                                <a:moveTo>
                                  <a:pt x="311" y="532"/>
                                </a:moveTo>
                                <a:lnTo>
                                  <a:pt x="299" y="551"/>
                                </a:lnTo>
                                <a:lnTo>
                                  <a:pt x="266" y="599"/>
                                </a:lnTo>
                                <a:lnTo>
                                  <a:pt x="221" y="670"/>
                                </a:lnTo>
                                <a:lnTo>
                                  <a:pt x="169" y="753"/>
                                </a:lnTo>
                                <a:lnTo>
                                  <a:pt x="121" y="834"/>
                                </a:lnTo>
                                <a:lnTo>
                                  <a:pt x="88" y="913"/>
                                </a:lnTo>
                                <a:lnTo>
                                  <a:pt x="57" y="1003"/>
                                </a:lnTo>
                                <a:lnTo>
                                  <a:pt x="24" y="1124"/>
                                </a:lnTo>
                                <a:lnTo>
                                  <a:pt x="0" y="1252"/>
                                </a:lnTo>
                                <a:lnTo>
                                  <a:pt x="3" y="1362"/>
                                </a:lnTo>
                                <a:lnTo>
                                  <a:pt x="22" y="1461"/>
                                </a:lnTo>
                                <a:lnTo>
                                  <a:pt x="57" y="1568"/>
                                </a:lnTo>
                                <a:lnTo>
                                  <a:pt x="102" y="1680"/>
                                </a:lnTo>
                                <a:lnTo>
                                  <a:pt x="157" y="1799"/>
                                </a:lnTo>
                                <a:lnTo>
                                  <a:pt x="212" y="1908"/>
                                </a:lnTo>
                                <a:lnTo>
                                  <a:pt x="266" y="1998"/>
                                </a:lnTo>
                                <a:lnTo>
                                  <a:pt x="309" y="2046"/>
                                </a:lnTo>
                                <a:lnTo>
                                  <a:pt x="337" y="2063"/>
                                </a:lnTo>
                                <a:lnTo>
                                  <a:pt x="359" y="2051"/>
                                </a:lnTo>
                                <a:lnTo>
                                  <a:pt x="385" y="2025"/>
                                </a:lnTo>
                                <a:lnTo>
                                  <a:pt x="418" y="1989"/>
                                </a:lnTo>
                                <a:lnTo>
                                  <a:pt x="458" y="1946"/>
                                </a:lnTo>
                                <a:lnTo>
                                  <a:pt x="489" y="1903"/>
                                </a:lnTo>
                                <a:lnTo>
                                  <a:pt x="499" y="1870"/>
                                </a:lnTo>
                                <a:lnTo>
                                  <a:pt x="466" y="1835"/>
                                </a:lnTo>
                                <a:lnTo>
                                  <a:pt x="409" y="1780"/>
                                </a:lnTo>
                                <a:lnTo>
                                  <a:pt x="342" y="1704"/>
                                </a:lnTo>
                                <a:lnTo>
                                  <a:pt x="288" y="1604"/>
                                </a:lnTo>
                                <a:lnTo>
                                  <a:pt x="247" y="1499"/>
                                </a:lnTo>
                                <a:lnTo>
                                  <a:pt x="223" y="1404"/>
                                </a:lnTo>
                                <a:lnTo>
                                  <a:pt x="226" y="1312"/>
                                </a:lnTo>
                                <a:lnTo>
                                  <a:pt x="266" y="1212"/>
                                </a:lnTo>
                                <a:lnTo>
                                  <a:pt x="318" y="1129"/>
                                </a:lnTo>
                                <a:lnTo>
                                  <a:pt x="368" y="1088"/>
                                </a:lnTo>
                                <a:lnTo>
                                  <a:pt x="411" y="1088"/>
                                </a:lnTo>
                                <a:lnTo>
                                  <a:pt x="447" y="1124"/>
                                </a:lnTo>
                                <a:lnTo>
                                  <a:pt x="487" y="1188"/>
                                </a:lnTo>
                                <a:lnTo>
                                  <a:pt x="537" y="1281"/>
                                </a:lnTo>
                                <a:lnTo>
                                  <a:pt x="591" y="1383"/>
                                </a:lnTo>
                                <a:lnTo>
                                  <a:pt x="646" y="1471"/>
                                </a:lnTo>
                                <a:lnTo>
                                  <a:pt x="684" y="1537"/>
                                </a:lnTo>
                                <a:lnTo>
                                  <a:pt x="710" y="1587"/>
                                </a:lnTo>
                                <a:lnTo>
                                  <a:pt x="734" y="1614"/>
                                </a:lnTo>
                                <a:lnTo>
                                  <a:pt x="760" y="1621"/>
                                </a:lnTo>
                                <a:lnTo>
                                  <a:pt x="812" y="1599"/>
                                </a:lnTo>
                                <a:lnTo>
                                  <a:pt x="893" y="1559"/>
                                </a:lnTo>
                                <a:lnTo>
                                  <a:pt x="983" y="1507"/>
                                </a:lnTo>
                                <a:lnTo>
                                  <a:pt x="1076" y="1464"/>
                                </a:lnTo>
                                <a:lnTo>
                                  <a:pt x="1159" y="1428"/>
                                </a:lnTo>
                                <a:lnTo>
                                  <a:pt x="1240" y="1404"/>
                                </a:lnTo>
                                <a:lnTo>
                                  <a:pt x="1301" y="1378"/>
                                </a:lnTo>
                                <a:lnTo>
                                  <a:pt x="1330" y="1352"/>
                                </a:lnTo>
                                <a:lnTo>
                                  <a:pt x="1323" y="1300"/>
                                </a:lnTo>
                                <a:lnTo>
                                  <a:pt x="1294" y="1212"/>
                                </a:lnTo>
                                <a:lnTo>
                                  <a:pt x="1247" y="1103"/>
                                </a:lnTo>
                                <a:lnTo>
                                  <a:pt x="1187" y="993"/>
                                </a:lnTo>
                                <a:lnTo>
                                  <a:pt x="1135" y="901"/>
                                </a:lnTo>
                                <a:lnTo>
                                  <a:pt x="1107" y="836"/>
                                </a:lnTo>
                                <a:lnTo>
                                  <a:pt x="1102" y="784"/>
                                </a:lnTo>
                                <a:lnTo>
                                  <a:pt x="1116" y="744"/>
                                </a:lnTo>
                                <a:lnTo>
                                  <a:pt x="1145" y="701"/>
                                </a:lnTo>
                                <a:lnTo>
                                  <a:pt x="1185" y="651"/>
                                </a:lnTo>
                                <a:lnTo>
                                  <a:pt x="1225" y="594"/>
                                </a:lnTo>
                                <a:lnTo>
                                  <a:pt x="1259" y="520"/>
                                </a:lnTo>
                                <a:lnTo>
                                  <a:pt x="1280" y="437"/>
                                </a:lnTo>
                                <a:lnTo>
                                  <a:pt x="1296" y="364"/>
                                </a:lnTo>
                                <a:lnTo>
                                  <a:pt x="1301" y="297"/>
                                </a:lnTo>
                                <a:lnTo>
                                  <a:pt x="1289" y="233"/>
                                </a:lnTo>
                                <a:lnTo>
                                  <a:pt x="1266" y="157"/>
                                </a:lnTo>
                                <a:lnTo>
                                  <a:pt x="1247" y="76"/>
                                </a:lnTo>
                                <a:lnTo>
                                  <a:pt x="1225" y="14"/>
                                </a:lnTo>
                                <a:lnTo>
                                  <a:pt x="1211" y="0"/>
                                </a:lnTo>
                                <a:lnTo>
                                  <a:pt x="1178" y="24"/>
                                </a:lnTo>
                                <a:lnTo>
                                  <a:pt x="1130" y="64"/>
                                </a:lnTo>
                                <a:lnTo>
                                  <a:pt x="1088" y="102"/>
                                </a:lnTo>
                                <a:lnTo>
                                  <a:pt x="1078" y="128"/>
                                </a:lnTo>
                                <a:lnTo>
                                  <a:pt x="1090" y="152"/>
                                </a:lnTo>
                                <a:lnTo>
                                  <a:pt x="1097" y="197"/>
                                </a:lnTo>
                                <a:lnTo>
                                  <a:pt x="1099" y="245"/>
                                </a:lnTo>
                                <a:lnTo>
                                  <a:pt x="1104" y="290"/>
                                </a:lnTo>
                                <a:lnTo>
                                  <a:pt x="1104" y="321"/>
                                </a:lnTo>
                                <a:lnTo>
                                  <a:pt x="1099" y="347"/>
                                </a:lnTo>
                                <a:lnTo>
                                  <a:pt x="1085" y="375"/>
                                </a:lnTo>
                                <a:lnTo>
                                  <a:pt x="1059" y="413"/>
                                </a:lnTo>
                                <a:lnTo>
                                  <a:pt x="1028" y="447"/>
                                </a:lnTo>
                                <a:lnTo>
                                  <a:pt x="1000" y="463"/>
                                </a:lnTo>
                                <a:lnTo>
                                  <a:pt x="971" y="473"/>
                                </a:lnTo>
                                <a:lnTo>
                                  <a:pt x="936" y="478"/>
                                </a:lnTo>
                                <a:lnTo>
                                  <a:pt x="898" y="480"/>
                                </a:lnTo>
                                <a:lnTo>
                                  <a:pt x="860" y="480"/>
                                </a:lnTo>
                                <a:lnTo>
                                  <a:pt x="817" y="473"/>
                                </a:lnTo>
                                <a:lnTo>
                                  <a:pt x="769" y="461"/>
                                </a:lnTo>
                                <a:lnTo>
                                  <a:pt x="713" y="430"/>
                                </a:lnTo>
                                <a:lnTo>
                                  <a:pt x="653" y="402"/>
                                </a:lnTo>
                                <a:lnTo>
                                  <a:pt x="603" y="399"/>
                                </a:lnTo>
                                <a:lnTo>
                                  <a:pt x="575" y="452"/>
                                </a:lnTo>
                                <a:lnTo>
                                  <a:pt x="523" y="513"/>
                                </a:lnTo>
                                <a:lnTo>
                                  <a:pt x="435" y="537"/>
                                </a:lnTo>
                                <a:lnTo>
                                  <a:pt x="349" y="537"/>
                                </a:lnTo>
                                <a:lnTo>
                                  <a:pt x="311" y="532"/>
                                </a:lnTo>
                                <a:lnTo>
                                  <a:pt x="311" y="5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077480"/>
                            <a:ext cx="1422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666">
                                <a:moveTo>
                                  <a:pt x="0" y="228"/>
                                </a:moveTo>
                                <a:lnTo>
                                  <a:pt x="2" y="250"/>
                                </a:lnTo>
                                <a:lnTo>
                                  <a:pt x="14" y="309"/>
                                </a:lnTo>
                                <a:lnTo>
                                  <a:pt x="36" y="385"/>
                                </a:lnTo>
                                <a:lnTo>
                                  <a:pt x="66" y="457"/>
                                </a:lnTo>
                                <a:lnTo>
                                  <a:pt x="100" y="521"/>
                                </a:lnTo>
                                <a:lnTo>
                                  <a:pt x="138" y="592"/>
                                </a:lnTo>
                                <a:lnTo>
                                  <a:pt x="176" y="644"/>
                                </a:lnTo>
                                <a:lnTo>
                                  <a:pt x="218" y="666"/>
                                </a:lnTo>
                                <a:lnTo>
                                  <a:pt x="271" y="647"/>
                                </a:lnTo>
                                <a:lnTo>
                                  <a:pt x="335" y="613"/>
                                </a:lnTo>
                                <a:lnTo>
                                  <a:pt x="394" y="573"/>
                                </a:lnTo>
                                <a:lnTo>
                                  <a:pt x="430" y="542"/>
                                </a:lnTo>
                                <a:lnTo>
                                  <a:pt x="401" y="459"/>
                                </a:lnTo>
                                <a:lnTo>
                                  <a:pt x="316" y="304"/>
                                </a:lnTo>
                                <a:lnTo>
                                  <a:pt x="214" y="140"/>
                                </a:lnTo>
                                <a:lnTo>
                                  <a:pt x="140" y="29"/>
                                </a:lnTo>
                                <a:lnTo>
                                  <a:pt x="95" y="0"/>
                                </a:lnTo>
                                <a:lnTo>
                                  <a:pt x="59" y="26"/>
                                </a:lnTo>
                                <a:lnTo>
                                  <a:pt x="36" y="74"/>
                                </a:lnTo>
                                <a:lnTo>
                                  <a:pt x="24" y="119"/>
                                </a:lnTo>
                                <a:lnTo>
                                  <a:pt x="14" y="155"/>
                                </a:lnTo>
                                <a:lnTo>
                                  <a:pt x="7" y="190"/>
                                </a:lnTo>
                                <a:lnTo>
                                  <a:pt x="0" y="217"/>
                                </a:lnTo>
                                <a:lnTo>
                                  <a:pt x="0" y="228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c2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899280"/>
                            <a:ext cx="1062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06">
                                <a:moveTo>
                                  <a:pt x="33" y="192"/>
                                </a:moveTo>
                                <a:lnTo>
                                  <a:pt x="17" y="235"/>
                                </a:lnTo>
                                <a:lnTo>
                                  <a:pt x="5" y="278"/>
                                </a:lnTo>
                                <a:lnTo>
                                  <a:pt x="0" y="342"/>
                                </a:lnTo>
                                <a:lnTo>
                                  <a:pt x="10" y="447"/>
                                </a:lnTo>
                                <a:lnTo>
                                  <a:pt x="29" y="547"/>
                                </a:lnTo>
                                <a:lnTo>
                                  <a:pt x="55" y="596"/>
                                </a:lnTo>
                                <a:lnTo>
                                  <a:pt x="81" y="606"/>
                                </a:lnTo>
                                <a:lnTo>
                                  <a:pt x="109" y="582"/>
                                </a:lnTo>
                                <a:lnTo>
                                  <a:pt x="128" y="532"/>
                                </a:lnTo>
                                <a:lnTo>
                                  <a:pt x="145" y="463"/>
                                </a:lnTo>
                                <a:lnTo>
                                  <a:pt x="164" y="371"/>
                                </a:lnTo>
                                <a:lnTo>
                                  <a:pt x="197" y="257"/>
                                </a:lnTo>
                                <a:lnTo>
                                  <a:pt x="240" y="154"/>
                                </a:lnTo>
                                <a:lnTo>
                                  <a:pt x="280" y="93"/>
                                </a:lnTo>
                                <a:lnTo>
                                  <a:pt x="309" y="55"/>
                                </a:lnTo>
                                <a:lnTo>
                                  <a:pt x="320" y="21"/>
                                </a:lnTo>
                                <a:lnTo>
                                  <a:pt x="294" y="0"/>
                                </a:lnTo>
                                <a:lnTo>
                                  <a:pt x="242" y="2"/>
                                </a:lnTo>
                                <a:lnTo>
                                  <a:pt x="176" y="21"/>
                                </a:lnTo>
                                <a:lnTo>
                                  <a:pt x="123" y="55"/>
                                </a:lnTo>
                                <a:lnTo>
                                  <a:pt x="88" y="88"/>
                                </a:lnTo>
                                <a:lnTo>
                                  <a:pt x="64" y="119"/>
                                </a:lnTo>
                                <a:lnTo>
                                  <a:pt x="47" y="152"/>
                                </a:lnTo>
                                <a:lnTo>
                                  <a:pt x="33" y="192"/>
                                </a:lnTo>
                                <a:lnTo>
                                  <a:pt x="33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c2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346760"/>
                            <a:ext cx="1256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34">
                                <a:moveTo>
                                  <a:pt x="0" y="166"/>
                                </a:moveTo>
                                <a:lnTo>
                                  <a:pt x="5" y="175"/>
                                </a:lnTo>
                                <a:lnTo>
                                  <a:pt x="14" y="199"/>
                                </a:lnTo>
                                <a:lnTo>
                                  <a:pt x="26" y="235"/>
                                </a:lnTo>
                                <a:lnTo>
                                  <a:pt x="36" y="275"/>
                                </a:lnTo>
                                <a:lnTo>
                                  <a:pt x="50" y="323"/>
                                </a:lnTo>
                                <a:lnTo>
                                  <a:pt x="74" y="373"/>
                                </a:lnTo>
                                <a:lnTo>
                                  <a:pt x="97" y="415"/>
                                </a:lnTo>
                                <a:lnTo>
                                  <a:pt x="128" y="434"/>
                                </a:lnTo>
                                <a:lnTo>
                                  <a:pt x="161" y="427"/>
                                </a:lnTo>
                                <a:lnTo>
                                  <a:pt x="199" y="413"/>
                                </a:lnTo>
                                <a:lnTo>
                                  <a:pt x="233" y="387"/>
                                </a:lnTo>
                                <a:lnTo>
                                  <a:pt x="256" y="356"/>
                                </a:lnTo>
                                <a:lnTo>
                                  <a:pt x="280" y="330"/>
                                </a:lnTo>
                                <a:lnTo>
                                  <a:pt x="318" y="313"/>
                                </a:lnTo>
                                <a:lnTo>
                                  <a:pt x="358" y="292"/>
                                </a:lnTo>
                                <a:lnTo>
                                  <a:pt x="380" y="256"/>
                                </a:lnTo>
                                <a:lnTo>
                                  <a:pt x="380" y="192"/>
                                </a:lnTo>
                                <a:lnTo>
                                  <a:pt x="368" y="121"/>
                                </a:lnTo>
                                <a:lnTo>
                                  <a:pt x="328" y="49"/>
                                </a:lnTo>
                                <a:lnTo>
                                  <a:pt x="247" y="0"/>
                                </a:lnTo>
                                <a:lnTo>
                                  <a:pt x="149" y="4"/>
                                </a:lnTo>
                                <a:lnTo>
                                  <a:pt x="71" y="64"/>
                                </a:lnTo>
                                <a:lnTo>
                                  <a:pt x="19" y="133"/>
                                </a:lnTo>
                                <a:lnTo>
                                  <a:pt x="0" y="166"/>
                                </a:lnTo>
                                <a:lnTo>
                                  <a:pt x="0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603360"/>
                            <a:ext cx="928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3">
                                <a:moveTo>
                                  <a:pt x="0" y="102"/>
                                </a:moveTo>
                                <a:lnTo>
                                  <a:pt x="5" y="112"/>
                                </a:lnTo>
                                <a:lnTo>
                                  <a:pt x="15" y="138"/>
                                </a:lnTo>
                                <a:lnTo>
                                  <a:pt x="29" y="171"/>
                                </a:lnTo>
                                <a:lnTo>
                                  <a:pt x="45" y="202"/>
                                </a:lnTo>
                                <a:lnTo>
                                  <a:pt x="67" y="236"/>
                                </a:lnTo>
                                <a:lnTo>
                                  <a:pt x="93" y="276"/>
                                </a:lnTo>
                                <a:lnTo>
                                  <a:pt x="117" y="307"/>
                                </a:lnTo>
                                <a:lnTo>
                                  <a:pt x="136" y="323"/>
                                </a:lnTo>
                                <a:lnTo>
                                  <a:pt x="155" y="316"/>
                                </a:lnTo>
                                <a:lnTo>
                                  <a:pt x="183" y="304"/>
                                </a:lnTo>
                                <a:lnTo>
                                  <a:pt x="214" y="288"/>
                                </a:lnTo>
                                <a:lnTo>
                                  <a:pt x="233" y="271"/>
                                </a:lnTo>
                                <a:lnTo>
                                  <a:pt x="242" y="250"/>
                                </a:lnTo>
                                <a:lnTo>
                                  <a:pt x="254" y="217"/>
                                </a:lnTo>
                                <a:lnTo>
                                  <a:pt x="261" y="178"/>
                                </a:lnTo>
                                <a:lnTo>
                                  <a:pt x="271" y="138"/>
                                </a:lnTo>
                                <a:lnTo>
                                  <a:pt x="276" y="107"/>
                                </a:lnTo>
                                <a:lnTo>
                                  <a:pt x="280" y="83"/>
                                </a:lnTo>
                                <a:lnTo>
                                  <a:pt x="278" y="62"/>
                                </a:lnTo>
                                <a:lnTo>
                                  <a:pt x="266" y="43"/>
                                </a:lnTo>
                                <a:lnTo>
                                  <a:pt x="238" y="19"/>
                                </a:lnTo>
                                <a:lnTo>
                                  <a:pt x="204" y="7"/>
                                </a:lnTo>
                                <a:lnTo>
                                  <a:pt x="171" y="0"/>
                                </a:lnTo>
                                <a:lnTo>
                                  <a:pt x="150" y="0"/>
                                </a:lnTo>
                                <a:lnTo>
                                  <a:pt x="133" y="17"/>
                                </a:lnTo>
                                <a:lnTo>
                                  <a:pt x="121" y="57"/>
                                </a:lnTo>
                                <a:lnTo>
                                  <a:pt x="107" y="98"/>
                                </a:lnTo>
                                <a:lnTo>
                                  <a:pt x="93" y="119"/>
                                </a:lnTo>
                                <a:lnTo>
                                  <a:pt x="72" y="107"/>
                                </a:lnTo>
                                <a:lnTo>
                                  <a:pt x="57" y="86"/>
                                </a:lnTo>
                                <a:lnTo>
                                  <a:pt x="41" y="62"/>
                                </a:lnTo>
                                <a:lnTo>
                                  <a:pt x="24" y="57"/>
                                </a:lnTo>
                                <a:lnTo>
                                  <a:pt x="7" y="64"/>
                                </a:lnTo>
                                <a:lnTo>
                                  <a:pt x="0" y="81"/>
                                </a:lnTo>
                                <a:lnTo>
                                  <a:pt x="0" y="95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24080"/>
                            <a:ext cx="2185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238">
                                <a:moveTo>
                                  <a:pt x="5" y="213"/>
                                </a:moveTo>
                                <a:lnTo>
                                  <a:pt x="0" y="232"/>
                                </a:lnTo>
                                <a:lnTo>
                                  <a:pt x="0" y="278"/>
                                </a:lnTo>
                                <a:lnTo>
                                  <a:pt x="0" y="342"/>
                                </a:lnTo>
                                <a:lnTo>
                                  <a:pt x="14" y="408"/>
                                </a:lnTo>
                                <a:lnTo>
                                  <a:pt x="40" y="475"/>
                                </a:lnTo>
                                <a:lnTo>
                                  <a:pt x="78" y="546"/>
                                </a:lnTo>
                                <a:lnTo>
                                  <a:pt x="124" y="615"/>
                                </a:lnTo>
                                <a:lnTo>
                                  <a:pt x="176" y="677"/>
                                </a:lnTo>
                                <a:lnTo>
                                  <a:pt x="223" y="732"/>
                                </a:lnTo>
                                <a:lnTo>
                                  <a:pt x="266" y="781"/>
                                </a:lnTo>
                                <a:lnTo>
                                  <a:pt x="302" y="827"/>
                                </a:lnTo>
                                <a:lnTo>
                                  <a:pt x="328" y="867"/>
                                </a:lnTo>
                                <a:lnTo>
                                  <a:pt x="347" y="910"/>
                                </a:lnTo>
                                <a:lnTo>
                                  <a:pt x="363" y="969"/>
                                </a:lnTo>
                                <a:lnTo>
                                  <a:pt x="375" y="1026"/>
                                </a:lnTo>
                                <a:lnTo>
                                  <a:pt x="380" y="1067"/>
                                </a:lnTo>
                                <a:lnTo>
                                  <a:pt x="375" y="1107"/>
                                </a:lnTo>
                                <a:lnTo>
                                  <a:pt x="368" y="1157"/>
                                </a:lnTo>
                                <a:lnTo>
                                  <a:pt x="363" y="1202"/>
                                </a:lnTo>
                                <a:lnTo>
                                  <a:pt x="373" y="1226"/>
                                </a:lnTo>
                                <a:lnTo>
                                  <a:pt x="399" y="1233"/>
                                </a:lnTo>
                                <a:lnTo>
                                  <a:pt x="439" y="1238"/>
                                </a:lnTo>
                                <a:lnTo>
                                  <a:pt x="475" y="1231"/>
                                </a:lnTo>
                                <a:lnTo>
                                  <a:pt x="496" y="1209"/>
                                </a:lnTo>
                                <a:lnTo>
                                  <a:pt x="491" y="1162"/>
                                </a:lnTo>
                                <a:lnTo>
                                  <a:pt x="477" y="1107"/>
                                </a:lnTo>
                                <a:lnTo>
                                  <a:pt x="470" y="1057"/>
                                </a:lnTo>
                                <a:lnTo>
                                  <a:pt x="482" y="1029"/>
                                </a:lnTo>
                                <a:lnTo>
                                  <a:pt x="508" y="1007"/>
                                </a:lnTo>
                                <a:lnTo>
                                  <a:pt x="541" y="986"/>
                                </a:lnTo>
                                <a:lnTo>
                                  <a:pt x="575" y="962"/>
                                </a:lnTo>
                                <a:lnTo>
                                  <a:pt x="601" y="938"/>
                                </a:lnTo>
                                <a:lnTo>
                                  <a:pt x="617" y="914"/>
                                </a:lnTo>
                                <a:lnTo>
                                  <a:pt x="639" y="876"/>
                                </a:lnTo>
                                <a:lnTo>
                                  <a:pt x="653" y="805"/>
                                </a:lnTo>
                                <a:lnTo>
                                  <a:pt x="660" y="677"/>
                                </a:lnTo>
                                <a:lnTo>
                                  <a:pt x="646" y="530"/>
                                </a:lnTo>
                                <a:lnTo>
                                  <a:pt x="622" y="415"/>
                                </a:lnTo>
                                <a:lnTo>
                                  <a:pt x="589" y="318"/>
                                </a:lnTo>
                                <a:lnTo>
                                  <a:pt x="556" y="237"/>
                                </a:lnTo>
                                <a:lnTo>
                                  <a:pt x="518" y="159"/>
                                </a:lnTo>
                                <a:lnTo>
                                  <a:pt x="477" y="90"/>
                                </a:lnTo>
                                <a:lnTo>
                                  <a:pt x="439" y="38"/>
                                </a:lnTo>
                                <a:lnTo>
                                  <a:pt x="411" y="4"/>
                                </a:lnTo>
                                <a:lnTo>
                                  <a:pt x="380" y="0"/>
                                </a:lnTo>
                                <a:lnTo>
                                  <a:pt x="335" y="23"/>
                                </a:lnTo>
                                <a:lnTo>
                                  <a:pt x="283" y="57"/>
                                </a:lnTo>
                                <a:lnTo>
                                  <a:pt x="230" y="88"/>
                                </a:lnTo>
                                <a:lnTo>
                                  <a:pt x="166" y="121"/>
                                </a:lnTo>
                                <a:lnTo>
                                  <a:pt x="93" y="164"/>
                                </a:lnTo>
                                <a:lnTo>
                                  <a:pt x="29" y="199"/>
                                </a:lnTo>
                                <a:lnTo>
                                  <a:pt x="5" y="213"/>
                                </a:lnTo>
                                <a:lnTo>
                                  <a:pt x="5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354960"/>
                            <a:ext cx="28080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1602">
                                <a:moveTo>
                                  <a:pt x="114" y="411"/>
                                </a:moveTo>
                                <a:lnTo>
                                  <a:pt x="100" y="421"/>
                                </a:lnTo>
                                <a:lnTo>
                                  <a:pt x="79" y="449"/>
                                </a:lnTo>
                                <a:lnTo>
                                  <a:pt x="67" y="509"/>
                                </a:lnTo>
                                <a:lnTo>
                                  <a:pt x="88" y="609"/>
                                </a:lnTo>
                                <a:lnTo>
                                  <a:pt x="138" y="697"/>
                                </a:lnTo>
                                <a:lnTo>
                                  <a:pt x="190" y="749"/>
                                </a:lnTo>
                                <a:lnTo>
                                  <a:pt x="233" y="787"/>
                                </a:lnTo>
                                <a:lnTo>
                                  <a:pt x="245" y="849"/>
                                </a:lnTo>
                                <a:lnTo>
                                  <a:pt x="228" y="925"/>
                                </a:lnTo>
                                <a:lnTo>
                                  <a:pt x="197" y="996"/>
                                </a:lnTo>
                                <a:lnTo>
                                  <a:pt x="157" y="1063"/>
                                </a:lnTo>
                                <a:lnTo>
                                  <a:pt x="107" y="1131"/>
                                </a:lnTo>
                                <a:lnTo>
                                  <a:pt x="57" y="1193"/>
                                </a:lnTo>
                                <a:lnTo>
                                  <a:pt x="17" y="1250"/>
                                </a:lnTo>
                                <a:lnTo>
                                  <a:pt x="0" y="1312"/>
                                </a:lnTo>
                                <a:lnTo>
                                  <a:pt x="17" y="1391"/>
                                </a:lnTo>
                                <a:lnTo>
                                  <a:pt x="57" y="1474"/>
                                </a:lnTo>
                                <a:lnTo>
                                  <a:pt x="105" y="1550"/>
                                </a:lnTo>
                                <a:lnTo>
                                  <a:pt x="162" y="1597"/>
                                </a:lnTo>
                                <a:lnTo>
                                  <a:pt x="231" y="1602"/>
                                </a:lnTo>
                                <a:lnTo>
                                  <a:pt x="297" y="1576"/>
                                </a:lnTo>
                                <a:lnTo>
                                  <a:pt x="356" y="1545"/>
                                </a:lnTo>
                                <a:lnTo>
                                  <a:pt x="406" y="1516"/>
                                </a:lnTo>
                                <a:lnTo>
                                  <a:pt x="458" y="1502"/>
                                </a:lnTo>
                                <a:lnTo>
                                  <a:pt x="523" y="1483"/>
                                </a:lnTo>
                                <a:lnTo>
                                  <a:pt x="606" y="1459"/>
                                </a:lnTo>
                                <a:lnTo>
                                  <a:pt x="686" y="1426"/>
                                </a:lnTo>
                                <a:lnTo>
                                  <a:pt x="746" y="1400"/>
                                </a:lnTo>
                                <a:lnTo>
                                  <a:pt x="781" y="1381"/>
                                </a:lnTo>
                                <a:lnTo>
                                  <a:pt x="817" y="1369"/>
                                </a:lnTo>
                                <a:lnTo>
                                  <a:pt x="838" y="1348"/>
                                </a:lnTo>
                                <a:lnTo>
                                  <a:pt x="848" y="1300"/>
                                </a:lnTo>
                                <a:lnTo>
                                  <a:pt x="841" y="1236"/>
                                </a:lnTo>
                                <a:lnTo>
                                  <a:pt x="829" y="1174"/>
                                </a:lnTo>
                                <a:lnTo>
                                  <a:pt x="805" y="1117"/>
                                </a:lnTo>
                                <a:lnTo>
                                  <a:pt x="777" y="1065"/>
                                </a:lnTo>
                                <a:lnTo>
                                  <a:pt x="731" y="1008"/>
                                </a:lnTo>
                                <a:lnTo>
                                  <a:pt x="674" y="949"/>
                                </a:lnTo>
                                <a:lnTo>
                                  <a:pt x="618" y="889"/>
                                </a:lnTo>
                                <a:lnTo>
                                  <a:pt x="582" y="842"/>
                                </a:lnTo>
                                <a:lnTo>
                                  <a:pt x="553" y="794"/>
                                </a:lnTo>
                                <a:lnTo>
                                  <a:pt x="523" y="737"/>
                                </a:lnTo>
                                <a:lnTo>
                                  <a:pt x="492" y="668"/>
                                </a:lnTo>
                                <a:lnTo>
                                  <a:pt x="470" y="587"/>
                                </a:lnTo>
                                <a:lnTo>
                                  <a:pt x="461" y="504"/>
                                </a:lnTo>
                                <a:lnTo>
                                  <a:pt x="468" y="438"/>
                                </a:lnTo>
                                <a:lnTo>
                                  <a:pt x="487" y="388"/>
                                </a:lnTo>
                                <a:lnTo>
                                  <a:pt x="527" y="357"/>
                                </a:lnTo>
                                <a:lnTo>
                                  <a:pt x="601" y="321"/>
                                </a:lnTo>
                                <a:lnTo>
                                  <a:pt x="701" y="269"/>
                                </a:lnTo>
                                <a:lnTo>
                                  <a:pt x="793" y="205"/>
                                </a:lnTo>
                                <a:lnTo>
                                  <a:pt x="841" y="145"/>
                                </a:lnTo>
                                <a:lnTo>
                                  <a:pt x="836" y="84"/>
                                </a:lnTo>
                                <a:lnTo>
                                  <a:pt x="812" y="31"/>
                                </a:lnTo>
                                <a:lnTo>
                                  <a:pt x="769" y="0"/>
                                </a:lnTo>
                                <a:lnTo>
                                  <a:pt x="722" y="5"/>
                                </a:lnTo>
                                <a:lnTo>
                                  <a:pt x="663" y="41"/>
                                </a:lnTo>
                                <a:lnTo>
                                  <a:pt x="599" y="93"/>
                                </a:lnTo>
                                <a:lnTo>
                                  <a:pt x="539" y="150"/>
                                </a:lnTo>
                                <a:lnTo>
                                  <a:pt x="487" y="214"/>
                                </a:lnTo>
                                <a:lnTo>
                                  <a:pt x="439" y="264"/>
                                </a:lnTo>
                                <a:lnTo>
                                  <a:pt x="394" y="295"/>
                                </a:lnTo>
                                <a:lnTo>
                                  <a:pt x="345" y="309"/>
                                </a:lnTo>
                                <a:lnTo>
                                  <a:pt x="283" y="316"/>
                                </a:lnTo>
                                <a:lnTo>
                                  <a:pt x="216" y="331"/>
                                </a:lnTo>
                                <a:lnTo>
                                  <a:pt x="162" y="364"/>
                                </a:lnTo>
                                <a:lnTo>
                                  <a:pt x="126" y="397"/>
                                </a:lnTo>
                                <a:lnTo>
                                  <a:pt x="114" y="411"/>
                                </a:lnTo>
                                <a:lnTo>
                                  <a:pt x="114" y="4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7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75760"/>
                            <a:ext cx="781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428">
                                <a:moveTo>
                                  <a:pt x="59" y="3"/>
                                </a:moveTo>
                                <a:lnTo>
                                  <a:pt x="71" y="10"/>
                                </a:lnTo>
                                <a:lnTo>
                                  <a:pt x="104" y="34"/>
                                </a:lnTo>
                                <a:lnTo>
                                  <a:pt x="147" y="88"/>
                                </a:lnTo>
                                <a:lnTo>
                                  <a:pt x="190" y="181"/>
                                </a:lnTo>
                                <a:lnTo>
                                  <a:pt x="220" y="276"/>
                                </a:lnTo>
                                <a:lnTo>
                                  <a:pt x="237" y="345"/>
                                </a:lnTo>
                                <a:lnTo>
                                  <a:pt x="235" y="390"/>
                                </a:lnTo>
                                <a:lnTo>
                                  <a:pt x="218" y="416"/>
                                </a:lnTo>
                                <a:lnTo>
                                  <a:pt x="194" y="428"/>
                                </a:lnTo>
                                <a:lnTo>
                                  <a:pt x="178" y="428"/>
                                </a:lnTo>
                                <a:lnTo>
                                  <a:pt x="168" y="416"/>
                                </a:lnTo>
                                <a:lnTo>
                                  <a:pt x="166" y="402"/>
                                </a:lnTo>
                                <a:lnTo>
                                  <a:pt x="161" y="376"/>
                                </a:lnTo>
                                <a:lnTo>
                                  <a:pt x="156" y="342"/>
                                </a:lnTo>
                                <a:lnTo>
                                  <a:pt x="152" y="300"/>
                                </a:lnTo>
                                <a:lnTo>
                                  <a:pt x="142" y="245"/>
                                </a:lnTo>
                                <a:lnTo>
                                  <a:pt x="111" y="186"/>
                                </a:lnTo>
                                <a:lnTo>
                                  <a:pt x="64" y="131"/>
                                </a:lnTo>
                                <a:lnTo>
                                  <a:pt x="19" y="81"/>
                                </a:lnTo>
                                <a:lnTo>
                                  <a:pt x="0" y="43"/>
                                </a:lnTo>
                                <a:lnTo>
                                  <a:pt x="9" y="17"/>
                                </a:lnTo>
                                <a:lnTo>
                                  <a:pt x="31" y="5"/>
                                </a:lnTo>
                                <a:lnTo>
                                  <a:pt x="49" y="0"/>
                                </a:lnTo>
                                <a:lnTo>
                                  <a:pt x="59" y="3"/>
                                </a:lnTo>
                                <a:lnTo>
                                  <a:pt x="5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237960"/>
                            <a:ext cx="90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22">
                                <a:moveTo>
                                  <a:pt x="33" y="64"/>
                                </a:moveTo>
                                <a:lnTo>
                                  <a:pt x="52" y="60"/>
                                </a:lnTo>
                                <a:lnTo>
                                  <a:pt x="99" y="48"/>
                                </a:lnTo>
                                <a:lnTo>
                                  <a:pt x="151" y="31"/>
                                </a:lnTo>
                                <a:lnTo>
                                  <a:pt x="192" y="17"/>
                                </a:lnTo>
                                <a:lnTo>
                                  <a:pt x="218" y="3"/>
                                </a:lnTo>
                                <a:lnTo>
                                  <a:pt x="244" y="0"/>
                                </a:lnTo>
                                <a:lnTo>
                                  <a:pt x="263" y="7"/>
                                </a:lnTo>
                                <a:lnTo>
                                  <a:pt x="275" y="24"/>
                                </a:lnTo>
                                <a:lnTo>
                                  <a:pt x="270" y="45"/>
                                </a:lnTo>
                                <a:lnTo>
                                  <a:pt x="251" y="69"/>
                                </a:lnTo>
                                <a:lnTo>
                                  <a:pt x="216" y="91"/>
                                </a:lnTo>
                                <a:lnTo>
                                  <a:pt x="173" y="105"/>
                                </a:lnTo>
                                <a:lnTo>
                                  <a:pt x="128" y="112"/>
                                </a:lnTo>
                                <a:lnTo>
                                  <a:pt x="90" y="122"/>
                                </a:lnTo>
                                <a:lnTo>
                                  <a:pt x="52" y="122"/>
                                </a:lnTo>
                                <a:lnTo>
                                  <a:pt x="19" y="117"/>
                                </a:lnTo>
                                <a:lnTo>
                                  <a:pt x="0" y="98"/>
                                </a:lnTo>
                                <a:lnTo>
                                  <a:pt x="7" y="81"/>
                                </a:lnTo>
                                <a:lnTo>
                                  <a:pt x="23" y="69"/>
                                </a:lnTo>
                                <a:lnTo>
                                  <a:pt x="33" y="64"/>
                                </a:lnTo>
                                <a:lnTo>
                                  <a:pt x="3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71200"/>
                            <a:ext cx="2592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1578">
                                <a:moveTo>
                                  <a:pt x="325" y="0"/>
                                </a:moveTo>
                                <a:lnTo>
                                  <a:pt x="263" y="48"/>
                                </a:lnTo>
                                <a:lnTo>
                                  <a:pt x="159" y="164"/>
                                </a:lnTo>
                                <a:lnTo>
                                  <a:pt x="57" y="350"/>
                                </a:lnTo>
                                <a:lnTo>
                                  <a:pt x="0" y="618"/>
                                </a:lnTo>
                                <a:lnTo>
                                  <a:pt x="2" y="884"/>
                                </a:lnTo>
                                <a:lnTo>
                                  <a:pt x="54" y="1079"/>
                                </a:lnTo>
                                <a:lnTo>
                                  <a:pt x="123" y="1222"/>
                                </a:lnTo>
                                <a:lnTo>
                                  <a:pt x="194" y="1326"/>
                                </a:lnTo>
                                <a:lnTo>
                                  <a:pt x="258" y="1424"/>
                                </a:lnTo>
                                <a:lnTo>
                                  <a:pt x="320" y="1509"/>
                                </a:lnTo>
                                <a:lnTo>
                                  <a:pt x="372" y="1566"/>
                                </a:lnTo>
                                <a:lnTo>
                                  <a:pt x="408" y="1578"/>
                                </a:lnTo>
                                <a:lnTo>
                                  <a:pt x="446" y="1538"/>
                                </a:lnTo>
                                <a:lnTo>
                                  <a:pt x="508" y="1473"/>
                                </a:lnTo>
                                <a:lnTo>
                                  <a:pt x="567" y="1409"/>
                                </a:lnTo>
                                <a:lnTo>
                                  <a:pt x="603" y="1367"/>
                                </a:lnTo>
                                <a:lnTo>
                                  <a:pt x="584" y="1326"/>
                                </a:lnTo>
                                <a:lnTo>
                                  <a:pt x="529" y="1260"/>
                                </a:lnTo>
                                <a:lnTo>
                                  <a:pt x="455" y="1162"/>
                                </a:lnTo>
                                <a:lnTo>
                                  <a:pt x="391" y="1032"/>
                                </a:lnTo>
                                <a:lnTo>
                                  <a:pt x="356" y="884"/>
                                </a:lnTo>
                                <a:lnTo>
                                  <a:pt x="353" y="756"/>
                                </a:lnTo>
                                <a:lnTo>
                                  <a:pt x="368" y="661"/>
                                </a:lnTo>
                                <a:lnTo>
                                  <a:pt x="391" y="620"/>
                                </a:lnTo>
                                <a:lnTo>
                                  <a:pt x="422" y="649"/>
                                </a:lnTo>
                                <a:lnTo>
                                  <a:pt x="465" y="742"/>
                                </a:lnTo>
                                <a:lnTo>
                                  <a:pt x="512" y="860"/>
                                </a:lnTo>
                                <a:lnTo>
                                  <a:pt x="572" y="979"/>
                                </a:lnTo>
                                <a:lnTo>
                                  <a:pt x="626" y="1062"/>
                                </a:lnTo>
                                <a:lnTo>
                                  <a:pt x="676" y="1117"/>
                                </a:lnTo>
                                <a:lnTo>
                                  <a:pt x="712" y="1146"/>
                                </a:lnTo>
                                <a:lnTo>
                                  <a:pt x="724" y="1155"/>
                                </a:lnTo>
                                <a:lnTo>
                                  <a:pt x="783" y="1115"/>
                                </a:lnTo>
                                <a:lnTo>
                                  <a:pt x="757" y="1077"/>
                                </a:lnTo>
                                <a:lnTo>
                                  <a:pt x="693" y="982"/>
                                </a:lnTo>
                                <a:lnTo>
                                  <a:pt x="612" y="851"/>
                                </a:lnTo>
                                <a:lnTo>
                                  <a:pt x="541" y="711"/>
                                </a:lnTo>
                                <a:lnTo>
                                  <a:pt x="489" y="592"/>
                                </a:lnTo>
                                <a:lnTo>
                                  <a:pt x="444" y="521"/>
                                </a:lnTo>
                                <a:lnTo>
                                  <a:pt x="406" y="487"/>
                                </a:lnTo>
                                <a:lnTo>
                                  <a:pt x="372" y="487"/>
                                </a:lnTo>
                                <a:lnTo>
                                  <a:pt x="334" y="530"/>
                                </a:lnTo>
                                <a:lnTo>
                                  <a:pt x="301" y="623"/>
                                </a:lnTo>
                                <a:lnTo>
                                  <a:pt x="282" y="756"/>
                                </a:lnTo>
                                <a:lnTo>
                                  <a:pt x="285" y="908"/>
                                </a:lnTo>
                                <a:lnTo>
                                  <a:pt x="320" y="1055"/>
                                </a:lnTo>
                                <a:lnTo>
                                  <a:pt x="379" y="1176"/>
                                </a:lnTo>
                                <a:lnTo>
                                  <a:pt x="448" y="1267"/>
                                </a:lnTo>
                                <a:lnTo>
                                  <a:pt x="501" y="1326"/>
                                </a:lnTo>
                                <a:lnTo>
                                  <a:pt x="512" y="1374"/>
                                </a:lnTo>
                                <a:lnTo>
                                  <a:pt x="491" y="1424"/>
                                </a:lnTo>
                                <a:lnTo>
                                  <a:pt x="451" y="1466"/>
                                </a:lnTo>
                                <a:lnTo>
                                  <a:pt x="415" y="1495"/>
                                </a:lnTo>
                                <a:lnTo>
                                  <a:pt x="368" y="1469"/>
                                </a:lnTo>
                                <a:lnTo>
                                  <a:pt x="301" y="1376"/>
                                </a:lnTo>
                                <a:lnTo>
                                  <a:pt x="228" y="1243"/>
                                </a:lnTo>
                                <a:lnTo>
                                  <a:pt x="161" y="1103"/>
                                </a:lnTo>
                                <a:lnTo>
                                  <a:pt x="114" y="967"/>
                                </a:lnTo>
                                <a:lnTo>
                                  <a:pt x="85" y="827"/>
                                </a:lnTo>
                                <a:lnTo>
                                  <a:pt x="87" y="668"/>
                                </a:lnTo>
                                <a:lnTo>
                                  <a:pt x="130" y="475"/>
                                </a:lnTo>
                                <a:lnTo>
                                  <a:pt x="201" y="288"/>
                                </a:lnTo>
                                <a:lnTo>
                                  <a:pt x="282" y="152"/>
                                </a:lnTo>
                                <a:lnTo>
                                  <a:pt x="346" y="71"/>
                                </a:lnTo>
                                <a:lnTo>
                                  <a:pt x="372" y="45"/>
                                </a:lnTo>
                                <a:lnTo>
                                  <a:pt x="325" y="0"/>
                                </a:lnTo>
                                <a:lnTo>
                                  <a:pt x="3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668160"/>
                            <a:ext cx="29412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359">
                                <a:moveTo>
                                  <a:pt x="9" y="411"/>
                                </a:moveTo>
                                <a:lnTo>
                                  <a:pt x="23" y="411"/>
                                </a:lnTo>
                                <a:lnTo>
                                  <a:pt x="68" y="415"/>
                                </a:lnTo>
                                <a:lnTo>
                                  <a:pt x="123" y="432"/>
                                </a:lnTo>
                                <a:lnTo>
                                  <a:pt x="180" y="465"/>
                                </a:lnTo>
                                <a:lnTo>
                                  <a:pt x="220" y="487"/>
                                </a:lnTo>
                                <a:lnTo>
                                  <a:pt x="284" y="503"/>
                                </a:lnTo>
                                <a:lnTo>
                                  <a:pt x="351" y="513"/>
                                </a:lnTo>
                                <a:lnTo>
                                  <a:pt x="403" y="511"/>
                                </a:lnTo>
                                <a:lnTo>
                                  <a:pt x="474" y="477"/>
                                </a:lnTo>
                                <a:lnTo>
                                  <a:pt x="520" y="425"/>
                                </a:lnTo>
                                <a:lnTo>
                                  <a:pt x="538" y="356"/>
                                </a:lnTo>
                                <a:lnTo>
                                  <a:pt x="531" y="285"/>
                                </a:lnTo>
                                <a:lnTo>
                                  <a:pt x="505" y="225"/>
                                </a:lnTo>
                                <a:lnTo>
                                  <a:pt x="479" y="190"/>
                                </a:lnTo>
                                <a:lnTo>
                                  <a:pt x="460" y="166"/>
                                </a:lnTo>
                                <a:lnTo>
                                  <a:pt x="458" y="149"/>
                                </a:lnTo>
                                <a:lnTo>
                                  <a:pt x="486" y="116"/>
                                </a:lnTo>
                                <a:lnTo>
                                  <a:pt x="546" y="69"/>
                                </a:lnTo>
                                <a:lnTo>
                                  <a:pt x="610" y="26"/>
                                </a:lnTo>
                                <a:lnTo>
                                  <a:pt x="662" y="0"/>
                                </a:lnTo>
                                <a:lnTo>
                                  <a:pt x="700" y="23"/>
                                </a:lnTo>
                                <a:lnTo>
                                  <a:pt x="752" y="104"/>
                                </a:lnTo>
                                <a:lnTo>
                                  <a:pt x="795" y="216"/>
                                </a:lnTo>
                                <a:lnTo>
                                  <a:pt x="821" y="332"/>
                                </a:lnTo>
                                <a:lnTo>
                                  <a:pt x="819" y="439"/>
                                </a:lnTo>
                                <a:lnTo>
                                  <a:pt x="790" y="546"/>
                                </a:lnTo>
                                <a:lnTo>
                                  <a:pt x="740" y="639"/>
                                </a:lnTo>
                                <a:lnTo>
                                  <a:pt x="683" y="713"/>
                                </a:lnTo>
                                <a:lnTo>
                                  <a:pt x="629" y="760"/>
                                </a:lnTo>
                                <a:lnTo>
                                  <a:pt x="600" y="786"/>
                                </a:lnTo>
                                <a:lnTo>
                                  <a:pt x="588" y="803"/>
                                </a:lnTo>
                                <a:lnTo>
                                  <a:pt x="593" y="819"/>
                                </a:lnTo>
                                <a:lnTo>
                                  <a:pt x="605" y="853"/>
                                </a:lnTo>
                                <a:lnTo>
                                  <a:pt x="624" y="910"/>
                                </a:lnTo>
                                <a:lnTo>
                                  <a:pt x="657" y="981"/>
                                </a:lnTo>
                                <a:lnTo>
                                  <a:pt x="712" y="1069"/>
                                </a:lnTo>
                                <a:lnTo>
                                  <a:pt x="776" y="1162"/>
                                </a:lnTo>
                                <a:lnTo>
                                  <a:pt x="833" y="1252"/>
                                </a:lnTo>
                                <a:lnTo>
                                  <a:pt x="871" y="1316"/>
                                </a:lnTo>
                                <a:lnTo>
                                  <a:pt x="887" y="1345"/>
                                </a:lnTo>
                                <a:lnTo>
                                  <a:pt x="814" y="1359"/>
                                </a:lnTo>
                                <a:lnTo>
                                  <a:pt x="790" y="1328"/>
                                </a:lnTo>
                                <a:lnTo>
                                  <a:pt x="738" y="1257"/>
                                </a:lnTo>
                                <a:lnTo>
                                  <a:pt x="664" y="1157"/>
                                </a:lnTo>
                                <a:lnTo>
                                  <a:pt x="598" y="1052"/>
                                </a:lnTo>
                                <a:lnTo>
                                  <a:pt x="546" y="960"/>
                                </a:lnTo>
                                <a:lnTo>
                                  <a:pt x="515" y="888"/>
                                </a:lnTo>
                                <a:lnTo>
                                  <a:pt x="498" y="831"/>
                                </a:lnTo>
                                <a:lnTo>
                                  <a:pt x="498" y="791"/>
                                </a:lnTo>
                                <a:lnTo>
                                  <a:pt x="520" y="753"/>
                                </a:lnTo>
                                <a:lnTo>
                                  <a:pt x="569" y="710"/>
                                </a:lnTo>
                                <a:lnTo>
                                  <a:pt x="626" y="660"/>
                                </a:lnTo>
                                <a:lnTo>
                                  <a:pt x="676" y="603"/>
                                </a:lnTo>
                                <a:lnTo>
                                  <a:pt x="712" y="534"/>
                                </a:lnTo>
                                <a:lnTo>
                                  <a:pt x="738" y="451"/>
                                </a:lnTo>
                                <a:lnTo>
                                  <a:pt x="747" y="356"/>
                                </a:lnTo>
                                <a:lnTo>
                                  <a:pt x="733" y="252"/>
                                </a:lnTo>
                                <a:lnTo>
                                  <a:pt x="705" y="161"/>
                                </a:lnTo>
                                <a:lnTo>
                                  <a:pt x="686" y="104"/>
                                </a:lnTo>
                                <a:lnTo>
                                  <a:pt x="664" y="76"/>
                                </a:lnTo>
                                <a:lnTo>
                                  <a:pt x="638" y="76"/>
                                </a:lnTo>
                                <a:lnTo>
                                  <a:pt x="600" y="92"/>
                                </a:lnTo>
                                <a:lnTo>
                                  <a:pt x="565" y="118"/>
                                </a:lnTo>
                                <a:lnTo>
                                  <a:pt x="536" y="142"/>
                                </a:lnTo>
                                <a:lnTo>
                                  <a:pt x="534" y="164"/>
                                </a:lnTo>
                                <a:lnTo>
                                  <a:pt x="553" y="192"/>
                                </a:lnTo>
                                <a:lnTo>
                                  <a:pt x="576" y="242"/>
                                </a:lnTo>
                                <a:lnTo>
                                  <a:pt x="595" y="309"/>
                                </a:lnTo>
                                <a:lnTo>
                                  <a:pt x="595" y="389"/>
                                </a:lnTo>
                                <a:lnTo>
                                  <a:pt x="572" y="458"/>
                                </a:lnTo>
                                <a:lnTo>
                                  <a:pt x="534" y="511"/>
                                </a:lnTo>
                                <a:lnTo>
                                  <a:pt x="477" y="544"/>
                                </a:lnTo>
                                <a:lnTo>
                                  <a:pt x="410" y="568"/>
                                </a:lnTo>
                                <a:lnTo>
                                  <a:pt x="334" y="572"/>
                                </a:lnTo>
                                <a:lnTo>
                                  <a:pt x="263" y="560"/>
                                </a:lnTo>
                                <a:lnTo>
                                  <a:pt x="199" y="537"/>
                                </a:lnTo>
                                <a:lnTo>
                                  <a:pt x="154" y="508"/>
                                </a:lnTo>
                                <a:lnTo>
                                  <a:pt x="109" y="480"/>
                                </a:lnTo>
                                <a:lnTo>
                                  <a:pt x="57" y="463"/>
                                </a:lnTo>
                                <a:lnTo>
                                  <a:pt x="16" y="456"/>
                                </a:lnTo>
                                <a:lnTo>
                                  <a:pt x="0" y="453"/>
                                </a:lnTo>
                                <a:lnTo>
                                  <a:pt x="9" y="411"/>
                                </a:lnTo>
                                <a:lnTo>
                                  <a:pt x="9" y="4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10720"/>
                            <a:ext cx="172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294">
                                <a:moveTo>
                                  <a:pt x="335" y="0"/>
                                </a:moveTo>
                                <a:lnTo>
                                  <a:pt x="316" y="9"/>
                                </a:lnTo>
                                <a:lnTo>
                                  <a:pt x="302" y="28"/>
                                </a:lnTo>
                                <a:lnTo>
                                  <a:pt x="283" y="50"/>
                                </a:lnTo>
                                <a:lnTo>
                                  <a:pt x="259" y="73"/>
                                </a:lnTo>
                                <a:lnTo>
                                  <a:pt x="226" y="78"/>
                                </a:lnTo>
                                <a:lnTo>
                                  <a:pt x="193" y="73"/>
                                </a:lnTo>
                                <a:lnTo>
                                  <a:pt x="159" y="62"/>
                                </a:lnTo>
                                <a:lnTo>
                                  <a:pt x="126" y="54"/>
                                </a:lnTo>
                                <a:lnTo>
                                  <a:pt x="88" y="78"/>
                                </a:lnTo>
                                <a:lnTo>
                                  <a:pt x="43" y="138"/>
                                </a:lnTo>
                                <a:lnTo>
                                  <a:pt x="10" y="197"/>
                                </a:lnTo>
                                <a:lnTo>
                                  <a:pt x="0" y="233"/>
                                </a:lnTo>
                                <a:lnTo>
                                  <a:pt x="31" y="254"/>
                                </a:lnTo>
                                <a:lnTo>
                                  <a:pt x="95" y="278"/>
                                </a:lnTo>
                                <a:lnTo>
                                  <a:pt x="171" y="294"/>
                                </a:lnTo>
                                <a:lnTo>
                                  <a:pt x="238" y="292"/>
                                </a:lnTo>
                                <a:lnTo>
                                  <a:pt x="278" y="266"/>
                                </a:lnTo>
                                <a:lnTo>
                                  <a:pt x="300" y="230"/>
                                </a:lnTo>
                                <a:lnTo>
                                  <a:pt x="311" y="197"/>
                                </a:lnTo>
                                <a:lnTo>
                                  <a:pt x="328" y="180"/>
                                </a:lnTo>
                                <a:lnTo>
                                  <a:pt x="352" y="183"/>
                                </a:lnTo>
                                <a:lnTo>
                                  <a:pt x="380" y="192"/>
                                </a:lnTo>
                                <a:lnTo>
                                  <a:pt x="416" y="197"/>
                                </a:lnTo>
                                <a:lnTo>
                                  <a:pt x="466" y="190"/>
                                </a:lnTo>
                                <a:lnTo>
                                  <a:pt x="504" y="161"/>
                                </a:lnTo>
                                <a:lnTo>
                                  <a:pt x="518" y="128"/>
                                </a:lnTo>
                                <a:lnTo>
                                  <a:pt x="520" y="100"/>
                                </a:lnTo>
                                <a:lnTo>
                                  <a:pt x="518" y="90"/>
                                </a:lnTo>
                                <a:lnTo>
                                  <a:pt x="449" y="69"/>
                                </a:lnTo>
                                <a:lnTo>
                                  <a:pt x="454" y="78"/>
                                </a:lnTo>
                                <a:lnTo>
                                  <a:pt x="461" y="97"/>
                                </a:lnTo>
                                <a:lnTo>
                                  <a:pt x="459" y="121"/>
                                </a:lnTo>
                                <a:lnTo>
                                  <a:pt x="440" y="140"/>
                                </a:lnTo>
                                <a:lnTo>
                                  <a:pt x="406" y="140"/>
                                </a:lnTo>
                                <a:lnTo>
                                  <a:pt x="368" y="126"/>
                                </a:lnTo>
                                <a:lnTo>
                                  <a:pt x="330" y="109"/>
                                </a:lnTo>
                                <a:lnTo>
                                  <a:pt x="290" y="111"/>
                                </a:lnTo>
                                <a:lnTo>
                                  <a:pt x="259" y="138"/>
                                </a:lnTo>
                                <a:lnTo>
                                  <a:pt x="243" y="178"/>
                                </a:lnTo>
                                <a:lnTo>
                                  <a:pt x="226" y="214"/>
                                </a:lnTo>
                                <a:lnTo>
                                  <a:pt x="209" y="233"/>
                                </a:lnTo>
                                <a:lnTo>
                                  <a:pt x="178" y="233"/>
                                </a:lnTo>
                                <a:lnTo>
                                  <a:pt x="140" y="223"/>
                                </a:lnTo>
                                <a:lnTo>
                                  <a:pt x="102" y="206"/>
                                </a:lnTo>
                                <a:lnTo>
                                  <a:pt x="86" y="190"/>
                                </a:lnTo>
                                <a:lnTo>
                                  <a:pt x="86" y="166"/>
                                </a:lnTo>
                                <a:lnTo>
                                  <a:pt x="95" y="142"/>
                                </a:lnTo>
                                <a:lnTo>
                                  <a:pt x="112" y="121"/>
                                </a:lnTo>
                                <a:lnTo>
                                  <a:pt x="126" y="109"/>
                                </a:lnTo>
                                <a:lnTo>
                                  <a:pt x="148" y="104"/>
                                </a:lnTo>
                                <a:lnTo>
                                  <a:pt x="183" y="109"/>
                                </a:lnTo>
                                <a:lnTo>
                                  <a:pt x="226" y="114"/>
                                </a:lnTo>
                                <a:lnTo>
                                  <a:pt x="271" y="109"/>
                                </a:lnTo>
                                <a:lnTo>
                                  <a:pt x="309" y="88"/>
                                </a:lnTo>
                                <a:lnTo>
                                  <a:pt x="337" y="62"/>
                                </a:lnTo>
                                <a:lnTo>
                                  <a:pt x="352" y="40"/>
                                </a:lnTo>
                                <a:lnTo>
                                  <a:pt x="359" y="33"/>
                                </a:lnTo>
                                <a:lnTo>
                                  <a:pt x="359" y="26"/>
                                </a:lnTo>
                                <a:lnTo>
                                  <a:pt x="359" y="14"/>
                                </a:lnTo>
                                <a:lnTo>
                                  <a:pt x="349" y="2"/>
                                </a:lnTo>
                                <a:lnTo>
                                  <a:pt x="335" y="0"/>
                                </a:lnTo>
                                <a:lnTo>
                                  <a:pt x="3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741600"/>
                            <a:ext cx="291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88">
                                <a:moveTo>
                                  <a:pt x="31" y="267"/>
                                </a:moveTo>
                                <a:lnTo>
                                  <a:pt x="33" y="255"/>
                                </a:lnTo>
                                <a:lnTo>
                                  <a:pt x="36" y="226"/>
                                </a:lnTo>
                                <a:lnTo>
                                  <a:pt x="38" y="188"/>
                                </a:lnTo>
                                <a:lnTo>
                                  <a:pt x="36" y="148"/>
                                </a:lnTo>
                                <a:lnTo>
                                  <a:pt x="24" y="103"/>
                                </a:lnTo>
                                <a:lnTo>
                                  <a:pt x="7" y="50"/>
                                </a:lnTo>
                                <a:lnTo>
                                  <a:pt x="0" y="12"/>
                                </a:lnTo>
                                <a:lnTo>
                                  <a:pt x="7" y="0"/>
                                </a:lnTo>
                                <a:lnTo>
                                  <a:pt x="24" y="8"/>
                                </a:lnTo>
                                <a:lnTo>
                                  <a:pt x="41" y="17"/>
                                </a:lnTo>
                                <a:lnTo>
                                  <a:pt x="52" y="27"/>
                                </a:lnTo>
                                <a:lnTo>
                                  <a:pt x="57" y="31"/>
                                </a:lnTo>
                                <a:lnTo>
                                  <a:pt x="62" y="39"/>
                                </a:lnTo>
                                <a:lnTo>
                                  <a:pt x="76" y="60"/>
                                </a:lnTo>
                                <a:lnTo>
                                  <a:pt x="88" y="100"/>
                                </a:lnTo>
                                <a:lnTo>
                                  <a:pt x="90" y="164"/>
                                </a:lnTo>
                                <a:lnTo>
                                  <a:pt x="83" y="224"/>
                                </a:lnTo>
                                <a:lnTo>
                                  <a:pt x="79" y="262"/>
                                </a:lnTo>
                                <a:lnTo>
                                  <a:pt x="74" y="281"/>
                                </a:lnTo>
                                <a:lnTo>
                                  <a:pt x="71" y="288"/>
                                </a:lnTo>
                                <a:lnTo>
                                  <a:pt x="31" y="267"/>
                                </a:lnTo>
                                <a:lnTo>
                                  <a:pt x="31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758160"/>
                            <a:ext cx="23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33">
                                <a:moveTo>
                                  <a:pt x="21" y="9"/>
                                </a:moveTo>
                                <a:lnTo>
                                  <a:pt x="21" y="19"/>
                                </a:lnTo>
                                <a:lnTo>
                                  <a:pt x="21" y="47"/>
                                </a:lnTo>
                                <a:lnTo>
                                  <a:pt x="21" y="83"/>
                                </a:lnTo>
                                <a:lnTo>
                                  <a:pt x="21" y="121"/>
                                </a:lnTo>
                                <a:lnTo>
                                  <a:pt x="16" y="156"/>
                                </a:lnTo>
                                <a:lnTo>
                                  <a:pt x="9" y="194"/>
                                </a:lnTo>
                                <a:lnTo>
                                  <a:pt x="2" y="221"/>
                                </a:lnTo>
                                <a:lnTo>
                                  <a:pt x="0" y="233"/>
                                </a:lnTo>
                                <a:lnTo>
                                  <a:pt x="59" y="192"/>
                                </a:lnTo>
                                <a:lnTo>
                                  <a:pt x="59" y="180"/>
                                </a:lnTo>
                                <a:lnTo>
                                  <a:pt x="61" y="156"/>
                                </a:lnTo>
                                <a:lnTo>
                                  <a:pt x="61" y="126"/>
                                </a:lnTo>
                                <a:lnTo>
                                  <a:pt x="64" y="97"/>
                                </a:lnTo>
                                <a:lnTo>
                                  <a:pt x="64" y="69"/>
                                </a:lnTo>
                                <a:lnTo>
                                  <a:pt x="68" y="38"/>
                                </a:lnTo>
                                <a:lnTo>
                                  <a:pt x="68" y="14"/>
                                </a:lnTo>
                                <a:lnTo>
                                  <a:pt x="71" y="4"/>
                                </a:lnTo>
                                <a:lnTo>
                                  <a:pt x="61" y="2"/>
                                </a:lnTo>
                                <a:lnTo>
                                  <a:pt x="45" y="0"/>
                                </a:lnTo>
                                <a:lnTo>
                                  <a:pt x="28" y="0"/>
                                </a:lnTo>
                                <a:lnTo>
                                  <a:pt x="21" y="9"/>
                                </a:lnTo>
                                <a:lnTo>
                                  <a:pt x="2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387360"/>
                            <a:ext cx="25020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1103">
                                <a:moveTo>
                                  <a:pt x="413" y="0"/>
                                </a:moveTo>
                                <a:lnTo>
                                  <a:pt x="456" y="52"/>
                                </a:lnTo>
                                <a:lnTo>
                                  <a:pt x="537" y="159"/>
                                </a:lnTo>
                                <a:lnTo>
                                  <a:pt x="625" y="299"/>
                                </a:lnTo>
                                <a:lnTo>
                                  <a:pt x="694" y="463"/>
                                </a:lnTo>
                                <a:lnTo>
                                  <a:pt x="734" y="632"/>
                                </a:lnTo>
                                <a:lnTo>
                                  <a:pt x="755" y="796"/>
                                </a:lnTo>
                                <a:lnTo>
                                  <a:pt x="748" y="932"/>
                                </a:lnTo>
                                <a:lnTo>
                                  <a:pt x="708" y="1022"/>
                                </a:lnTo>
                                <a:lnTo>
                                  <a:pt x="644" y="1069"/>
                                </a:lnTo>
                                <a:lnTo>
                                  <a:pt x="572" y="1098"/>
                                </a:lnTo>
                                <a:lnTo>
                                  <a:pt x="497" y="1103"/>
                                </a:lnTo>
                                <a:lnTo>
                                  <a:pt x="413" y="1077"/>
                                </a:lnTo>
                                <a:lnTo>
                                  <a:pt x="328" y="1019"/>
                                </a:lnTo>
                                <a:lnTo>
                                  <a:pt x="257" y="948"/>
                                </a:lnTo>
                                <a:lnTo>
                                  <a:pt x="202" y="886"/>
                                </a:lnTo>
                                <a:lnTo>
                                  <a:pt x="164" y="860"/>
                                </a:lnTo>
                                <a:lnTo>
                                  <a:pt x="131" y="856"/>
                                </a:lnTo>
                                <a:lnTo>
                                  <a:pt x="100" y="848"/>
                                </a:lnTo>
                                <a:lnTo>
                                  <a:pt x="74" y="832"/>
                                </a:lnTo>
                                <a:lnTo>
                                  <a:pt x="60" y="801"/>
                                </a:lnTo>
                                <a:lnTo>
                                  <a:pt x="60" y="760"/>
                                </a:lnTo>
                                <a:lnTo>
                                  <a:pt x="64" y="727"/>
                                </a:lnTo>
                                <a:lnTo>
                                  <a:pt x="69" y="699"/>
                                </a:lnTo>
                                <a:lnTo>
                                  <a:pt x="72" y="680"/>
                                </a:lnTo>
                                <a:lnTo>
                                  <a:pt x="57" y="649"/>
                                </a:lnTo>
                                <a:lnTo>
                                  <a:pt x="34" y="608"/>
                                </a:lnTo>
                                <a:lnTo>
                                  <a:pt x="10" y="573"/>
                                </a:lnTo>
                                <a:lnTo>
                                  <a:pt x="0" y="558"/>
                                </a:lnTo>
                                <a:lnTo>
                                  <a:pt x="0" y="551"/>
                                </a:lnTo>
                                <a:lnTo>
                                  <a:pt x="7" y="539"/>
                                </a:lnTo>
                                <a:lnTo>
                                  <a:pt x="17" y="532"/>
                                </a:lnTo>
                                <a:lnTo>
                                  <a:pt x="36" y="532"/>
                                </a:lnTo>
                                <a:lnTo>
                                  <a:pt x="64" y="558"/>
                                </a:lnTo>
                                <a:lnTo>
                                  <a:pt x="98" y="606"/>
                                </a:lnTo>
                                <a:lnTo>
                                  <a:pt x="124" y="658"/>
                                </a:lnTo>
                                <a:lnTo>
                                  <a:pt x="136" y="696"/>
                                </a:lnTo>
                                <a:lnTo>
                                  <a:pt x="129" y="713"/>
                                </a:lnTo>
                                <a:lnTo>
                                  <a:pt x="119" y="732"/>
                                </a:lnTo>
                                <a:lnTo>
                                  <a:pt x="114" y="751"/>
                                </a:lnTo>
                                <a:lnTo>
                                  <a:pt x="124" y="775"/>
                                </a:lnTo>
                                <a:lnTo>
                                  <a:pt x="140" y="789"/>
                                </a:lnTo>
                                <a:lnTo>
                                  <a:pt x="164" y="787"/>
                                </a:lnTo>
                                <a:lnTo>
                                  <a:pt x="186" y="782"/>
                                </a:lnTo>
                                <a:lnTo>
                                  <a:pt x="205" y="798"/>
                                </a:lnTo>
                                <a:lnTo>
                                  <a:pt x="235" y="844"/>
                                </a:lnTo>
                                <a:lnTo>
                                  <a:pt x="295" y="910"/>
                                </a:lnTo>
                                <a:lnTo>
                                  <a:pt x="366" y="972"/>
                                </a:lnTo>
                                <a:lnTo>
                                  <a:pt x="437" y="1019"/>
                                </a:lnTo>
                                <a:lnTo>
                                  <a:pt x="504" y="1034"/>
                                </a:lnTo>
                                <a:lnTo>
                                  <a:pt x="575" y="1031"/>
                                </a:lnTo>
                                <a:lnTo>
                                  <a:pt x="637" y="1010"/>
                                </a:lnTo>
                                <a:lnTo>
                                  <a:pt x="675" y="981"/>
                                </a:lnTo>
                                <a:lnTo>
                                  <a:pt x="694" y="922"/>
                                </a:lnTo>
                                <a:lnTo>
                                  <a:pt x="705" y="827"/>
                                </a:lnTo>
                                <a:lnTo>
                                  <a:pt x="696" y="703"/>
                                </a:lnTo>
                                <a:lnTo>
                                  <a:pt x="665" y="563"/>
                                </a:lnTo>
                                <a:lnTo>
                                  <a:pt x="622" y="440"/>
                                </a:lnTo>
                                <a:lnTo>
                                  <a:pt x="589" y="352"/>
                                </a:lnTo>
                                <a:lnTo>
                                  <a:pt x="553" y="280"/>
                                </a:lnTo>
                                <a:lnTo>
                                  <a:pt x="501" y="207"/>
                                </a:lnTo>
                                <a:lnTo>
                                  <a:pt x="447" y="136"/>
                                </a:lnTo>
                                <a:lnTo>
                                  <a:pt x="411" y="88"/>
                                </a:lnTo>
                                <a:lnTo>
                                  <a:pt x="390" y="62"/>
                                </a:lnTo>
                                <a:lnTo>
                                  <a:pt x="385" y="55"/>
                                </a:lnTo>
                                <a:lnTo>
                                  <a:pt x="413" y="0"/>
                                </a:lnTo>
                                <a:lnTo>
                                  <a:pt x="4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341720"/>
                            <a:ext cx="1281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426">
                                <a:moveTo>
                                  <a:pt x="136" y="26"/>
                                </a:moveTo>
                                <a:lnTo>
                                  <a:pt x="162" y="15"/>
                                </a:lnTo>
                                <a:lnTo>
                                  <a:pt x="226" y="0"/>
                                </a:lnTo>
                                <a:lnTo>
                                  <a:pt x="295" y="7"/>
                                </a:lnTo>
                                <a:lnTo>
                                  <a:pt x="347" y="64"/>
                                </a:lnTo>
                                <a:lnTo>
                                  <a:pt x="373" y="143"/>
                                </a:lnTo>
                                <a:lnTo>
                                  <a:pt x="387" y="205"/>
                                </a:lnTo>
                                <a:lnTo>
                                  <a:pt x="387" y="247"/>
                                </a:lnTo>
                                <a:lnTo>
                                  <a:pt x="373" y="278"/>
                                </a:lnTo>
                                <a:lnTo>
                                  <a:pt x="354" y="295"/>
                                </a:lnTo>
                                <a:lnTo>
                                  <a:pt x="337" y="302"/>
                                </a:lnTo>
                                <a:lnTo>
                                  <a:pt x="321" y="307"/>
                                </a:lnTo>
                                <a:lnTo>
                                  <a:pt x="307" y="309"/>
                                </a:lnTo>
                                <a:lnTo>
                                  <a:pt x="295" y="321"/>
                                </a:lnTo>
                                <a:lnTo>
                                  <a:pt x="290" y="342"/>
                                </a:lnTo>
                                <a:lnTo>
                                  <a:pt x="278" y="371"/>
                                </a:lnTo>
                                <a:lnTo>
                                  <a:pt x="254" y="400"/>
                                </a:lnTo>
                                <a:lnTo>
                                  <a:pt x="214" y="421"/>
                                </a:lnTo>
                                <a:lnTo>
                                  <a:pt x="164" y="426"/>
                                </a:lnTo>
                                <a:lnTo>
                                  <a:pt x="112" y="407"/>
                                </a:lnTo>
                                <a:lnTo>
                                  <a:pt x="57" y="359"/>
                                </a:lnTo>
                                <a:lnTo>
                                  <a:pt x="19" y="293"/>
                                </a:lnTo>
                                <a:lnTo>
                                  <a:pt x="3" y="226"/>
                                </a:lnTo>
                                <a:lnTo>
                                  <a:pt x="0" y="176"/>
                                </a:lnTo>
                                <a:lnTo>
                                  <a:pt x="3" y="160"/>
                                </a:lnTo>
                                <a:lnTo>
                                  <a:pt x="50" y="131"/>
                                </a:lnTo>
                                <a:lnTo>
                                  <a:pt x="53" y="160"/>
                                </a:lnTo>
                                <a:lnTo>
                                  <a:pt x="62" y="224"/>
                                </a:lnTo>
                                <a:lnTo>
                                  <a:pt x="76" y="293"/>
                                </a:lnTo>
                                <a:lnTo>
                                  <a:pt x="98" y="335"/>
                                </a:lnTo>
                                <a:lnTo>
                                  <a:pt x="124" y="352"/>
                                </a:lnTo>
                                <a:lnTo>
                                  <a:pt x="155" y="371"/>
                                </a:lnTo>
                                <a:lnTo>
                                  <a:pt x="185" y="378"/>
                                </a:lnTo>
                                <a:lnTo>
                                  <a:pt x="216" y="366"/>
                                </a:lnTo>
                                <a:lnTo>
                                  <a:pt x="235" y="342"/>
                                </a:lnTo>
                                <a:lnTo>
                                  <a:pt x="238" y="321"/>
                                </a:lnTo>
                                <a:lnTo>
                                  <a:pt x="233" y="302"/>
                                </a:lnTo>
                                <a:lnTo>
                                  <a:pt x="221" y="293"/>
                                </a:lnTo>
                                <a:lnTo>
                                  <a:pt x="200" y="285"/>
                                </a:lnTo>
                                <a:lnTo>
                                  <a:pt x="178" y="281"/>
                                </a:lnTo>
                                <a:lnTo>
                                  <a:pt x="159" y="271"/>
                                </a:lnTo>
                                <a:lnTo>
                                  <a:pt x="150" y="250"/>
                                </a:lnTo>
                                <a:lnTo>
                                  <a:pt x="162" y="219"/>
                                </a:lnTo>
                                <a:lnTo>
                                  <a:pt x="190" y="195"/>
                                </a:lnTo>
                                <a:lnTo>
                                  <a:pt x="223" y="176"/>
                                </a:lnTo>
                                <a:lnTo>
                                  <a:pt x="259" y="179"/>
                                </a:lnTo>
                                <a:lnTo>
                                  <a:pt x="278" y="195"/>
                                </a:lnTo>
                                <a:lnTo>
                                  <a:pt x="295" y="224"/>
                                </a:lnTo>
                                <a:lnTo>
                                  <a:pt x="307" y="243"/>
                                </a:lnTo>
                                <a:lnTo>
                                  <a:pt x="326" y="255"/>
                                </a:lnTo>
                                <a:lnTo>
                                  <a:pt x="337" y="236"/>
                                </a:lnTo>
                                <a:lnTo>
                                  <a:pt x="337" y="195"/>
                                </a:lnTo>
                                <a:lnTo>
                                  <a:pt x="323" y="145"/>
                                </a:lnTo>
                                <a:lnTo>
                                  <a:pt x="302" y="98"/>
                                </a:lnTo>
                                <a:lnTo>
                                  <a:pt x="259" y="67"/>
                                </a:lnTo>
                                <a:lnTo>
                                  <a:pt x="197" y="62"/>
                                </a:lnTo>
                                <a:lnTo>
                                  <a:pt x="138" y="72"/>
                                </a:lnTo>
                                <a:lnTo>
                                  <a:pt x="114" y="76"/>
                                </a:lnTo>
                                <a:lnTo>
                                  <a:pt x="136" y="26"/>
                                </a:lnTo>
                                <a:lnTo>
                                  <a:pt x="13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321920"/>
                            <a:ext cx="2786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397">
                                <a:moveTo>
                                  <a:pt x="836" y="371"/>
                                </a:moveTo>
                                <a:lnTo>
                                  <a:pt x="705" y="304"/>
                                </a:lnTo>
                                <a:lnTo>
                                  <a:pt x="435" y="176"/>
                                </a:lnTo>
                                <a:lnTo>
                                  <a:pt x="164" y="50"/>
                                </a:lnTo>
                                <a:lnTo>
                                  <a:pt x="31" y="0"/>
                                </a:lnTo>
                                <a:lnTo>
                                  <a:pt x="15" y="12"/>
                                </a:lnTo>
                                <a:lnTo>
                                  <a:pt x="5" y="26"/>
                                </a:lnTo>
                                <a:lnTo>
                                  <a:pt x="0" y="41"/>
                                </a:lnTo>
                                <a:lnTo>
                                  <a:pt x="5" y="57"/>
                                </a:lnTo>
                                <a:lnTo>
                                  <a:pt x="133" y="117"/>
                                </a:lnTo>
                                <a:lnTo>
                                  <a:pt x="404" y="233"/>
                                </a:lnTo>
                                <a:lnTo>
                                  <a:pt x="675" y="345"/>
                                </a:lnTo>
                                <a:lnTo>
                                  <a:pt x="800" y="397"/>
                                </a:lnTo>
                                <a:lnTo>
                                  <a:pt x="808" y="395"/>
                                </a:lnTo>
                                <a:lnTo>
                                  <a:pt x="827" y="390"/>
                                </a:lnTo>
                                <a:lnTo>
                                  <a:pt x="841" y="380"/>
                                </a:lnTo>
                                <a:lnTo>
                                  <a:pt x="836" y="371"/>
                                </a:lnTo>
                                <a:lnTo>
                                  <a:pt x="836" y="3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288440"/>
                            <a:ext cx="3805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" h="1157">
                                <a:moveTo>
                                  <a:pt x="399" y="171"/>
                                </a:moveTo>
                                <a:lnTo>
                                  <a:pt x="425" y="143"/>
                                </a:lnTo>
                                <a:lnTo>
                                  <a:pt x="489" y="83"/>
                                </a:lnTo>
                                <a:lnTo>
                                  <a:pt x="573" y="24"/>
                                </a:lnTo>
                                <a:lnTo>
                                  <a:pt x="653" y="0"/>
                                </a:lnTo>
                                <a:lnTo>
                                  <a:pt x="770" y="95"/>
                                </a:lnTo>
                                <a:lnTo>
                                  <a:pt x="938" y="300"/>
                                </a:lnTo>
                                <a:lnTo>
                                  <a:pt x="1088" y="511"/>
                                </a:lnTo>
                                <a:lnTo>
                                  <a:pt x="1149" y="635"/>
                                </a:lnTo>
                                <a:lnTo>
                                  <a:pt x="1047" y="739"/>
                                </a:lnTo>
                                <a:lnTo>
                                  <a:pt x="836" y="920"/>
                                </a:lnTo>
                                <a:lnTo>
                                  <a:pt x="618" y="1086"/>
                                </a:lnTo>
                                <a:lnTo>
                                  <a:pt x="499" y="1157"/>
                                </a:lnTo>
                                <a:lnTo>
                                  <a:pt x="404" y="1051"/>
                                </a:lnTo>
                                <a:lnTo>
                                  <a:pt x="233" y="830"/>
                                </a:lnTo>
                                <a:lnTo>
                                  <a:pt x="69" y="601"/>
                                </a:lnTo>
                                <a:lnTo>
                                  <a:pt x="0" y="478"/>
                                </a:lnTo>
                                <a:lnTo>
                                  <a:pt x="27" y="435"/>
                                </a:lnTo>
                                <a:lnTo>
                                  <a:pt x="79" y="385"/>
                                </a:lnTo>
                                <a:lnTo>
                                  <a:pt x="131" y="342"/>
                                </a:lnTo>
                                <a:lnTo>
                                  <a:pt x="157" y="326"/>
                                </a:lnTo>
                                <a:lnTo>
                                  <a:pt x="216" y="371"/>
                                </a:lnTo>
                                <a:lnTo>
                                  <a:pt x="193" y="383"/>
                                </a:lnTo>
                                <a:lnTo>
                                  <a:pt x="150" y="418"/>
                                </a:lnTo>
                                <a:lnTo>
                                  <a:pt x="105" y="456"/>
                                </a:lnTo>
                                <a:lnTo>
                                  <a:pt x="91" y="487"/>
                                </a:lnTo>
                                <a:lnTo>
                                  <a:pt x="152" y="582"/>
                                </a:lnTo>
                                <a:lnTo>
                                  <a:pt x="290" y="770"/>
                                </a:lnTo>
                                <a:lnTo>
                                  <a:pt x="430" y="958"/>
                                </a:lnTo>
                                <a:lnTo>
                                  <a:pt x="511" y="1048"/>
                                </a:lnTo>
                                <a:lnTo>
                                  <a:pt x="606" y="991"/>
                                </a:lnTo>
                                <a:lnTo>
                                  <a:pt x="781" y="853"/>
                                </a:lnTo>
                                <a:lnTo>
                                  <a:pt x="957" y="704"/>
                                </a:lnTo>
                                <a:lnTo>
                                  <a:pt x="1047" y="623"/>
                                </a:lnTo>
                                <a:lnTo>
                                  <a:pt x="997" y="523"/>
                                </a:lnTo>
                                <a:lnTo>
                                  <a:pt x="865" y="335"/>
                                </a:lnTo>
                                <a:lnTo>
                                  <a:pt x="722" y="155"/>
                                </a:lnTo>
                                <a:lnTo>
                                  <a:pt x="646" y="74"/>
                                </a:lnTo>
                                <a:lnTo>
                                  <a:pt x="603" y="88"/>
                                </a:lnTo>
                                <a:lnTo>
                                  <a:pt x="537" y="124"/>
                                </a:lnTo>
                                <a:lnTo>
                                  <a:pt x="475" y="162"/>
                                </a:lnTo>
                                <a:lnTo>
                                  <a:pt x="451" y="178"/>
                                </a:lnTo>
                                <a:lnTo>
                                  <a:pt x="399" y="171"/>
                                </a:lnTo>
                                <a:lnTo>
                                  <a:pt x="399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503720"/>
                            <a:ext cx="150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326">
                                <a:moveTo>
                                  <a:pt x="38" y="326"/>
                                </a:moveTo>
                                <a:lnTo>
                                  <a:pt x="65" y="304"/>
                                </a:lnTo>
                                <a:lnTo>
                                  <a:pt x="133" y="252"/>
                                </a:lnTo>
                                <a:lnTo>
                                  <a:pt x="214" y="193"/>
                                </a:lnTo>
                                <a:lnTo>
                                  <a:pt x="285" y="143"/>
                                </a:lnTo>
                                <a:lnTo>
                                  <a:pt x="342" y="105"/>
                                </a:lnTo>
                                <a:lnTo>
                                  <a:pt x="399" y="69"/>
                                </a:lnTo>
                                <a:lnTo>
                                  <a:pt x="440" y="43"/>
                                </a:lnTo>
                                <a:lnTo>
                                  <a:pt x="454" y="24"/>
                                </a:lnTo>
                                <a:lnTo>
                                  <a:pt x="449" y="12"/>
                                </a:lnTo>
                                <a:lnTo>
                                  <a:pt x="442" y="5"/>
                                </a:lnTo>
                                <a:lnTo>
                                  <a:pt x="428" y="0"/>
                                </a:lnTo>
                                <a:lnTo>
                                  <a:pt x="416" y="0"/>
                                </a:lnTo>
                                <a:lnTo>
                                  <a:pt x="366" y="31"/>
                                </a:lnTo>
                                <a:lnTo>
                                  <a:pt x="271" y="97"/>
                                </a:lnTo>
                                <a:lnTo>
                                  <a:pt x="174" y="169"/>
                                </a:lnTo>
                                <a:lnTo>
                                  <a:pt x="122" y="207"/>
                                </a:lnTo>
                                <a:lnTo>
                                  <a:pt x="91" y="226"/>
                                </a:lnTo>
                                <a:lnTo>
                                  <a:pt x="50" y="257"/>
                                </a:lnTo>
                                <a:lnTo>
                                  <a:pt x="15" y="288"/>
                                </a:lnTo>
                                <a:lnTo>
                                  <a:pt x="0" y="304"/>
                                </a:lnTo>
                                <a:lnTo>
                                  <a:pt x="5" y="311"/>
                                </a:lnTo>
                                <a:lnTo>
                                  <a:pt x="19" y="318"/>
                                </a:lnTo>
                                <a:lnTo>
                                  <a:pt x="31" y="323"/>
                                </a:lnTo>
                                <a:lnTo>
                                  <a:pt x="38" y="326"/>
                                </a:lnTo>
                                <a:lnTo>
                                  <a:pt x="38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467360"/>
                            <a:ext cx="1371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336">
                                <a:moveTo>
                                  <a:pt x="2" y="300"/>
                                </a:moveTo>
                                <a:lnTo>
                                  <a:pt x="48" y="257"/>
                                </a:lnTo>
                                <a:lnTo>
                                  <a:pt x="140" y="186"/>
                                </a:lnTo>
                                <a:lnTo>
                                  <a:pt x="240" y="110"/>
                                </a:lnTo>
                                <a:lnTo>
                                  <a:pt x="306" y="69"/>
                                </a:lnTo>
                                <a:lnTo>
                                  <a:pt x="340" y="43"/>
                                </a:lnTo>
                                <a:lnTo>
                                  <a:pt x="370" y="17"/>
                                </a:lnTo>
                                <a:lnTo>
                                  <a:pt x="394" y="0"/>
                                </a:lnTo>
                                <a:lnTo>
                                  <a:pt x="415" y="10"/>
                                </a:lnTo>
                                <a:lnTo>
                                  <a:pt x="399" y="48"/>
                                </a:lnTo>
                                <a:lnTo>
                                  <a:pt x="340" y="98"/>
                                </a:lnTo>
                                <a:lnTo>
                                  <a:pt x="266" y="150"/>
                                </a:lnTo>
                                <a:lnTo>
                                  <a:pt x="211" y="188"/>
                                </a:lnTo>
                                <a:lnTo>
                                  <a:pt x="157" y="226"/>
                                </a:lnTo>
                                <a:lnTo>
                                  <a:pt x="93" y="276"/>
                                </a:lnTo>
                                <a:lnTo>
                                  <a:pt x="33" y="317"/>
                                </a:lnTo>
                                <a:lnTo>
                                  <a:pt x="5" y="336"/>
                                </a:lnTo>
                                <a:lnTo>
                                  <a:pt x="0" y="326"/>
                                </a:lnTo>
                                <a:lnTo>
                                  <a:pt x="0" y="317"/>
                                </a:lnTo>
                                <a:lnTo>
                                  <a:pt x="0" y="305"/>
                                </a:lnTo>
                                <a:lnTo>
                                  <a:pt x="2" y="300"/>
                                </a:lnTo>
                                <a:lnTo>
                                  <a:pt x="2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459800"/>
                            <a:ext cx="118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00">
                                <a:moveTo>
                                  <a:pt x="2" y="262"/>
                                </a:moveTo>
                                <a:lnTo>
                                  <a:pt x="47" y="214"/>
                                </a:lnTo>
                                <a:lnTo>
                                  <a:pt x="137" y="133"/>
                                </a:lnTo>
                                <a:lnTo>
                                  <a:pt x="235" y="55"/>
                                </a:lnTo>
                                <a:lnTo>
                                  <a:pt x="301" y="14"/>
                                </a:lnTo>
                                <a:lnTo>
                                  <a:pt x="332" y="2"/>
                                </a:lnTo>
                                <a:lnTo>
                                  <a:pt x="349" y="0"/>
                                </a:lnTo>
                                <a:lnTo>
                                  <a:pt x="356" y="2"/>
                                </a:lnTo>
                                <a:lnTo>
                                  <a:pt x="358" y="17"/>
                                </a:lnTo>
                                <a:lnTo>
                                  <a:pt x="330" y="45"/>
                                </a:lnTo>
                                <a:lnTo>
                                  <a:pt x="268" y="93"/>
                                </a:lnTo>
                                <a:lnTo>
                                  <a:pt x="199" y="143"/>
                                </a:lnTo>
                                <a:lnTo>
                                  <a:pt x="149" y="181"/>
                                </a:lnTo>
                                <a:lnTo>
                                  <a:pt x="114" y="214"/>
                                </a:lnTo>
                                <a:lnTo>
                                  <a:pt x="76" y="252"/>
                                </a:lnTo>
                                <a:lnTo>
                                  <a:pt x="40" y="285"/>
                                </a:lnTo>
                                <a:lnTo>
                                  <a:pt x="16" y="300"/>
                                </a:lnTo>
                                <a:lnTo>
                                  <a:pt x="4" y="295"/>
                                </a:lnTo>
                                <a:lnTo>
                                  <a:pt x="2" y="283"/>
                                </a:lnTo>
                                <a:lnTo>
                                  <a:pt x="0" y="269"/>
                                </a:lnTo>
                                <a:lnTo>
                                  <a:pt x="2" y="262"/>
                                </a:lnTo>
                                <a:lnTo>
                                  <a:pt x="2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08520"/>
                            <a:ext cx="31824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728">
                                <a:moveTo>
                                  <a:pt x="530" y="590"/>
                                </a:moveTo>
                                <a:lnTo>
                                  <a:pt x="532" y="573"/>
                                </a:lnTo>
                                <a:lnTo>
                                  <a:pt x="544" y="533"/>
                                </a:lnTo>
                                <a:lnTo>
                                  <a:pt x="577" y="485"/>
                                </a:lnTo>
                                <a:lnTo>
                                  <a:pt x="644" y="445"/>
                                </a:lnTo>
                                <a:lnTo>
                                  <a:pt x="732" y="407"/>
                                </a:lnTo>
                                <a:lnTo>
                                  <a:pt x="827" y="354"/>
                                </a:lnTo>
                                <a:lnTo>
                                  <a:pt x="907" y="288"/>
                                </a:lnTo>
                                <a:lnTo>
                                  <a:pt x="955" y="214"/>
                                </a:lnTo>
                                <a:lnTo>
                                  <a:pt x="960" y="121"/>
                                </a:lnTo>
                                <a:lnTo>
                                  <a:pt x="926" y="38"/>
                                </a:lnTo>
                                <a:lnTo>
                                  <a:pt x="843" y="0"/>
                                </a:lnTo>
                                <a:lnTo>
                                  <a:pt x="710" y="48"/>
                                </a:lnTo>
                                <a:lnTo>
                                  <a:pt x="589" y="141"/>
                                </a:lnTo>
                                <a:lnTo>
                                  <a:pt x="532" y="219"/>
                                </a:lnTo>
                                <a:lnTo>
                                  <a:pt x="497" y="278"/>
                                </a:lnTo>
                                <a:lnTo>
                                  <a:pt x="447" y="314"/>
                                </a:lnTo>
                                <a:lnTo>
                                  <a:pt x="347" y="338"/>
                                </a:lnTo>
                                <a:lnTo>
                                  <a:pt x="226" y="385"/>
                                </a:lnTo>
                                <a:lnTo>
                                  <a:pt x="124" y="471"/>
                                </a:lnTo>
                                <a:lnTo>
                                  <a:pt x="79" y="618"/>
                                </a:lnTo>
                                <a:lnTo>
                                  <a:pt x="107" y="758"/>
                                </a:lnTo>
                                <a:lnTo>
                                  <a:pt x="171" y="849"/>
                                </a:lnTo>
                                <a:lnTo>
                                  <a:pt x="226" y="922"/>
                                </a:lnTo>
                                <a:lnTo>
                                  <a:pt x="228" y="1020"/>
                                </a:lnTo>
                                <a:lnTo>
                                  <a:pt x="157" y="1143"/>
                                </a:lnTo>
                                <a:lnTo>
                                  <a:pt x="60" y="1284"/>
                                </a:lnTo>
                                <a:lnTo>
                                  <a:pt x="0" y="1440"/>
                                </a:lnTo>
                                <a:lnTo>
                                  <a:pt x="41" y="1609"/>
                                </a:lnTo>
                                <a:lnTo>
                                  <a:pt x="157" y="1718"/>
                                </a:lnTo>
                                <a:lnTo>
                                  <a:pt x="283" y="1728"/>
                                </a:lnTo>
                                <a:lnTo>
                                  <a:pt x="397" y="1680"/>
                                </a:lnTo>
                                <a:lnTo>
                                  <a:pt x="487" y="1621"/>
                                </a:lnTo>
                                <a:lnTo>
                                  <a:pt x="542" y="1588"/>
                                </a:lnTo>
                                <a:lnTo>
                                  <a:pt x="582" y="1583"/>
                                </a:lnTo>
                                <a:lnTo>
                                  <a:pt x="627" y="1588"/>
                                </a:lnTo>
                                <a:lnTo>
                                  <a:pt x="691" y="1588"/>
                                </a:lnTo>
                                <a:lnTo>
                                  <a:pt x="767" y="1547"/>
                                </a:lnTo>
                                <a:lnTo>
                                  <a:pt x="838" y="1476"/>
                                </a:lnTo>
                                <a:lnTo>
                                  <a:pt x="888" y="1409"/>
                                </a:lnTo>
                                <a:lnTo>
                                  <a:pt x="907" y="1379"/>
                                </a:lnTo>
                                <a:lnTo>
                                  <a:pt x="860" y="1281"/>
                                </a:lnTo>
                                <a:lnTo>
                                  <a:pt x="848" y="1310"/>
                                </a:lnTo>
                                <a:lnTo>
                                  <a:pt x="819" y="1376"/>
                                </a:lnTo>
                                <a:lnTo>
                                  <a:pt x="772" y="1447"/>
                                </a:lnTo>
                                <a:lnTo>
                                  <a:pt x="708" y="1495"/>
                                </a:lnTo>
                                <a:lnTo>
                                  <a:pt x="637" y="1509"/>
                                </a:lnTo>
                                <a:lnTo>
                                  <a:pt x="570" y="1516"/>
                                </a:lnTo>
                                <a:lnTo>
                                  <a:pt x="506" y="1526"/>
                                </a:lnTo>
                                <a:lnTo>
                                  <a:pt x="442" y="1554"/>
                                </a:lnTo>
                                <a:lnTo>
                                  <a:pt x="383" y="1600"/>
                                </a:lnTo>
                                <a:lnTo>
                                  <a:pt x="328" y="1645"/>
                                </a:lnTo>
                                <a:lnTo>
                                  <a:pt x="266" y="1659"/>
                                </a:lnTo>
                                <a:lnTo>
                                  <a:pt x="188" y="1628"/>
                                </a:lnTo>
                                <a:lnTo>
                                  <a:pt x="112" y="1569"/>
                                </a:lnTo>
                                <a:lnTo>
                                  <a:pt x="76" y="1509"/>
                                </a:lnTo>
                                <a:lnTo>
                                  <a:pt x="79" y="1431"/>
                                </a:lnTo>
                                <a:lnTo>
                                  <a:pt x="131" y="1312"/>
                                </a:lnTo>
                                <a:lnTo>
                                  <a:pt x="207" y="1205"/>
                                </a:lnTo>
                                <a:lnTo>
                                  <a:pt x="271" y="1146"/>
                                </a:lnTo>
                                <a:lnTo>
                                  <a:pt x="316" y="1089"/>
                                </a:lnTo>
                                <a:lnTo>
                                  <a:pt x="326" y="989"/>
                                </a:lnTo>
                                <a:lnTo>
                                  <a:pt x="295" y="877"/>
                                </a:lnTo>
                                <a:lnTo>
                                  <a:pt x="243" y="803"/>
                                </a:lnTo>
                                <a:lnTo>
                                  <a:pt x="188" y="751"/>
                                </a:lnTo>
                                <a:lnTo>
                                  <a:pt x="155" y="699"/>
                                </a:lnTo>
                                <a:lnTo>
                                  <a:pt x="148" y="632"/>
                                </a:lnTo>
                                <a:lnTo>
                                  <a:pt x="155" y="563"/>
                                </a:lnTo>
                                <a:lnTo>
                                  <a:pt x="183" y="497"/>
                                </a:lnTo>
                                <a:lnTo>
                                  <a:pt x="228" y="445"/>
                                </a:lnTo>
                                <a:lnTo>
                                  <a:pt x="302" y="419"/>
                                </a:lnTo>
                                <a:lnTo>
                                  <a:pt x="397" y="402"/>
                                </a:lnTo>
                                <a:lnTo>
                                  <a:pt x="487" y="381"/>
                                </a:lnTo>
                                <a:lnTo>
                                  <a:pt x="546" y="340"/>
                                </a:lnTo>
                                <a:lnTo>
                                  <a:pt x="594" y="274"/>
                                </a:lnTo>
                                <a:lnTo>
                                  <a:pt x="663" y="198"/>
                                </a:lnTo>
                                <a:lnTo>
                                  <a:pt x="732" y="133"/>
                                </a:lnTo>
                                <a:lnTo>
                                  <a:pt x="789" y="100"/>
                                </a:lnTo>
                                <a:lnTo>
                                  <a:pt x="827" y="91"/>
                                </a:lnTo>
                                <a:lnTo>
                                  <a:pt x="862" y="95"/>
                                </a:lnTo>
                                <a:lnTo>
                                  <a:pt x="886" y="110"/>
                                </a:lnTo>
                                <a:lnTo>
                                  <a:pt x="893" y="143"/>
                                </a:lnTo>
                                <a:lnTo>
                                  <a:pt x="884" y="190"/>
                                </a:lnTo>
                                <a:lnTo>
                                  <a:pt x="855" y="245"/>
                                </a:lnTo>
                                <a:lnTo>
                                  <a:pt x="815" y="297"/>
                                </a:lnTo>
                                <a:lnTo>
                                  <a:pt x="758" y="335"/>
                                </a:lnTo>
                                <a:lnTo>
                                  <a:pt x="689" y="364"/>
                                </a:lnTo>
                                <a:lnTo>
                                  <a:pt x="620" y="397"/>
                                </a:lnTo>
                                <a:lnTo>
                                  <a:pt x="556" y="440"/>
                                </a:lnTo>
                                <a:lnTo>
                                  <a:pt x="501" y="497"/>
                                </a:lnTo>
                                <a:lnTo>
                                  <a:pt x="480" y="547"/>
                                </a:lnTo>
                                <a:lnTo>
                                  <a:pt x="494" y="575"/>
                                </a:lnTo>
                                <a:lnTo>
                                  <a:pt x="518" y="587"/>
                                </a:lnTo>
                                <a:lnTo>
                                  <a:pt x="530" y="590"/>
                                </a:lnTo>
                                <a:lnTo>
                                  <a:pt x="530" y="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559440"/>
                            <a:ext cx="550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55">
                                <a:moveTo>
                                  <a:pt x="23" y="0"/>
                                </a:moveTo>
                                <a:lnTo>
                                  <a:pt x="42" y="26"/>
                                </a:lnTo>
                                <a:lnTo>
                                  <a:pt x="92" y="81"/>
                                </a:lnTo>
                                <a:lnTo>
                                  <a:pt x="142" y="141"/>
                                </a:lnTo>
                                <a:lnTo>
                                  <a:pt x="168" y="181"/>
                                </a:lnTo>
                                <a:lnTo>
                                  <a:pt x="161" y="205"/>
                                </a:lnTo>
                                <a:lnTo>
                                  <a:pt x="142" y="233"/>
                                </a:lnTo>
                                <a:lnTo>
                                  <a:pt x="116" y="252"/>
                                </a:lnTo>
                                <a:lnTo>
                                  <a:pt x="94" y="255"/>
                                </a:lnTo>
                                <a:lnTo>
                                  <a:pt x="87" y="240"/>
                                </a:lnTo>
                                <a:lnTo>
                                  <a:pt x="97" y="224"/>
                                </a:lnTo>
                                <a:lnTo>
                                  <a:pt x="113" y="207"/>
                                </a:lnTo>
                                <a:lnTo>
                                  <a:pt x="123" y="190"/>
                                </a:lnTo>
                                <a:lnTo>
                                  <a:pt x="104" y="155"/>
                                </a:lnTo>
                                <a:lnTo>
                                  <a:pt x="61" y="105"/>
                                </a:lnTo>
                                <a:lnTo>
                                  <a:pt x="16" y="53"/>
                                </a:lnTo>
                                <a:lnTo>
                                  <a:pt x="0" y="24"/>
                                </a:lnTo>
                                <a:lnTo>
                                  <a:pt x="2" y="10"/>
                                </a:ln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9440"/>
                            <a:ext cx="36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9" y="76"/>
                                </a:moveTo>
                                <a:lnTo>
                                  <a:pt x="4" y="67"/>
                                </a:lnTo>
                                <a:lnTo>
                                  <a:pt x="0" y="50"/>
                                </a:lnTo>
                                <a:lnTo>
                                  <a:pt x="0" y="31"/>
                                </a:lnTo>
                                <a:lnTo>
                                  <a:pt x="12" y="17"/>
                                </a:lnTo>
                                <a:lnTo>
                                  <a:pt x="33" y="5"/>
                                </a:lnTo>
                                <a:lnTo>
                                  <a:pt x="59" y="0"/>
                                </a:lnTo>
                                <a:lnTo>
                                  <a:pt x="83" y="5"/>
                                </a:lnTo>
                                <a:lnTo>
                                  <a:pt x="97" y="24"/>
                                </a:lnTo>
                                <a:lnTo>
                                  <a:pt x="104" y="45"/>
                                </a:lnTo>
                                <a:lnTo>
                                  <a:pt x="109" y="62"/>
                                </a:lnTo>
                                <a:lnTo>
                                  <a:pt x="111" y="74"/>
                                </a:lnTo>
                                <a:lnTo>
                                  <a:pt x="104" y="88"/>
                                </a:lnTo>
                                <a:lnTo>
                                  <a:pt x="92" y="98"/>
                                </a:lnTo>
                                <a:lnTo>
                                  <a:pt x="76" y="107"/>
                                </a:lnTo>
                                <a:lnTo>
                                  <a:pt x="59" y="110"/>
                                </a:lnTo>
                                <a:lnTo>
                                  <a:pt x="45" y="105"/>
                                </a:lnTo>
                                <a:lnTo>
                                  <a:pt x="31" y="98"/>
                                </a:lnTo>
                                <a:lnTo>
                                  <a:pt x="21" y="88"/>
                                </a:lnTo>
                                <a:lnTo>
                                  <a:pt x="12" y="79"/>
                                </a:lnTo>
                                <a:lnTo>
                                  <a:pt x="9" y="76"/>
                                </a:lnTo>
                                <a:lnTo>
                                  <a:pt x="9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51228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02">
                                <a:moveTo>
                                  <a:pt x="45" y="0"/>
                                </a:moveTo>
                                <a:lnTo>
                                  <a:pt x="48" y="2"/>
                                </a:lnTo>
                                <a:lnTo>
                                  <a:pt x="64" y="9"/>
                                </a:lnTo>
                                <a:lnTo>
                                  <a:pt x="76" y="24"/>
                                </a:lnTo>
                                <a:lnTo>
                                  <a:pt x="88" y="45"/>
                                </a:lnTo>
                                <a:lnTo>
                                  <a:pt x="88" y="64"/>
                                </a:lnTo>
                                <a:lnTo>
                                  <a:pt x="88" y="76"/>
                                </a:lnTo>
                                <a:lnTo>
                                  <a:pt x="83" y="83"/>
                                </a:lnTo>
                                <a:lnTo>
                                  <a:pt x="74" y="90"/>
                                </a:lnTo>
                                <a:lnTo>
                                  <a:pt x="62" y="97"/>
                                </a:lnTo>
                                <a:lnTo>
                                  <a:pt x="48" y="102"/>
                                </a:lnTo>
                                <a:lnTo>
                                  <a:pt x="34" y="100"/>
                                </a:lnTo>
                                <a:lnTo>
                                  <a:pt x="17" y="85"/>
                                </a:lnTo>
                                <a:lnTo>
                                  <a:pt x="5" y="64"/>
                                </a:lnTo>
                                <a:lnTo>
                                  <a:pt x="0" y="47"/>
                                </a:lnTo>
                                <a:lnTo>
                                  <a:pt x="3" y="33"/>
                                </a:lnTo>
                                <a:lnTo>
                                  <a:pt x="10" y="21"/>
                                </a:lnTo>
                                <a:lnTo>
                                  <a:pt x="19" y="5"/>
                                </a:lnTo>
                                <a:lnTo>
                                  <a:pt x="31" y="0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0560"/>
                            <a:ext cx="39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5">
                                <a:moveTo>
                                  <a:pt x="0" y="71"/>
                                </a:moveTo>
                                <a:lnTo>
                                  <a:pt x="5" y="61"/>
                                </a:lnTo>
                                <a:lnTo>
                                  <a:pt x="19" y="45"/>
                                </a:lnTo>
                                <a:lnTo>
                                  <a:pt x="38" y="23"/>
                                </a:lnTo>
                                <a:lnTo>
                                  <a:pt x="64" y="9"/>
                                </a:lnTo>
                                <a:lnTo>
                                  <a:pt x="88" y="0"/>
                                </a:lnTo>
                                <a:lnTo>
                                  <a:pt x="107" y="0"/>
                                </a:lnTo>
                                <a:lnTo>
                                  <a:pt x="117" y="2"/>
                                </a:lnTo>
                                <a:lnTo>
                                  <a:pt x="121" y="12"/>
                                </a:lnTo>
                                <a:lnTo>
                                  <a:pt x="112" y="19"/>
                                </a:lnTo>
                                <a:lnTo>
                                  <a:pt x="98" y="26"/>
                                </a:lnTo>
                                <a:lnTo>
                                  <a:pt x="79" y="33"/>
                                </a:lnTo>
                                <a:lnTo>
                                  <a:pt x="64" y="45"/>
                                </a:lnTo>
                                <a:lnTo>
                                  <a:pt x="50" y="57"/>
                                </a:lnTo>
                                <a:lnTo>
                                  <a:pt x="33" y="71"/>
                                </a:lnTo>
                                <a:lnTo>
                                  <a:pt x="17" y="80"/>
                                </a:lnTo>
                                <a:lnTo>
                                  <a:pt x="7" y="85"/>
                                </a:lnTo>
                                <a:lnTo>
                                  <a:pt x="0" y="76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473040"/>
                            <a:ext cx="34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64">
                                <a:moveTo>
                                  <a:pt x="5" y="36"/>
                                </a:moveTo>
                                <a:lnTo>
                                  <a:pt x="14" y="24"/>
                                </a:lnTo>
                                <a:lnTo>
                                  <a:pt x="31" y="12"/>
                                </a:lnTo>
                                <a:lnTo>
                                  <a:pt x="50" y="5"/>
                                </a:lnTo>
                                <a:lnTo>
                                  <a:pt x="69" y="0"/>
                                </a:lnTo>
                                <a:lnTo>
                                  <a:pt x="86" y="0"/>
                                </a:lnTo>
                                <a:lnTo>
                                  <a:pt x="100" y="0"/>
                                </a:lnTo>
                                <a:lnTo>
                                  <a:pt x="107" y="5"/>
                                </a:lnTo>
                                <a:lnTo>
                                  <a:pt x="107" y="12"/>
                                </a:lnTo>
                                <a:lnTo>
                                  <a:pt x="100" y="17"/>
                                </a:lnTo>
                                <a:lnTo>
                                  <a:pt x="83" y="22"/>
                                </a:lnTo>
                                <a:lnTo>
                                  <a:pt x="69" y="29"/>
                                </a:lnTo>
                                <a:lnTo>
                                  <a:pt x="57" y="36"/>
                                </a:lnTo>
                                <a:lnTo>
                                  <a:pt x="43" y="45"/>
                                </a:lnTo>
                                <a:lnTo>
                                  <a:pt x="29" y="57"/>
                                </a:lnTo>
                                <a:lnTo>
                                  <a:pt x="12" y="64"/>
                                </a:lnTo>
                                <a:lnTo>
                                  <a:pt x="5" y="62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3" y="36"/>
                                </a:lnTo>
                                <a:lnTo>
                                  <a:pt x="5" y="36"/>
                                </a:lnTo>
                                <a:lnTo>
                                  <a:pt x="5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658440"/>
                            <a:ext cx="698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72">
                                <a:moveTo>
                                  <a:pt x="0" y="91"/>
                                </a:moveTo>
                                <a:lnTo>
                                  <a:pt x="2" y="103"/>
                                </a:lnTo>
                                <a:lnTo>
                                  <a:pt x="19" y="119"/>
                                </a:lnTo>
                                <a:lnTo>
                                  <a:pt x="42" y="136"/>
                                </a:lnTo>
                                <a:lnTo>
                                  <a:pt x="76" y="155"/>
                                </a:lnTo>
                                <a:lnTo>
                                  <a:pt x="109" y="167"/>
                                </a:lnTo>
                                <a:lnTo>
                                  <a:pt x="137" y="172"/>
                                </a:lnTo>
                                <a:lnTo>
                                  <a:pt x="159" y="167"/>
                                </a:lnTo>
                                <a:lnTo>
                                  <a:pt x="182" y="160"/>
                                </a:lnTo>
                                <a:lnTo>
                                  <a:pt x="199" y="136"/>
                                </a:lnTo>
                                <a:lnTo>
                                  <a:pt x="204" y="96"/>
                                </a:lnTo>
                                <a:lnTo>
                                  <a:pt x="206" y="50"/>
                                </a:lnTo>
                                <a:lnTo>
                                  <a:pt x="211" y="17"/>
                                </a:lnTo>
                                <a:lnTo>
                                  <a:pt x="201" y="3"/>
                                </a:lnTo>
                                <a:lnTo>
                                  <a:pt x="178" y="0"/>
                                </a:lnTo>
                                <a:lnTo>
                                  <a:pt x="147" y="8"/>
                                </a:lnTo>
                                <a:lnTo>
                                  <a:pt x="116" y="22"/>
                                </a:lnTo>
                                <a:lnTo>
                                  <a:pt x="88" y="34"/>
                                </a:lnTo>
                                <a:lnTo>
                                  <a:pt x="54" y="48"/>
                                </a:lnTo>
                                <a:lnTo>
                                  <a:pt x="31" y="60"/>
                                </a:lnTo>
                                <a:lnTo>
                                  <a:pt x="23" y="72"/>
                                </a:lnTo>
                                <a:lnTo>
                                  <a:pt x="28" y="77"/>
                                </a:lnTo>
                                <a:lnTo>
                                  <a:pt x="35" y="79"/>
                                </a:lnTo>
                                <a:lnTo>
                                  <a:pt x="50" y="79"/>
                                </a:lnTo>
                                <a:lnTo>
                                  <a:pt x="66" y="81"/>
                                </a:lnTo>
                                <a:lnTo>
                                  <a:pt x="95" y="72"/>
                                </a:lnTo>
                                <a:lnTo>
                                  <a:pt x="133" y="53"/>
                                </a:lnTo>
                                <a:lnTo>
                                  <a:pt x="163" y="36"/>
                                </a:lnTo>
                                <a:lnTo>
                                  <a:pt x="178" y="41"/>
                                </a:lnTo>
                                <a:lnTo>
                                  <a:pt x="178" y="58"/>
                                </a:lnTo>
                                <a:lnTo>
                                  <a:pt x="178" y="86"/>
                                </a:lnTo>
                                <a:lnTo>
                                  <a:pt x="166" y="112"/>
                                </a:lnTo>
                                <a:lnTo>
                                  <a:pt x="149" y="129"/>
                                </a:lnTo>
                                <a:lnTo>
                                  <a:pt x="123" y="129"/>
                                </a:lnTo>
                                <a:lnTo>
                                  <a:pt x="95" y="124"/>
                                </a:lnTo>
                                <a:lnTo>
                                  <a:pt x="66" y="115"/>
                                </a:lnTo>
                                <a:lnTo>
                                  <a:pt x="50" y="105"/>
                                </a:lnTo>
                                <a:lnTo>
                                  <a:pt x="31" y="93"/>
                                </a:lnTo>
                                <a:lnTo>
                                  <a:pt x="16" y="86"/>
                                </a:lnTo>
                                <a:lnTo>
                                  <a:pt x="4" y="84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861120"/>
                            <a:ext cx="15804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839">
                                <a:moveTo>
                                  <a:pt x="478" y="2"/>
                                </a:moveTo>
                                <a:lnTo>
                                  <a:pt x="437" y="0"/>
                                </a:lnTo>
                                <a:lnTo>
                                  <a:pt x="340" y="9"/>
                                </a:lnTo>
                                <a:lnTo>
                                  <a:pt x="209" y="59"/>
                                </a:lnTo>
                                <a:lnTo>
                                  <a:pt x="76" y="178"/>
                                </a:lnTo>
                                <a:lnTo>
                                  <a:pt x="0" y="342"/>
                                </a:lnTo>
                                <a:lnTo>
                                  <a:pt x="5" y="501"/>
                                </a:lnTo>
                                <a:lnTo>
                                  <a:pt x="53" y="637"/>
                                </a:lnTo>
                                <a:lnTo>
                                  <a:pt x="100" y="727"/>
                                </a:lnTo>
                                <a:lnTo>
                                  <a:pt x="136" y="779"/>
                                </a:lnTo>
                                <a:lnTo>
                                  <a:pt x="164" y="815"/>
                                </a:lnTo>
                                <a:lnTo>
                                  <a:pt x="183" y="834"/>
                                </a:lnTo>
                                <a:lnTo>
                                  <a:pt x="193" y="839"/>
                                </a:lnTo>
                                <a:lnTo>
                                  <a:pt x="190" y="713"/>
                                </a:lnTo>
                                <a:lnTo>
                                  <a:pt x="171" y="691"/>
                                </a:lnTo>
                                <a:lnTo>
                                  <a:pt x="138" y="632"/>
                                </a:lnTo>
                                <a:lnTo>
                                  <a:pt x="105" y="532"/>
                                </a:lnTo>
                                <a:lnTo>
                                  <a:pt x="98" y="401"/>
                                </a:lnTo>
                                <a:lnTo>
                                  <a:pt x="112" y="280"/>
                                </a:lnTo>
                                <a:lnTo>
                                  <a:pt x="143" y="209"/>
                                </a:lnTo>
                                <a:lnTo>
                                  <a:pt x="193" y="164"/>
                                </a:lnTo>
                                <a:lnTo>
                                  <a:pt x="266" y="126"/>
                                </a:lnTo>
                                <a:lnTo>
                                  <a:pt x="345" y="92"/>
                                </a:lnTo>
                                <a:lnTo>
                                  <a:pt x="406" y="80"/>
                                </a:lnTo>
                                <a:lnTo>
                                  <a:pt x="447" y="83"/>
                                </a:lnTo>
                                <a:lnTo>
                                  <a:pt x="461" y="85"/>
                                </a:lnTo>
                                <a:lnTo>
                                  <a:pt x="478" y="2"/>
                                </a:lnTo>
                                <a:lnTo>
                                  <a:pt x="47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057320"/>
                            <a:ext cx="5205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765">
                                <a:moveTo>
                                  <a:pt x="0" y="725"/>
                                </a:moveTo>
                                <a:lnTo>
                                  <a:pt x="26" y="701"/>
                                </a:lnTo>
                                <a:lnTo>
                                  <a:pt x="97" y="644"/>
                                </a:lnTo>
                                <a:lnTo>
                                  <a:pt x="213" y="561"/>
                                </a:lnTo>
                                <a:lnTo>
                                  <a:pt x="365" y="463"/>
                                </a:lnTo>
                                <a:lnTo>
                                  <a:pt x="451" y="413"/>
                                </a:lnTo>
                                <a:lnTo>
                                  <a:pt x="543" y="363"/>
                                </a:lnTo>
                                <a:lnTo>
                                  <a:pt x="638" y="316"/>
                                </a:lnTo>
                                <a:lnTo>
                                  <a:pt x="731" y="268"/>
                                </a:lnTo>
                                <a:lnTo>
                                  <a:pt x="1011" y="145"/>
                                </a:lnTo>
                                <a:lnTo>
                                  <a:pt x="1277" y="62"/>
                                </a:lnTo>
                                <a:lnTo>
                                  <a:pt x="1474" y="14"/>
                                </a:lnTo>
                                <a:lnTo>
                                  <a:pt x="1554" y="0"/>
                                </a:lnTo>
                                <a:lnTo>
                                  <a:pt x="1571" y="52"/>
                                </a:lnTo>
                                <a:lnTo>
                                  <a:pt x="1486" y="76"/>
                                </a:lnTo>
                                <a:lnTo>
                                  <a:pt x="1279" y="140"/>
                                </a:lnTo>
                                <a:lnTo>
                                  <a:pt x="1018" y="228"/>
                                </a:lnTo>
                                <a:lnTo>
                                  <a:pt x="783" y="325"/>
                                </a:lnTo>
                                <a:lnTo>
                                  <a:pt x="586" y="420"/>
                                </a:lnTo>
                                <a:lnTo>
                                  <a:pt x="417" y="520"/>
                                </a:lnTo>
                                <a:lnTo>
                                  <a:pt x="284" y="603"/>
                                </a:lnTo>
                                <a:lnTo>
                                  <a:pt x="201" y="656"/>
                                </a:lnTo>
                                <a:lnTo>
                                  <a:pt x="142" y="691"/>
                                </a:lnTo>
                                <a:lnTo>
                                  <a:pt x="95" y="727"/>
                                </a:lnTo>
                                <a:lnTo>
                                  <a:pt x="59" y="753"/>
                                </a:lnTo>
                                <a:lnTo>
                                  <a:pt x="47" y="765"/>
                                </a:lnTo>
                                <a:lnTo>
                                  <a:pt x="0" y="725"/>
                                </a:lnTo>
                                <a:lnTo>
                                  <a:pt x="0" y="7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367200"/>
                            <a:ext cx="592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8" h="1858">
                                <a:moveTo>
                                  <a:pt x="337" y="1858"/>
                                </a:moveTo>
                                <a:lnTo>
                                  <a:pt x="306" y="1727"/>
                                </a:lnTo>
                                <a:lnTo>
                                  <a:pt x="230" y="1421"/>
                                </a:lnTo>
                                <a:lnTo>
                                  <a:pt x="143" y="1055"/>
                                </a:lnTo>
                                <a:lnTo>
                                  <a:pt x="69" y="758"/>
                                </a:lnTo>
                                <a:lnTo>
                                  <a:pt x="22" y="553"/>
                                </a:lnTo>
                                <a:lnTo>
                                  <a:pt x="0" y="387"/>
                                </a:lnTo>
                                <a:lnTo>
                                  <a:pt x="5" y="254"/>
                                </a:lnTo>
                                <a:lnTo>
                                  <a:pt x="31" y="152"/>
                                </a:lnTo>
                                <a:lnTo>
                                  <a:pt x="240" y="78"/>
                                </a:lnTo>
                                <a:lnTo>
                                  <a:pt x="665" y="35"/>
                                </a:lnTo>
                                <a:lnTo>
                                  <a:pt x="1118" y="14"/>
                                </a:lnTo>
                                <a:lnTo>
                                  <a:pt x="1417" y="0"/>
                                </a:lnTo>
                                <a:lnTo>
                                  <a:pt x="1529" y="7"/>
                                </a:lnTo>
                                <a:lnTo>
                                  <a:pt x="1572" y="66"/>
                                </a:lnTo>
                                <a:lnTo>
                                  <a:pt x="1574" y="171"/>
                                </a:lnTo>
                                <a:lnTo>
                                  <a:pt x="1569" y="328"/>
                                </a:lnTo>
                                <a:lnTo>
                                  <a:pt x="1579" y="560"/>
                                </a:lnTo>
                                <a:lnTo>
                                  <a:pt x="1612" y="867"/>
                                </a:lnTo>
                                <a:lnTo>
                                  <a:pt x="1657" y="1185"/>
                                </a:lnTo>
                                <a:lnTo>
                                  <a:pt x="1717" y="1454"/>
                                </a:lnTo>
                                <a:lnTo>
                                  <a:pt x="1766" y="1623"/>
                                </a:lnTo>
                                <a:lnTo>
                                  <a:pt x="1788" y="1713"/>
                                </a:lnTo>
                                <a:lnTo>
                                  <a:pt x="1783" y="1756"/>
                                </a:lnTo>
                                <a:lnTo>
                                  <a:pt x="1755" y="1782"/>
                                </a:lnTo>
                                <a:lnTo>
                                  <a:pt x="1700" y="1808"/>
                                </a:lnTo>
                                <a:lnTo>
                                  <a:pt x="1636" y="1832"/>
                                </a:lnTo>
                                <a:lnTo>
                                  <a:pt x="1581" y="1851"/>
                                </a:lnTo>
                                <a:lnTo>
                                  <a:pt x="1560" y="1858"/>
                                </a:lnTo>
                                <a:lnTo>
                                  <a:pt x="1408" y="1832"/>
                                </a:lnTo>
                                <a:lnTo>
                                  <a:pt x="1444" y="1820"/>
                                </a:lnTo>
                                <a:lnTo>
                                  <a:pt x="1531" y="1796"/>
                                </a:lnTo>
                                <a:lnTo>
                                  <a:pt x="1624" y="1765"/>
                                </a:lnTo>
                                <a:lnTo>
                                  <a:pt x="1674" y="1730"/>
                                </a:lnTo>
                                <a:lnTo>
                                  <a:pt x="1671" y="1644"/>
                                </a:lnTo>
                                <a:lnTo>
                                  <a:pt x="1636" y="1473"/>
                                </a:lnTo>
                                <a:lnTo>
                                  <a:pt x="1586" y="1235"/>
                                </a:lnTo>
                                <a:lnTo>
                                  <a:pt x="1536" y="957"/>
                                </a:lnTo>
                                <a:lnTo>
                                  <a:pt x="1508" y="665"/>
                                </a:lnTo>
                                <a:lnTo>
                                  <a:pt x="1500" y="394"/>
                                </a:lnTo>
                                <a:lnTo>
                                  <a:pt x="1491" y="183"/>
                                </a:lnTo>
                                <a:lnTo>
                                  <a:pt x="1465" y="73"/>
                                </a:lnTo>
                                <a:lnTo>
                                  <a:pt x="1330" y="47"/>
                                </a:lnTo>
                                <a:lnTo>
                                  <a:pt x="1076" y="57"/>
                                </a:lnTo>
                                <a:lnTo>
                                  <a:pt x="800" y="80"/>
                                </a:lnTo>
                                <a:lnTo>
                                  <a:pt x="596" y="102"/>
                                </a:lnTo>
                                <a:lnTo>
                                  <a:pt x="451" y="111"/>
                                </a:lnTo>
                                <a:lnTo>
                                  <a:pt x="309" y="128"/>
                                </a:lnTo>
                                <a:lnTo>
                                  <a:pt x="190" y="147"/>
                                </a:lnTo>
                                <a:lnTo>
                                  <a:pt x="128" y="171"/>
                                </a:lnTo>
                                <a:lnTo>
                                  <a:pt x="112" y="259"/>
                                </a:lnTo>
                                <a:lnTo>
                                  <a:pt x="117" y="437"/>
                                </a:lnTo>
                                <a:lnTo>
                                  <a:pt x="143" y="658"/>
                                </a:lnTo>
                                <a:lnTo>
                                  <a:pt x="195" y="872"/>
                                </a:lnTo>
                                <a:lnTo>
                                  <a:pt x="264" y="1121"/>
                                </a:lnTo>
                                <a:lnTo>
                                  <a:pt x="330" y="1418"/>
                                </a:lnTo>
                                <a:lnTo>
                                  <a:pt x="380" y="1668"/>
                                </a:lnTo>
                                <a:lnTo>
                                  <a:pt x="401" y="1775"/>
                                </a:lnTo>
                                <a:lnTo>
                                  <a:pt x="337" y="1858"/>
                                </a:lnTo>
                                <a:lnTo>
                                  <a:pt x="337" y="18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50040"/>
                            <a:ext cx="47448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1" h="1261">
                                <a:moveTo>
                                  <a:pt x="1431" y="1012"/>
                                </a:moveTo>
                                <a:lnTo>
                                  <a:pt x="1407" y="936"/>
                                </a:lnTo>
                                <a:lnTo>
                                  <a:pt x="1357" y="748"/>
                                </a:lnTo>
                                <a:lnTo>
                                  <a:pt x="1303" y="506"/>
                                </a:lnTo>
                                <a:lnTo>
                                  <a:pt x="1267" y="266"/>
                                </a:lnTo>
                                <a:lnTo>
                                  <a:pt x="1253" y="97"/>
                                </a:lnTo>
                                <a:lnTo>
                                  <a:pt x="1236" y="19"/>
                                </a:lnTo>
                                <a:lnTo>
                                  <a:pt x="1175" y="0"/>
                                </a:lnTo>
                                <a:lnTo>
                                  <a:pt x="1025" y="14"/>
                                </a:lnTo>
                                <a:lnTo>
                                  <a:pt x="750" y="61"/>
                                </a:lnTo>
                                <a:lnTo>
                                  <a:pt x="413" y="142"/>
                                </a:lnTo>
                                <a:lnTo>
                                  <a:pt x="123" y="225"/>
                                </a:lnTo>
                                <a:lnTo>
                                  <a:pt x="0" y="287"/>
                                </a:lnTo>
                                <a:lnTo>
                                  <a:pt x="23" y="458"/>
                                </a:lnTo>
                                <a:lnTo>
                                  <a:pt x="87" y="788"/>
                                </a:lnTo>
                                <a:lnTo>
                                  <a:pt x="154" y="1109"/>
                                </a:lnTo>
                                <a:lnTo>
                                  <a:pt x="182" y="1254"/>
                                </a:lnTo>
                                <a:lnTo>
                                  <a:pt x="194" y="1257"/>
                                </a:lnTo>
                                <a:lnTo>
                                  <a:pt x="218" y="1261"/>
                                </a:lnTo>
                                <a:lnTo>
                                  <a:pt x="237" y="1252"/>
                                </a:lnTo>
                                <a:lnTo>
                                  <a:pt x="246" y="1219"/>
                                </a:lnTo>
                                <a:lnTo>
                                  <a:pt x="218" y="1074"/>
                                </a:lnTo>
                                <a:lnTo>
                                  <a:pt x="161" y="807"/>
                                </a:lnTo>
                                <a:lnTo>
                                  <a:pt x="106" y="529"/>
                                </a:lnTo>
                                <a:lnTo>
                                  <a:pt x="83" y="354"/>
                                </a:lnTo>
                                <a:lnTo>
                                  <a:pt x="185" y="263"/>
                                </a:lnTo>
                                <a:lnTo>
                                  <a:pt x="420" y="185"/>
                                </a:lnTo>
                                <a:lnTo>
                                  <a:pt x="683" y="125"/>
                                </a:lnTo>
                                <a:lnTo>
                                  <a:pt x="871" y="97"/>
                                </a:lnTo>
                                <a:lnTo>
                                  <a:pt x="978" y="85"/>
                                </a:lnTo>
                                <a:lnTo>
                                  <a:pt x="1070" y="83"/>
                                </a:lnTo>
                                <a:lnTo>
                                  <a:pt x="1137" y="87"/>
                                </a:lnTo>
                                <a:lnTo>
                                  <a:pt x="1168" y="104"/>
                                </a:lnTo>
                                <a:lnTo>
                                  <a:pt x="1201" y="259"/>
                                </a:lnTo>
                                <a:lnTo>
                                  <a:pt x="1263" y="575"/>
                                </a:lnTo>
                                <a:lnTo>
                                  <a:pt x="1322" y="886"/>
                                </a:lnTo>
                                <a:lnTo>
                                  <a:pt x="1348" y="1026"/>
                                </a:lnTo>
                                <a:lnTo>
                                  <a:pt x="1431" y="1012"/>
                                </a:lnTo>
                                <a:lnTo>
                                  <a:pt x="1431" y="10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640080"/>
                            <a:ext cx="226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45">
                                <a:moveTo>
                                  <a:pt x="46" y="145"/>
                                </a:moveTo>
                                <a:lnTo>
                                  <a:pt x="72" y="133"/>
                                </a:lnTo>
                                <a:lnTo>
                                  <a:pt x="141" y="107"/>
                                </a:lnTo>
                                <a:lnTo>
                                  <a:pt x="238" y="81"/>
                                </a:lnTo>
                                <a:lnTo>
                                  <a:pt x="354" y="67"/>
                                </a:lnTo>
                                <a:lnTo>
                                  <a:pt x="473" y="67"/>
                                </a:lnTo>
                                <a:lnTo>
                                  <a:pt x="577" y="76"/>
                                </a:lnTo>
                                <a:lnTo>
                                  <a:pt x="651" y="88"/>
                                </a:lnTo>
                                <a:lnTo>
                                  <a:pt x="682" y="93"/>
                                </a:lnTo>
                                <a:lnTo>
                                  <a:pt x="682" y="29"/>
                                </a:lnTo>
                                <a:lnTo>
                                  <a:pt x="639" y="19"/>
                                </a:lnTo>
                                <a:lnTo>
                                  <a:pt x="535" y="5"/>
                                </a:lnTo>
                                <a:lnTo>
                                  <a:pt x="395" y="0"/>
                                </a:lnTo>
                                <a:lnTo>
                                  <a:pt x="247" y="17"/>
                                </a:lnTo>
                                <a:lnTo>
                                  <a:pt x="129" y="48"/>
                                </a:lnTo>
                                <a:lnTo>
                                  <a:pt x="53" y="79"/>
                                </a:lnTo>
                                <a:lnTo>
                                  <a:pt x="12" y="100"/>
                                </a:lnTo>
                                <a:lnTo>
                                  <a:pt x="0" y="107"/>
                                </a:lnTo>
                                <a:lnTo>
                                  <a:pt x="46" y="145"/>
                                </a:lnTo>
                                <a:lnTo>
                                  <a:pt x="46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946080"/>
                            <a:ext cx="1980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630">
                                <a:moveTo>
                                  <a:pt x="591" y="274"/>
                                </a:moveTo>
                                <a:lnTo>
                                  <a:pt x="584" y="281"/>
                                </a:lnTo>
                                <a:lnTo>
                                  <a:pt x="565" y="286"/>
                                </a:lnTo>
                                <a:lnTo>
                                  <a:pt x="529" y="269"/>
                                </a:lnTo>
                                <a:lnTo>
                                  <a:pt x="475" y="207"/>
                                </a:lnTo>
                                <a:lnTo>
                                  <a:pt x="423" y="131"/>
                                </a:lnTo>
                                <a:lnTo>
                                  <a:pt x="401" y="79"/>
                                </a:lnTo>
                                <a:lnTo>
                                  <a:pt x="389" y="36"/>
                                </a:lnTo>
                                <a:lnTo>
                                  <a:pt x="375" y="5"/>
                                </a:lnTo>
                                <a:lnTo>
                                  <a:pt x="344" y="0"/>
                                </a:lnTo>
                                <a:lnTo>
                                  <a:pt x="299" y="34"/>
                                </a:lnTo>
                                <a:lnTo>
                                  <a:pt x="245" y="84"/>
                                </a:lnTo>
                                <a:lnTo>
                                  <a:pt x="185" y="136"/>
                                </a:lnTo>
                                <a:lnTo>
                                  <a:pt x="135" y="174"/>
                                </a:lnTo>
                                <a:lnTo>
                                  <a:pt x="93" y="212"/>
                                </a:lnTo>
                                <a:lnTo>
                                  <a:pt x="55" y="236"/>
                                </a:lnTo>
                                <a:lnTo>
                                  <a:pt x="19" y="248"/>
                                </a:lnTo>
                                <a:lnTo>
                                  <a:pt x="0" y="274"/>
                                </a:lnTo>
                                <a:lnTo>
                                  <a:pt x="14" y="335"/>
                                </a:lnTo>
                                <a:lnTo>
                                  <a:pt x="50" y="412"/>
                                </a:lnTo>
                                <a:lnTo>
                                  <a:pt x="107" y="483"/>
                                </a:lnTo>
                                <a:lnTo>
                                  <a:pt x="171" y="533"/>
                                </a:lnTo>
                                <a:lnTo>
                                  <a:pt x="240" y="564"/>
                                </a:lnTo>
                                <a:lnTo>
                                  <a:pt x="304" y="587"/>
                                </a:lnTo>
                                <a:lnTo>
                                  <a:pt x="368" y="611"/>
                                </a:lnTo>
                                <a:lnTo>
                                  <a:pt x="437" y="623"/>
                                </a:lnTo>
                                <a:lnTo>
                                  <a:pt x="513" y="630"/>
                                </a:lnTo>
                                <a:lnTo>
                                  <a:pt x="572" y="630"/>
                                </a:lnTo>
                                <a:lnTo>
                                  <a:pt x="598" y="630"/>
                                </a:lnTo>
                                <a:lnTo>
                                  <a:pt x="598" y="585"/>
                                </a:lnTo>
                                <a:lnTo>
                                  <a:pt x="572" y="585"/>
                                </a:lnTo>
                                <a:lnTo>
                                  <a:pt x="508" y="583"/>
                                </a:lnTo>
                                <a:lnTo>
                                  <a:pt x="420" y="566"/>
                                </a:lnTo>
                                <a:lnTo>
                                  <a:pt x="318" y="533"/>
                                </a:lnTo>
                                <a:lnTo>
                                  <a:pt x="226" y="485"/>
                                </a:lnTo>
                                <a:lnTo>
                                  <a:pt x="157" y="435"/>
                                </a:lnTo>
                                <a:lnTo>
                                  <a:pt x="107" y="383"/>
                                </a:lnTo>
                                <a:lnTo>
                                  <a:pt x="76" y="338"/>
                                </a:lnTo>
                                <a:lnTo>
                                  <a:pt x="71" y="300"/>
                                </a:lnTo>
                                <a:lnTo>
                                  <a:pt x="97" y="269"/>
                                </a:lnTo>
                                <a:lnTo>
                                  <a:pt x="143" y="240"/>
                                </a:lnTo>
                                <a:lnTo>
                                  <a:pt x="200" y="207"/>
                                </a:lnTo>
                                <a:lnTo>
                                  <a:pt x="249" y="164"/>
                                </a:lnTo>
                                <a:lnTo>
                                  <a:pt x="290" y="124"/>
                                </a:lnTo>
                                <a:lnTo>
                                  <a:pt x="321" y="88"/>
                                </a:lnTo>
                                <a:lnTo>
                                  <a:pt x="342" y="76"/>
                                </a:lnTo>
                                <a:lnTo>
                                  <a:pt x="349" y="95"/>
                                </a:lnTo>
                                <a:lnTo>
                                  <a:pt x="363" y="143"/>
                                </a:lnTo>
                                <a:lnTo>
                                  <a:pt x="385" y="205"/>
                                </a:lnTo>
                                <a:lnTo>
                                  <a:pt x="430" y="255"/>
                                </a:lnTo>
                                <a:lnTo>
                                  <a:pt x="480" y="288"/>
                                </a:lnTo>
                                <a:lnTo>
                                  <a:pt x="520" y="309"/>
                                </a:lnTo>
                                <a:lnTo>
                                  <a:pt x="544" y="319"/>
                                </a:lnTo>
                                <a:lnTo>
                                  <a:pt x="556" y="324"/>
                                </a:lnTo>
                                <a:lnTo>
                                  <a:pt x="591" y="274"/>
                                </a:lnTo>
                                <a:lnTo>
                                  <a:pt x="591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993600"/>
                            <a:ext cx="3283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461">
                                <a:moveTo>
                                  <a:pt x="992" y="17"/>
                                </a:moveTo>
                                <a:lnTo>
                                  <a:pt x="980" y="55"/>
                                </a:lnTo>
                                <a:lnTo>
                                  <a:pt x="959" y="147"/>
                                </a:lnTo>
                                <a:lnTo>
                                  <a:pt x="932" y="247"/>
                                </a:lnTo>
                                <a:lnTo>
                                  <a:pt x="911" y="314"/>
                                </a:lnTo>
                                <a:lnTo>
                                  <a:pt x="899" y="349"/>
                                </a:lnTo>
                                <a:lnTo>
                                  <a:pt x="892" y="392"/>
                                </a:lnTo>
                                <a:lnTo>
                                  <a:pt x="883" y="430"/>
                                </a:lnTo>
                                <a:lnTo>
                                  <a:pt x="868" y="456"/>
                                </a:lnTo>
                                <a:lnTo>
                                  <a:pt x="833" y="461"/>
                                </a:lnTo>
                                <a:lnTo>
                                  <a:pt x="785" y="456"/>
                                </a:lnTo>
                                <a:lnTo>
                                  <a:pt x="733" y="442"/>
                                </a:lnTo>
                                <a:lnTo>
                                  <a:pt x="686" y="435"/>
                                </a:lnTo>
                                <a:lnTo>
                                  <a:pt x="595" y="428"/>
                                </a:lnTo>
                                <a:lnTo>
                                  <a:pt x="458" y="428"/>
                                </a:lnTo>
                                <a:lnTo>
                                  <a:pt x="318" y="428"/>
                                </a:lnTo>
                                <a:lnTo>
                                  <a:pt x="232" y="428"/>
                                </a:lnTo>
                                <a:lnTo>
                                  <a:pt x="173" y="423"/>
                                </a:lnTo>
                                <a:lnTo>
                                  <a:pt x="102" y="423"/>
                                </a:lnTo>
                                <a:lnTo>
                                  <a:pt x="35" y="423"/>
                                </a:lnTo>
                                <a:lnTo>
                                  <a:pt x="0" y="418"/>
                                </a:lnTo>
                                <a:lnTo>
                                  <a:pt x="0" y="366"/>
                                </a:lnTo>
                                <a:lnTo>
                                  <a:pt x="28" y="261"/>
                                </a:lnTo>
                                <a:lnTo>
                                  <a:pt x="68" y="140"/>
                                </a:lnTo>
                                <a:lnTo>
                                  <a:pt x="111" y="45"/>
                                </a:lnTo>
                                <a:lnTo>
                                  <a:pt x="161" y="0"/>
                                </a:lnTo>
                                <a:lnTo>
                                  <a:pt x="237" y="0"/>
                                </a:lnTo>
                                <a:lnTo>
                                  <a:pt x="334" y="14"/>
                                </a:lnTo>
                                <a:lnTo>
                                  <a:pt x="453" y="21"/>
                                </a:lnTo>
                                <a:lnTo>
                                  <a:pt x="581" y="12"/>
                                </a:lnTo>
                                <a:lnTo>
                                  <a:pt x="705" y="9"/>
                                </a:lnTo>
                                <a:lnTo>
                                  <a:pt x="804" y="9"/>
                                </a:lnTo>
                                <a:lnTo>
                                  <a:pt x="866" y="14"/>
                                </a:lnTo>
                                <a:lnTo>
                                  <a:pt x="887" y="19"/>
                                </a:lnTo>
                                <a:lnTo>
                                  <a:pt x="897" y="36"/>
                                </a:lnTo>
                                <a:lnTo>
                                  <a:pt x="897" y="47"/>
                                </a:lnTo>
                                <a:lnTo>
                                  <a:pt x="897" y="57"/>
                                </a:lnTo>
                                <a:lnTo>
                                  <a:pt x="864" y="52"/>
                                </a:lnTo>
                                <a:lnTo>
                                  <a:pt x="785" y="45"/>
                                </a:lnTo>
                                <a:lnTo>
                                  <a:pt x="688" y="40"/>
                                </a:lnTo>
                                <a:lnTo>
                                  <a:pt x="595" y="40"/>
                                </a:lnTo>
                                <a:lnTo>
                                  <a:pt x="517" y="45"/>
                                </a:lnTo>
                                <a:lnTo>
                                  <a:pt x="446" y="50"/>
                                </a:lnTo>
                                <a:lnTo>
                                  <a:pt x="382" y="52"/>
                                </a:lnTo>
                                <a:lnTo>
                                  <a:pt x="327" y="52"/>
                                </a:lnTo>
                                <a:lnTo>
                                  <a:pt x="275" y="43"/>
                                </a:lnTo>
                                <a:lnTo>
                                  <a:pt x="235" y="33"/>
                                </a:lnTo>
                                <a:lnTo>
                                  <a:pt x="204" y="28"/>
                                </a:lnTo>
                                <a:lnTo>
                                  <a:pt x="185" y="33"/>
                                </a:lnTo>
                                <a:lnTo>
                                  <a:pt x="161" y="74"/>
                                </a:lnTo>
                                <a:lnTo>
                                  <a:pt x="132" y="152"/>
                                </a:lnTo>
                                <a:lnTo>
                                  <a:pt x="102" y="230"/>
                                </a:lnTo>
                                <a:lnTo>
                                  <a:pt x="75" y="280"/>
                                </a:lnTo>
                                <a:lnTo>
                                  <a:pt x="56" y="304"/>
                                </a:lnTo>
                                <a:lnTo>
                                  <a:pt x="45" y="328"/>
                                </a:lnTo>
                                <a:lnTo>
                                  <a:pt x="40" y="352"/>
                                </a:lnTo>
                                <a:lnTo>
                                  <a:pt x="45" y="371"/>
                                </a:lnTo>
                                <a:lnTo>
                                  <a:pt x="85" y="378"/>
                                </a:lnTo>
                                <a:lnTo>
                                  <a:pt x="182" y="380"/>
                                </a:lnTo>
                                <a:lnTo>
                                  <a:pt x="306" y="380"/>
                                </a:lnTo>
                                <a:lnTo>
                                  <a:pt x="429" y="378"/>
                                </a:lnTo>
                                <a:lnTo>
                                  <a:pt x="541" y="380"/>
                                </a:lnTo>
                                <a:lnTo>
                                  <a:pt x="645" y="387"/>
                                </a:lnTo>
                                <a:lnTo>
                                  <a:pt x="731" y="397"/>
                                </a:lnTo>
                                <a:lnTo>
                                  <a:pt x="792" y="404"/>
                                </a:lnTo>
                                <a:lnTo>
                                  <a:pt x="828" y="397"/>
                                </a:lnTo>
                                <a:lnTo>
                                  <a:pt x="854" y="359"/>
                                </a:lnTo>
                                <a:lnTo>
                                  <a:pt x="871" y="309"/>
                                </a:lnTo>
                                <a:lnTo>
                                  <a:pt x="890" y="252"/>
                                </a:lnTo>
                                <a:lnTo>
                                  <a:pt x="904" y="183"/>
                                </a:lnTo>
                                <a:lnTo>
                                  <a:pt x="918" y="107"/>
                                </a:lnTo>
                                <a:lnTo>
                                  <a:pt x="928" y="47"/>
                                </a:lnTo>
                                <a:lnTo>
                                  <a:pt x="932" y="24"/>
                                </a:lnTo>
                                <a:lnTo>
                                  <a:pt x="992" y="17"/>
                                </a:lnTo>
                                <a:lnTo>
                                  <a:pt x="99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054800"/>
                            <a:ext cx="3556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427">
                                <a:moveTo>
                                  <a:pt x="24" y="228"/>
                                </a:moveTo>
                                <a:lnTo>
                                  <a:pt x="17" y="247"/>
                                </a:lnTo>
                                <a:lnTo>
                                  <a:pt x="7" y="292"/>
                                </a:lnTo>
                                <a:lnTo>
                                  <a:pt x="0" y="337"/>
                                </a:lnTo>
                                <a:lnTo>
                                  <a:pt x="7" y="366"/>
                                </a:lnTo>
                                <a:lnTo>
                                  <a:pt x="41" y="368"/>
                                </a:lnTo>
                                <a:lnTo>
                                  <a:pt x="100" y="363"/>
                                </a:lnTo>
                                <a:lnTo>
                                  <a:pt x="171" y="351"/>
                                </a:lnTo>
                                <a:lnTo>
                                  <a:pt x="235" y="347"/>
                                </a:lnTo>
                                <a:lnTo>
                                  <a:pt x="318" y="344"/>
                                </a:lnTo>
                                <a:lnTo>
                                  <a:pt x="435" y="347"/>
                                </a:lnTo>
                                <a:lnTo>
                                  <a:pt x="549" y="354"/>
                                </a:lnTo>
                                <a:lnTo>
                                  <a:pt x="627" y="363"/>
                                </a:lnTo>
                                <a:lnTo>
                                  <a:pt x="686" y="378"/>
                                </a:lnTo>
                                <a:lnTo>
                                  <a:pt x="765" y="404"/>
                                </a:lnTo>
                                <a:lnTo>
                                  <a:pt x="843" y="423"/>
                                </a:lnTo>
                                <a:lnTo>
                                  <a:pt x="914" y="427"/>
                                </a:lnTo>
                                <a:lnTo>
                                  <a:pt x="957" y="406"/>
                                </a:lnTo>
                                <a:lnTo>
                                  <a:pt x="971" y="363"/>
                                </a:lnTo>
                                <a:lnTo>
                                  <a:pt x="976" y="302"/>
                                </a:lnTo>
                                <a:lnTo>
                                  <a:pt x="985" y="223"/>
                                </a:lnTo>
                                <a:lnTo>
                                  <a:pt x="1007" y="152"/>
                                </a:lnTo>
                                <a:lnTo>
                                  <a:pt x="1035" y="100"/>
                                </a:lnTo>
                                <a:lnTo>
                                  <a:pt x="1061" y="59"/>
                                </a:lnTo>
                                <a:lnTo>
                                  <a:pt x="1073" y="33"/>
                                </a:lnTo>
                                <a:lnTo>
                                  <a:pt x="1040" y="12"/>
                                </a:lnTo>
                                <a:lnTo>
                                  <a:pt x="966" y="4"/>
                                </a:lnTo>
                                <a:lnTo>
                                  <a:pt x="888" y="0"/>
                                </a:lnTo>
                                <a:lnTo>
                                  <a:pt x="855" y="0"/>
                                </a:lnTo>
                                <a:lnTo>
                                  <a:pt x="845" y="57"/>
                                </a:lnTo>
                                <a:lnTo>
                                  <a:pt x="867" y="52"/>
                                </a:lnTo>
                                <a:lnTo>
                                  <a:pt x="912" y="45"/>
                                </a:lnTo>
                                <a:lnTo>
                                  <a:pt x="962" y="40"/>
                                </a:lnTo>
                                <a:lnTo>
                                  <a:pt x="993" y="45"/>
                                </a:lnTo>
                                <a:lnTo>
                                  <a:pt x="993" y="62"/>
                                </a:lnTo>
                                <a:lnTo>
                                  <a:pt x="976" y="97"/>
                                </a:lnTo>
                                <a:lnTo>
                                  <a:pt x="952" y="147"/>
                                </a:lnTo>
                                <a:lnTo>
                                  <a:pt x="938" y="211"/>
                                </a:lnTo>
                                <a:lnTo>
                                  <a:pt x="928" y="273"/>
                                </a:lnTo>
                                <a:lnTo>
                                  <a:pt x="924" y="325"/>
                                </a:lnTo>
                                <a:lnTo>
                                  <a:pt x="914" y="359"/>
                                </a:lnTo>
                                <a:lnTo>
                                  <a:pt x="898" y="375"/>
                                </a:lnTo>
                                <a:lnTo>
                                  <a:pt x="857" y="370"/>
                                </a:lnTo>
                                <a:lnTo>
                                  <a:pt x="791" y="351"/>
                                </a:lnTo>
                                <a:lnTo>
                                  <a:pt x="698" y="323"/>
                                </a:lnTo>
                                <a:lnTo>
                                  <a:pt x="589" y="304"/>
                                </a:lnTo>
                                <a:lnTo>
                                  <a:pt x="463" y="294"/>
                                </a:lnTo>
                                <a:lnTo>
                                  <a:pt x="344" y="294"/>
                                </a:lnTo>
                                <a:lnTo>
                                  <a:pt x="245" y="299"/>
                                </a:lnTo>
                                <a:lnTo>
                                  <a:pt x="188" y="304"/>
                                </a:lnTo>
                                <a:lnTo>
                                  <a:pt x="150" y="309"/>
                                </a:lnTo>
                                <a:lnTo>
                                  <a:pt x="102" y="316"/>
                                </a:lnTo>
                                <a:lnTo>
                                  <a:pt x="62" y="323"/>
                                </a:lnTo>
                                <a:lnTo>
                                  <a:pt x="45" y="318"/>
                                </a:lnTo>
                                <a:lnTo>
                                  <a:pt x="45" y="297"/>
                                </a:lnTo>
                                <a:lnTo>
                                  <a:pt x="50" y="268"/>
                                </a:lnTo>
                                <a:lnTo>
                                  <a:pt x="50" y="244"/>
                                </a:lnTo>
                                <a:lnTo>
                                  <a:pt x="55" y="235"/>
                                </a:lnTo>
                                <a:lnTo>
                                  <a:pt x="24" y="228"/>
                                </a:lnTo>
                                <a:lnTo>
                                  <a:pt x="24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018080"/>
                            <a:ext cx="103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83">
                                <a:moveTo>
                                  <a:pt x="0" y="114"/>
                                </a:moveTo>
                                <a:lnTo>
                                  <a:pt x="10" y="107"/>
                                </a:lnTo>
                                <a:lnTo>
                                  <a:pt x="33" y="88"/>
                                </a:lnTo>
                                <a:lnTo>
                                  <a:pt x="69" y="62"/>
                                </a:lnTo>
                                <a:lnTo>
                                  <a:pt x="107" y="33"/>
                                </a:lnTo>
                                <a:lnTo>
                                  <a:pt x="138" y="9"/>
                                </a:lnTo>
                                <a:lnTo>
                                  <a:pt x="161" y="0"/>
                                </a:lnTo>
                                <a:lnTo>
                                  <a:pt x="176" y="2"/>
                                </a:lnTo>
                                <a:lnTo>
                                  <a:pt x="180" y="16"/>
                                </a:lnTo>
                                <a:lnTo>
                                  <a:pt x="169" y="40"/>
                                </a:lnTo>
                                <a:lnTo>
                                  <a:pt x="150" y="76"/>
                                </a:lnTo>
                                <a:lnTo>
                                  <a:pt x="133" y="102"/>
                                </a:lnTo>
                                <a:lnTo>
                                  <a:pt x="133" y="114"/>
                                </a:lnTo>
                                <a:lnTo>
                                  <a:pt x="157" y="102"/>
                                </a:lnTo>
                                <a:lnTo>
                                  <a:pt x="197" y="76"/>
                                </a:lnTo>
                                <a:lnTo>
                                  <a:pt x="235" y="54"/>
                                </a:lnTo>
                                <a:lnTo>
                                  <a:pt x="256" y="59"/>
                                </a:lnTo>
                                <a:lnTo>
                                  <a:pt x="256" y="90"/>
                                </a:lnTo>
                                <a:lnTo>
                                  <a:pt x="247" y="135"/>
                                </a:lnTo>
                                <a:lnTo>
                                  <a:pt x="237" y="171"/>
                                </a:lnTo>
                                <a:lnTo>
                                  <a:pt x="245" y="180"/>
                                </a:lnTo>
                                <a:lnTo>
                                  <a:pt x="261" y="166"/>
                                </a:lnTo>
                                <a:lnTo>
                                  <a:pt x="280" y="154"/>
                                </a:lnTo>
                                <a:lnTo>
                                  <a:pt x="292" y="154"/>
                                </a:lnTo>
                                <a:lnTo>
                                  <a:pt x="304" y="176"/>
                                </a:lnTo>
                                <a:lnTo>
                                  <a:pt x="311" y="207"/>
                                </a:lnTo>
                                <a:lnTo>
                                  <a:pt x="313" y="240"/>
                                </a:lnTo>
                                <a:lnTo>
                                  <a:pt x="313" y="266"/>
                                </a:lnTo>
                                <a:lnTo>
                                  <a:pt x="304" y="283"/>
                                </a:lnTo>
                                <a:lnTo>
                                  <a:pt x="297" y="273"/>
                                </a:lnTo>
                                <a:lnTo>
                                  <a:pt x="297" y="249"/>
                                </a:lnTo>
                                <a:lnTo>
                                  <a:pt x="297" y="218"/>
                                </a:lnTo>
                                <a:lnTo>
                                  <a:pt x="290" y="199"/>
                                </a:lnTo>
                                <a:lnTo>
                                  <a:pt x="268" y="207"/>
                                </a:lnTo>
                                <a:lnTo>
                                  <a:pt x="245" y="230"/>
                                </a:lnTo>
                                <a:lnTo>
                                  <a:pt x="214" y="252"/>
                                </a:lnTo>
                                <a:lnTo>
                                  <a:pt x="185" y="252"/>
                                </a:lnTo>
                                <a:lnTo>
                                  <a:pt x="176" y="226"/>
                                </a:lnTo>
                                <a:lnTo>
                                  <a:pt x="192" y="185"/>
                                </a:lnTo>
                                <a:lnTo>
                                  <a:pt x="216" y="145"/>
                                </a:lnTo>
                                <a:lnTo>
                                  <a:pt x="223" y="119"/>
                                </a:lnTo>
                                <a:lnTo>
                                  <a:pt x="202" y="119"/>
                                </a:lnTo>
                                <a:lnTo>
                                  <a:pt x="169" y="147"/>
                                </a:lnTo>
                                <a:lnTo>
                                  <a:pt x="126" y="178"/>
                                </a:lnTo>
                                <a:lnTo>
                                  <a:pt x="86" y="188"/>
                                </a:lnTo>
                                <a:lnTo>
                                  <a:pt x="71" y="164"/>
                                </a:lnTo>
                                <a:lnTo>
                                  <a:pt x="86" y="126"/>
                                </a:lnTo>
                                <a:lnTo>
                                  <a:pt x="107" y="90"/>
                                </a:lnTo>
                                <a:lnTo>
                                  <a:pt x="114" y="73"/>
                                </a:lnTo>
                                <a:lnTo>
                                  <a:pt x="95" y="78"/>
                                </a:lnTo>
                                <a:lnTo>
                                  <a:pt x="64" y="102"/>
                                </a:lnTo>
                                <a:lnTo>
                                  <a:pt x="33" y="123"/>
                                </a:lnTo>
                                <a:lnTo>
                                  <a:pt x="19" y="133"/>
                                </a:lnTo>
                                <a:lnTo>
                                  <a:pt x="10" y="126"/>
                                </a:lnTo>
                                <a:lnTo>
                                  <a:pt x="7" y="119"/>
                                </a:lnTo>
                                <a:lnTo>
                                  <a:pt x="0" y="114"/>
                                </a:lnTo>
                                <a:lnTo>
                                  <a:pt x="0" y="114"/>
                                </a:lnTo>
                                <a:lnTo>
                                  <a:pt x="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547200"/>
                            <a:ext cx="394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68">
                                <a:moveTo>
                                  <a:pt x="0" y="123"/>
                                </a:moveTo>
                                <a:lnTo>
                                  <a:pt x="33" y="114"/>
                                </a:lnTo>
                                <a:lnTo>
                                  <a:pt x="133" y="92"/>
                                </a:lnTo>
                                <a:lnTo>
                                  <a:pt x="278" y="61"/>
                                </a:lnTo>
                                <a:lnTo>
                                  <a:pt x="460" y="28"/>
                                </a:lnTo>
                                <a:lnTo>
                                  <a:pt x="634" y="7"/>
                                </a:lnTo>
                                <a:lnTo>
                                  <a:pt x="781" y="0"/>
                                </a:lnTo>
                                <a:lnTo>
                                  <a:pt x="900" y="2"/>
                                </a:lnTo>
                                <a:lnTo>
                                  <a:pt x="992" y="9"/>
                                </a:lnTo>
                                <a:lnTo>
                                  <a:pt x="1063" y="12"/>
                                </a:lnTo>
                                <a:lnTo>
                                  <a:pt x="1123" y="16"/>
                                </a:lnTo>
                                <a:lnTo>
                                  <a:pt x="1163" y="21"/>
                                </a:lnTo>
                                <a:lnTo>
                                  <a:pt x="1182" y="33"/>
                                </a:lnTo>
                                <a:lnTo>
                                  <a:pt x="1187" y="42"/>
                                </a:lnTo>
                                <a:lnTo>
                                  <a:pt x="1192" y="52"/>
                                </a:lnTo>
                                <a:lnTo>
                                  <a:pt x="1175" y="54"/>
                                </a:lnTo>
                                <a:lnTo>
                                  <a:pt x="1125" y="54"/>
                                </a:lnTo>
                                <a:lnTo>
                                  <a:pt x="1047" y="47"/>
                                </a:lnTo>
                                <a:lnTo>
                                  <a:pt x="964" y="42"/>
                                </a:lnTo>
                                <a:lnTo>
                                  <a:pt x="864" y="35"/>
                                </a:lnTo>
                                <a:lnTo>
                                  <a:pt x="745" y="40"/>
                                </a:lnTo>
                                <a:lnTo>
                                  <a:pt x="638" y="45"/>
                                </a:lnTo>
                                <a:lnTo>
                                  <a:pt x="548" y="52"/>
                                </a:lnTo>
                                <a:lnTo>
                                  <a:pt x="451" y="66"/>
                                </a:lnTo>
                                <a:lnTo>
                                  <a:pt x="320" y="92"/>
                                </a:lnTo>
                                <a:lnTo>
                                  <a:pt x="185" y="123"/>
                                </a:lnTo>
                                <a:lnTo>
                                  <a:pt x="92" y="152"/>
                                </a:lnTo>
                                <a:lnTo>
                                  <a:pt x="38" y="166"/>
                                </a:lnTo>
                                <a:lnTo>
                                  <a:pt x="14" y="168"/>
                                </a:lnTo>
                                <a:lnTo>
                                  <a:pt x="7" y="152"/>
                                </a:lnTo>
                                <a:lnTo>
                                  <a:pt x="2" y="140"/>
                                </a:lnTo>
                                <a:lnTo>
                                  <a:pt x="0" y="128"/>
                                </a:lnTo>
                                <a:lnTo>
                                  <a:pt x="0" y="123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8848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8">
                                <a:moveTo>
                                  <a:pt x="3" y="33"/>
                                </a:moveTo>
                                <a:lnTo>
                                  <a:pt x="3" y="33"/>
                                </a:lnTo>
                                <a:lnTo>
                                  <a:pt x="0" y="38"/>
                                </a:lnTo>
                                <a:lnTo>
                                  <a:pt x="0" y="43"/>
                                </a:lnTo>
                                <a:lnTo>
                                  <a:pt x="5" y="48"/>
                                </a:lnTo>
                                <a:lnTo>
                                  <a:pt x="12" y="48"/>
                                </a:lnTo>
                                <a:lnTo>
                                  <a:pt x="24" y="48"/>
                                </a:lnTo>
                                <a:lnTo>
                                  <a:pt x="34" y="48"/>
                                </a:lnTo>
                                <a:lnTo>
                                  <a:pt x="41" y="48"/>
                                </a:lnTo>
                                <a:lnTo>
                                  <a:pt x="41" y="29"/>
                                </a:lnTo>
                                <a:lnTo>
                                  <a:pt x="38" y="29"/>
                                </a:lnTo>
                                <a:lnTo>
                                  <a:pt x="34" y="29"/>
                                </a:lnTo>
                                <a:lnTo>
                                  <a:pt x="29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19"/>
                                </a:lnTo>
                                <a:lnTo>
                                  <a:pt x="26" y="10"/>
                                </a:lnTo>
                                <a:lnTo>
                                  <a:pt x="26" y="2"/>
                                </a:lnTo>
                                <a:lnTo>
                                  <a:pt x="26" y="0"/>
                                </a:lnTo>
                                <a:lnTo>
                                  <a:pt x="3" y="33"/>
                                </a:lnTo>
                                <a:lnTo>
                                  <a:pt x="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454680"/>
                            <a:ext cx="44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2">
                                <a:moveTo>
                                  <a:pt x="2" y="135"/>
                                </a:moveTo>
                                <a:lnTo>
                                  <a:pt x="0" y="111"/>
                                </a:lnTo>
                                <a:lnTo>
                                  <a:pt x="0" y="66"/>
                                </a:lnTo>
                                <a:lnTo>
                                  <a:pt x="16" y="19"/>
                                </a:lnTo>
                                <a:lnTo>
                                  <a:pt x="64" y="0"/>
                                </a:lnTo>
                                <a:lnTo>
                                  <a:pt x="109" y="14"/>
                                </a:lnTo>
                                <a:lnTo>
                                  <a:pt x="130" y="40"/>
                                </a:lnTo>
                                <a:lnTo>
                                  <a:pt x="135" y="66"/>
                                </a:lnTo>
                                <a:lnTo>
                                  <a:pt x="135" y="87"/>
                                </a:lnTo>
                                <a:lnTo>
                                  <a:pt x="135" y="102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2"/>
                                </a:lnTo>
                                <a:lnTo>
                                  <a:pt x="135" y="152"/>
                                </a:lnTo>
                                <a:lnTo>
                                  <a:pt x="111" y="152"/>
                                </a:lnTo>
                                <a:lnTo>
                                  <a:pt x="109" y="140"/>
                                </a:lnTo>
                                <a:lnTo>
                                  <a:pt x="107" y="111"/>
                                </a:lnTo>
                                <a:lnTo>
                                  <a:pt x="102" y="78"/>
                                </a:lnTo>
                                <a:lnTo>
                                  <a:pt x="99" y="57"/>
                                </a:lnTo>
                                <a:lnTo>
                                  <a:pt x="88" y="42"/>
                                </a:lnTo>
                                <a:lnTo>
                                  <a:pt x="76" y="33"/>
                                </a:lnTo>
                                <a:lnTo>
                                  <a:pt x="59" y="30"/>
                                </a:lnTo>
                                <a:lnTo>
                                  <a:pt x="45" y="45"/>
                                </a:lnTo>
                                <a:lnTo>
                                  <a:pt x="33" y="68"/>
                                </a:lnTo>
                                <a:lnTo>
                                  <a:pt x="28" y="99"/>
                                </a:lnTo>
                                <a:lnTo>
                                  <a:pt x="31" y="125"/>
                                </a:lnTo>
                                <a:lnTo>
                                  <a:pt x="33" y="137"/>
                                </a:lnTo>
                                <a:lnTo>
                                  <a:pt x="2" y="135"/>
                                </a:lnTo>
                                <a:lnTo>
                                  <a:pt x="2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37080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95">
                                <a:moveTo>
                                  <a:pt x="2" y="42"/>
                                </a:moveTo>
                                <a:lnTo>
                                  <a:pt x="0" y="52"/>
                                </a:lnTo>
                                <a:lnTo>
                                  <a:pt x="5" y="73"/>
                                </a:lnTo>
                                <a:lnTo>
                                  <a:pt x="21" y="92"/>
                                </a:lnTo>
                                <a:lnTo>
                                  <a:pt x="57" y="95"/>
                                </a:lnTo>
                                <a:lnTo>
                                  <a:pt x="90" y="76"/>
                                </a:lnTo>
                                <a:lnTo>
                                  <a:pt x="102" y="52"/>
                                </a:lnTo>
                                <a:lnTo>
                                  <a:pt x="97" y="30"/>
                                </a:lnTo>
                                <a:lnTo>
                                  <a:pt x="90" y="11"/>
                                </a:lnTo>
                                <a:lnTo>
                                  <a:pt x="74" y="2"/>
                                </a:lnTo>
                                <a:lnTo>
                                  <a:pt x="62" y="0"/>
                                </a:lnTo>
                                <a:lnTo>
                                  <a:pt x="45" y="2"/>
                                </a:lnTo>
                                <a:lnTo>
                                  <a:pt x="31" y="9"/>
                                </a:lnTo>
                                <a:lnTo>
                                  <a:pt x="19" y="16"/>
                                </a:lnTo>
                                <a:lnTo>
                                  <a:pt x="14" y="26"/>
                                </a:lnTo>
                                <a:lnTo>
                                  <a:pt x="14" y="30"/>
                                </a:lnTo>
                                <a:lnTo>
                                  <a:pt x="19" y="38"/>
                                </a:lnTo>
                                <a:lnTo>
                                  <a:pt x="26" y="35"/>
                                </a:lnTo>
                                <a:lnTo>
                                  <a:pt x="38" y="30"/>
                                </a:lnTo>
                                <a:lnTo>
                                  <a:pt x="50" y="23"/>
                                </a:lnTo>
                                <a:lnTo>
                                  <a:pt x="64" y="28"/>
                                </a:lnTo>
                                <a:lnTo>
                                  <a:pt x="74" y="35"/>
                                </a:lnTo>
                                <a:lnTo>
                                  <a:pt x="76" y="47"/>
                                </a:lnTo>
                                <a:lnTo>
                                  <a:pt x="71" y="59"/>
                                </a:lnTo>
                                <a:lnTo>
                                  <a:pt x="62" y="68"/>
                                </a:lnTo>
                                <a:lnTo>
                                  <a:pt x="48" y="71"/>
                                </a:lnTo>
                                <a:lnTo>
                                  <a:pt x="38" y="71"/>
                                </a:lnTo>
                                <a:lnTo>
                                  <a:pt x="31" y="66"/>
                                </a:lnTo>
                                <a:lnTo>
                                  <a:pt x="24" y="59"/>
                                </a:lnTo>
                                <a:lnTo>
                                  <a:pt x="17" y="49"/>
                                </a:lnTo>
                                <a:lnTo>
                                  <a:pt x="10" y="45"/>
                                </a:lnTo>
                                <a:lnTo>
                                  <a:pt x="2" y="42"/>
                                </a:lnTo>
                                <a:lnTo>
                                  <a:pt x="2" y="42"/>
                                </a:lnTo>
                                <a:lnTo>
                                  <a:pt x="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370800"/>
                            <a:ext cx="17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4">
                                <a:moveTo>
                                  <a:pt x="4" y="61"/>
                                </a:moveTo>
                                <a:lnTo>
                                  <a:pt x="2" y="57"/>
                                </a:lnTo>
                                <a:lnTo>
                                  <a:pt x="0" y="47"/>
                                </a:lnTo>
                                <a:lnTo>
                                  <a:pt x="0" y="35"/>
                                </a:lnTo>
                                <a:lnTo>
                                  <a:pt x="7" y="23"/>
                                </a:lnTo>
                                <a:lnTo>
                                  <a:pt x="16" y="14"/>
                                </a:lnTo>
                                <a:lnTo>
                                  <a:pt x="31" y="7"/>
                                </a:lnTo>
                                <a:lnTo>
                                  <a:pt x="40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23"/>
                                </a:lnTo>
                                <a:lnTo>
                                  <a:pt x="47" y="23"/>
                                </a:lnTo>
                                <a:lnTo>
                                  <a:pt x="40" y="28"/>
                                </a:lnTo>
                                <a:lnTo>
                                  <a:pt x="33" y="30"/>
                                </a:lnTo>
                                <a:lnTo>
                                  <a:pt x="28" y="40"/>
                                </a:lnTo>
                                <a:lnTo>
                                  <a:pt x="28" y="47"/>
                                </a:lnTo>
                                <a:lnTo>
                                  <a:pt x="28" y="54"/>
                                </a:lnTo>
                                <a:lnTo>
                                  <a:pt x="28" y="61"/>
                                </a:lnTo>
                                <a:lnTo>
                                  <a:pt x="28" y="64"/>
                                </a:lnTo>
                                <a:lnTo>
                                  <a:pt x="4" y="61"/>
                                </a:lnTo>
                                <a:lnTo>
                                  <a:pt x="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35424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4">
                                <a:moveTo>
                                  <a:pt x="3" y="31"/>
                                </a:moveTo>
                                <a:lnTo>
                                  <a:pt x="0" y="36"/>
                                </a:lnTo>
                                <a:lnTo>
                                  <a:pt x="5" y="52"/>
                                </a:lnTo>
                                <a:lnTo>
                                  <a:pt x="17" y="64"/>
                                </a:lnTo>
                                <a:lnTo>
                                  <a:pt x="43" y="64"/>
                                </a:lnTo>
                                <a:lnTo>
                                  <a:pt x="64" y="52"/>
                                </a:lnTo>
                                <a:lnTo>
                                  <a:pt x="74" y="38"/>
                                </a:lnTo>
                                <a:lnTo>
                                  <a:pt x="71" y="21"/>
                                </a:lnTo>
                                <a:lnTo>
                                  <a:pt x="64" y="12"/>
                                </a:lnTo>
                                <a:lnTo>
                                  <a:pt x="52" y="2"/>
                                </a:lnTo>
                                <a:lnTo>
                                  <a:pt x="43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7"/>
                                </a:lnTo>
                                <a:lnTo>
                                  <a:pt x="12" y="12"/>
                                </a:lnTo>
                                <a:lnTo>
                                  <a:pt x="12" y="19"/>
                                </a:lnTo>
                                <a:lnTo>
                                  <a:pt x="12" y="24"/>
                                </a:lnTo>
                                <a:lnTo>
                                  <a:pt x="17" y="26"/>
                                </a:lnTo>
                                <a:lnTo>
                                  <a:pt x="22" y="26"/>
                                </a:lnTo>
                                <a:lnTo>
                                  <a:pt x="29" y="21"/>
                                </a:lnTo>
                                <a:lnTo>
                                  <a:pt x="36" y="17"/>
                                </a:lnTo>
                                <a:lnTo>
                                  <a:pt x="48" y="19"/>
                                </a:lnTo>
                                <a:lnTo>
                                  <a:pt x="52" y="26"/>
                                </a:lnTo>
                                <a:lnTo>
                                  <a:pt x="55" y="33"/>
                                </a:lnTo>
                                <a:lnTo>
                                  <a:pt x="52" y="40"/>
                                </a:lnTo>
                                <a:lnTo>
                                  <a:pt x="45" y="48"/>
                                </a:lnTo>
                                <a:lnTo>
                                  <a:pt x="33" y="50"/>
                                </a:lnTo>
                                <a:lnTo>
                                  <a:pt x="29" y="50"/>
                                </a:lnTo>
                                <a:lnTo>
                                  <a:pt x="24" y="48"/>
                                </a:lnTo>
                                <a:lnTo>
                                  <a:pt x="22" y="43"/>
                                </a:lnTo>
                                <a:lnTo>
                                  <a:pt x="10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35424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5">
                                <a:moveTo>
                                  <a:pt x="2" y="43"/>
                                </a:moveTo>
                                <a:lnTo>
                                  <a:pt x="2" y="38"/>
                                </a:lnTo>
                                <a:lnTo>
                                  <a:pt x="0" y="31"/>
                                </a:lnTo>
                                <a:lnTo>
                                  <a:pt x="0" y="24"/>
                                </a:lnTo>
                                <a:lnTo>
                                  <a:pt x="2" y="19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3" y="14"/>
                                </a:lnTo>
                                <a:lnTo>
                                  <a:pt x="30" y="14"/>
                                </a:lnTo>
                                <a:lnTo>
                                  <a:pt x="26" y="19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6" y="38"/>
                                </a:lnTo>
                                <a:lnTo>
                                  <a:pt x="19" y="45"/>
                                </a:lnTo>
                                <a:lnTo>
                                  <a:pt x="2" y="43"/>
                                </a:lnTo>
                                <a:lnTo>
                                  <a:pt x="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219680"/>
                            <a:ext cx="2516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623">
                                <a:moveTo>
                                  <a:pt x="368" y="623"/>
                                </a:moveTo>
                                <a:lnTo>
                                  <a:pt x="314" y="606"/>
                                </a:lnTo>
                                <a:lnTo>
                                  <a:pt x="195" y="568"/>
                                </a:lnTo>
                                <a:lnTo>
                                  <a:pt x="71" y="513"/>
                                </a:lnTo>
                                <a:lnTo>
                                  <a:pt x="0" y="456"/>
                                </a:lnTo>
                                <a:lnTo>
                                  <a:pt x="14" y="352"/>
                                </a:lnTo>
                                <a:lnTo>
                                  <a:pt x="90" y="200"/>
                                </a:lnTo>
                                <a:lnTo>
                                  <a:pt x="190" y="59"/>
                                </a:lnTo>
                                <a:lnTo>
                                  <a:pt x="273" y="0"/>
                                </a:lnTo>
                                <a:lnTo>
                                  <a:pt x="371" y="17"/>
                                </a:lnTo>
                                <a:lnTo>
                                  <a:pt x="503" y="59"/>
                                </a:lnTo>
                                <a:lnTo>
                                  <a:pt x="634" y="105"/>
                                </a:lnTo>
                                <a:lnTo>
                                  <a:pt x="710" y="135"/>
                                </a:lnTo>
                                <a:lnTo>
                                  <a:pt x="734" y="152"/>
                                </a:lnTo>
                                <a:lnTo>
                                  <a:pt x="750" y="171"/>
                                </a:lnTo>
                                <a:lnTo>
                                  <a:pt x="755" y="185"/>
                                </a:lnTo>
                                <a:lnTo>
                                  <a:pt x="760" y="192"/>
                                </a:lnTo>
                                <a:lnTo>
                                  <a:pt x="731" y="235"/>
                                </a:lnTo>
                                <a:lnTo>
                                  <a:pt x="701" y="219"/>
                                </a:lnTo>
                                <a:lnTo>
                                  <a:pt x="627" y="181"/>
                                </a:lnTo>
                                <a:lnTo>
                                  <a:pt x="527" y="135"/>
                                </a:lnTo>
                                <a:lnTo>
                                  <a:pt x="428" y="100"/>
                                </a:lnTo>
                                <a:lnTo>
                                  <a:pt x="349" y="78"/>
                                </a:lnTo>
                                <a:lnTo>
                                  <a:pt x="306" y="71"/>
                                </a:lnTo>
                                <a:lnTo>
                                  <a:pt x="278" y="78"/>
                                </a:lnTo>
                                <a:lnTo>
                                  <a:pt x="254" y="100"/>
                                </a:lnTo>
                                <a:lnTo>
                                  <a:pt x="202" y="159"/>
                                </a:lnTo>
                                <a:lnTo>
                                  <a:pt x="140" y="264"/>
                                </a:lnTo>
                                <a:lnTo>
                                  <a:pt x="83" y="368"/>
                                </a:lnTo>
                                <a:lnTo>
                                  <a:pt x="62" y="435"/>
                                </a:lnTo>
                                <a:lnTo>
                                  <a:pt x="119" y="478"/>
                                </a:lnTo>
                                <a:lnTo>
                                  <a:pt x="240" y="523"/>
                                </a:lnTo>
                                <a:lnTo>
                                  <a:pt x="359" y="561"/>
                                </a:lnTo>
                                <a:lnTo>
                                  <a:pt x="413" y="577"/>
                                </a:lnTo>
                                <a:lnTo>
                                  <a:pt x="368" y="623"/>
                                </a:lnTo>
                                <a:lnTo>
                                  <a:pt x="368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688320"/>
                            <a:ext cx="3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1">
                                <a:moveTo>
                                  <a:pt x="0" y="74"/>
                                </a:moveTo>
                                <a:lnTo>
                                  <a:pt x="2" y="71"/>
                                </a:lnTo>
                                <a:lnTo>
                                  <a:pt x="9" y="69"/>
                                </a:lnTo>
                                <a:lnTo>
                                  <a:pt x="21" y="62"/>
                                </a:lnTo>
                                <a:lnTo>
                                  <a:pt x="33" y="57"/>
                                </a:lnTo>
                                <a:lnTo>
                                  <a:pt x="45" y="43"/>
                                </a:lnTo>
                                <a:lnTo>
                                  <a:pt x="55" y="24"/>
                                </a:lnTo>
                                <a:lnTo>
                                  <a:pt x="62" y="5"/>
                                </a:lnTo>
                                <a:lnTo>
                                  <a:pt x="64" y="0"/>
                                </a:lnTo>
                                <a:lnTo>
                                  <a:pt x="107" y="26"/>
                                </a:lnTo>
                                <a:lnTo>
                                  <a:pt x="102" y="33"/>
                                </a:lnTo>
                                <a:lnTo>
                                  <a:pt x="93" y="57"/>
                                </a:lnTo>
                                <a:lnTo>
                                  <a:pt x="78" y="81"/>
                                </a:lnTo>
                                <a:lnTo>
                                  <a:pt x="69" y="102"/>
                                </a:lnTo>
                                <a:lnTo>
                                  <a:pt x="55" y="109"/>
                                </a:lnTo>
                                <a:lnTo>
                                  <a:pt x="43" y="116"/>
                                </a:lnTo>
                                <a:lnTo>
                                  <a:pt x="33" y="121"/>
                                </a:lnTo>
                                <a:lnTo>
                                  <a:pt x="31" y="12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036440"/>
                            <a:ext cx="168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210">
                                <a:moveTo>
                                  <a:pt x="506" y="126"/>
                                </a:moveTo>
                                <a:lnTo>
                                  <a:pt x="506" y="117"/>
                                </a:lnTo>
                                <a:lnTo>
                                  <a:pt x="492" y="98"/>
                                </a:lnTo>
                                <a:lnTo>
                                  <a:pt x="447" y="65"/>
                                </a:lnTo>
                                <a:lnTo>
                                  <a:pt x="352" y="27"/>
                                </a:lnTo>
                                <a:lnTo>
                                  <a:pt x="226" y="0"/>
                                </a:lnTo>
                                <a:lnTo>
                                  <a:pt x="124" y="8"/>
                                </a:lnTo>
                                <a:lnTo>
                                  <a:pt x="45" y="29"/>
                                </a:lnTo>
                                <a:lnTo>
                                  <a:pt x="5" y="57"/>
                                </a:lnTo>
                                <a:lnTo>
                                  <a:pt x="0" y="84"/>
                                </a:lnTo>
                                <a:lnTo>
                                  <a:pt x="24" y="115"/>
                                </a:lnTo>
                                <a:lnTo>
                                  <a:pt x="64" y="143"/>
                                </a:lnTo>
                                <a:lnTo>
                                  <a:pt x="117" y="169"/>
                                </a:lnTo>
                                <a:lnTo>
                                  <a:pt x="171" y="186"/>
                                </a:lnTo>
                                <a:lnTo>
                                  <a:pt x="228" y="198"/>
                                </a:lnTo>
                                <a:lnTo>
                                  <a:pt x="285" y="205"/>
                                </a:lnTo>
                                <a:lnTo>
                                  <a:pt x="337" y="210"/>
                                </a:lnTo>
                                <a:lnTo>
                                  <a:pt x="392" y="210"/>
                                </a:lnTo>
                                <a:lnTo>
                                  <a:pt x="444" y="205"/>
                                </a:lnTo>
                                <a:lnTo>
                                  <a:pt x="487" y="195"/>
                                </a:lnTo>
                                <a:lnTo>
                                  <a:pt x="511" y="188"/>
                                </a:lnTo>
                                <a:lnTo>
                                  <a:pt x="511" y="179"/>
                                </a:lnTo>
                                <a:lnTo>
                                  <a:pt x="506" y="172"/>
                                </a:lnTo>
                                <a:lnTo>
                                  <a:pt x="499" y="164"/>
                                </a:lnTo>
                                <a:lnTo>
                                  <a:pt x="499" y="164"/>
                                </a:lnTo>
                                <a:lnTo>
                                  <a:pt x="487" y="167"/>
                                </a:lnTo>
                                <a:lnTo>
                                  <a:pt x="458" y="176"/>
                                </a:lnTo>
                                <a:lnTo>
                                  <a:pt x="409" y="183"/>
                                </a:lnTo>
                                <a:lnTo>
                                  <a:pt x="337" y="186"/>
                                </a:lnTo>
                                <a:lnTo>
                                  <a:pt x="252" y="176"/>
                                </a:lnTo>
                                <a:lnTo>
                                  <a:pt x="169" y="160"/>
                                </a:lnTo>
                                <a:lnTo>
                                  <a:pt x="100" y="134"/>
                                </a:lnTo>
                                <a:lnTo>
                                  <a:pt x="55" y="105"/>
                                </a:lnTo>
                                <a:lnTo>
                                  <a:pt x="34" y="76"/>
                                </a:lnTo>
                                <a:lnTo>
                                  <a:pt x="45" y="55"/>
                                </a:lnTo>
                                <a:lnTo>
                                  <a:pt x="81" y="36"/>
                                </a:lnTo>
                                <a:lnTo>
                                  <a:pt x="150" y="29"/>
                                </a:lnTo>
                                <a:lnTo>
                                  <a:pt x="216" y="24"/>
                                </a:lnTo>
                                <a:lnTo>
                                  <a:pt x="266" y="29"/>
                                </a:lnTo>
                                <a:lnTo>
                                  <a:pt x="314" y="38"/>
                                </a:lnTo>
                                <a:lnTo>
                                  <a:pt x="371" y="57"/>
                                </a:lnTo>
                                <a:lnTo>
                                  <a:pt x="428" y="79"/>
                                </a:lnTo>
                                <a:lnTo>
                                  <a:pt x="468" y="105"/>
                                </a:lnTo>
                                <a:lnTo>
                                  <a:pt x="489" y="126"/>
                                </a:lnTo>
                                <a:lnTo>
                                  <a:pt x="499" y="136"/>
                                </a:lnTo>
                                <a:lnTo>
                                  <a:pt x="506" y="126"/>
                                </a:lnTo>
                                <a:lnTo>
                                  <a:pt x="50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06236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2">
                                <a:moveTo>
                                  <a:pt x="8" y="14"/>
                                </a:moveTo>
                                <a:lnTo>
                                  <a:pt x="3" y="21"/>
                                </a:lnTo>
                                <a:lnTo>
                                  <a:pt x="0" y="36"/>
                                </a:lnTo>
                                <a:lnTo>
                                  <a:pt x="5" y="50"/>
                                </a:lnTo>
                                <a:lnTo>
                                  <a:pt x="29" y="62"/>
                                </a:lnTo>
                                <a:lnTo>
                                  <a:pt x="55" y="60"/>
                                </a:lnTo>
                                <a:lnTo>
                                  <a:pt x="69" y="48"/>
                                </a:lnTo>
                                <a:lnTo>
                                  <a:pt x="72" y="31"/>
                                </a:lnTo>
                                <a:lnTo>
                                  <a:pt x="69" y="17"/>
                                </a:lnTo>
                                <a:lnTo>
                                  <a:pt x="62" y="7"/>
                                </a:lnTo>
                                <a:lnTo>
                                  <a:pt x="55" y="2"/>
                                </a:lnTo>
                                <a:lnTo>
                                  <a:pt x="43" y="0"/>
                                </a:lnTo>
                                <a:lnTo>
                                  <a:pt x="34" y="2"/>
                                </a:lnTo>
                                <a:lnTo>
                                  <a:pt x="22" y="2"/>
                                </a:lnTo>
                                <a:lnTo>
                                  <a:pt x="19" y="7"/>
                                </a:lnTo>
                                <a:lnTo>
                                  <a:pt x="17" y="12"/>
                                </a:lnTo>
                                <a:lnTo>
                                  <a:pt x="19" y="17"/>
                                </a:lnTo>
                                <a:lnTo>
                                  <a:pt x="22" y="17"/>
                                </a:lnTo>
                                <a:lnTo>
                                  <a:pt x="31" y="17"/>
                                </a:lnTo>
                                <a:lnTo>
                                  <a:pt x="41" y="14"/>
                                </a:lnTo>
                                <a:lnTo>
                                  <a:pt x="50" y="24"/>
                                </a:lnTo>
                                <a:lnTo>
                                  <a:pt x="55" y="31"/>
                                </a:lnTo>
                                <a:lnTo>
                                  <a:pt x="53" y="38"/>
                                </a:lnTo>
                                <a:lnTo>
                                  <a:pt x="48" y="43"/>
                                </a:lnTo>
                                <a:lnTo>
                                  <a:pt x="38" y="48"/>
                                </a:lnTo>
                                <a:lnTo>
                                  <a:pt x="29" y="45"/>
                                </a:lnTo>
                                <a:lnTo>
                                  <a:pt x="22" y="43"/>
                                </a:lnTo>
                                <a:lnTo>
                                  <a:pt x="17" y="38"/>
                                </a:lnTo>
                                <a:lnTo>
                                  <a:pt x="17" y="31"/>
                                </a:lnTo>
                                <a:lnTo>
                                  <a:pt x="12" y="24"/>
                                </a:lnTo>
                                <a:lnTo>
                                  <a:pt x="10" y="19"/>
                                </a:lnTo>
                                <a:lnTo>
                                  <a:pt x="8" y="14"/>
                                </a:lnTo>
                                <a:lnTo>
                                  <a:pt x="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072440"/>
                            <a:ext cx="13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5">
                                <a:moveTo>
                                  <a:pt x="0" y="28"/>
                                </a:moveTo>
                                <a:lnTo>
                                  <a:pt x="0" y="26"/>
                                </a:lnTo>
                                <a:lnTo>
                                  <a:pt x="2" y="19"/>
                                </a:lnTo>
                                <a:lnTo>
                                  <a:pt x="4" y="9"/>
                                </a:lnTo>
                                <a:lnTo>
                                  <a:pt x="12" y="7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2" y="2"/>
                                </a:lnTo>
                                <a:lnTo>
                                  <a:pt x="38" y="16"/>
                                </a:lnTo>
                                <a:lnTo>
                                  <a:pt x="35" y="16"/>
                                </a:lnTo>
                                <a:lnTo>
                                  <a:pt x="31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21"/>
                                </a:lnTo>
                                <a:lnTo>
                                  <a:pt x="16" y="31"/>
                                </a:lnTo>
                                <a:lnTo>
                                  <a:pt x="14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061640"/>
                            <a:ext cx="14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0">
                                <a:moveTo>
                                  <a:pt x="3" y="33"/>
                                </a:moveTo>
                                <a:lnTo>
                                  <a:pt x="0" y="28"/>
                                </a:lnTo>
                                <a:lnTo>
                                  <a:pt x="3" y="23"/>
                                </a:lnTo>
                                <a:lnTo>
                                  <a:pt x="3" y="16"/>
                                </a:lnTo>
                                <a:lnTo>
                                  <a:pt x="10" y="9"/>
                                </a:lnTo>
                                <a:lnTo>
                                  <a:pt x="22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3" y="4"/>
                                </a:lnTo>
                                <a:lnTo>
                                  <a:pt x="41" y="19"/>
                                </a:lnTo>
                                <a:lnTo>
                                  <a:pt x="38" y="19"/>
                                </a:lnTo>
                                <a:lnTo>
                                  <a:pt x="31" y="19"/>
                                </a:lnTo>
                                <a:lnTo>
                                  <a:pt x="24" y="21"/>
                                </a:lnTo>
                                <a:lnTo>
                                  <a:pt x="22" y="26"/>
                                </a:lnTo>
                                <a:lnTo>
                                  <a:pt x="19" y="28"/>
                                </a:lnTo>
                                <a:lnTo>
                                  <a:pt x="17" y="33"/>
                                </a:lnTo>
                                <a:lnTo>
                                  <a:pt x="17" y="38"/>
                                </a:lnTo>
                                <a:lnTo>
                                  <a:pt x="17" y="40"/>
                                </a:lnTo>
                                <a:lnTo>
                                  <a:pt x="3" y="33"/>
                                </a:lnTo>
                                <a:lnTo>
                                  <a:pt x="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04904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55">
                                <a:moveTo>
                                  <a:pt x="12" y="76"/>
                                </a:moveTo>
                                <a:lnTo>
                                  <a:pt x="15" y="67"/>
                                </a:lnTo>
                                <a:lnTo>
                                  <a:pt x="17" y="43"/>
                                </a:lnTo>
                                <a:lnTo>
                                  <a:pt x="24" y="19"/>
                                </a:lnTo>
                                <a:lnTo>
                                  <a:pt x="31" y="5"/>
                                </a:lnTo>
                                <a:lnTo>
                                  <a:pt x="46" y="0"/>
                                </a:lnTo>
                                <a:lnTo>
                                  <a:pt x="69" y="10"/>
                                </a:lnTo>
                                <a:lnTo>
                                  <a:pt x="88" y="24"/>
                                </a:lnTo>
                                <a:lnTo>
                                  <a:pt x="98" y="52"/>
                                </a:lnTo>
                                <a:lnTo>
                                  <a:pt x="95" y="81"/>
                                </a:lnTo>
                                <a:lnTo>
                                  <a:pt x="91" y="105"/>
                                </a:lnTo>
                                <a:lnTo>
                                  <a:pt x="81" y="121"/>
                                </a:lnTo>
                                <a:lnTo>
                                  <a:pt x="69" y="136"/>
                                </a:lnTo>
                                <a:lnTo>
                                  <a:pt x="50" y="150"/>
                                </a:lnTo>
                                <a:lnTo>
                                  <a:pt x="31" y="155"/>
                                </a:lnTo>
                                <a:lnTo>
                                  <a:pt x="17" y="152"/>
                                </a:lnTo>
                                <a:lnTo>
                                  <a:pt x="15" y="150"/>
                                </a:lnTo>
                                <a:lnTo>
                                  <a:pt x="10" y="145"/>
                                </a:lnTo>
                                <a:lnTo>
                                  <a:pt x="5" y="140"/>
                                </a:lnTo>
                                <a:lnTo>
                                  <a:pt x="0" y="133"/>
                                </a:lnTo>
                                <a:lnTo>
                                  <a:pt x="10" y="128"/>
                                </a:lnTo>
                                <a:lnTo>
                                  <a:pt x="22" y="126"/>
                                </a:lnTo>
                                <a:lnTo>
                                  <a:pt x="36" y="126"/>
                                </a:lnTo>
                                <a:lnTo>
                                  <a:pt x="46" y="124"/>
                                </a:lnTo>
                                <a:lnTo>
                                  <a:pt x="57" y="121"/>
                                </a:lnTo>
                                <a:lnTo>
                                  <a:pt x="65" y="109"/>
                                </a:lnTo>
                                <a:lnTo>
                                  <a:pt x="69" y="100"/>
                                </a:lnTo>
                                <a:lnTo>
                                  <a:pt x="69" y="86"/>
                                </a:lnTo>
                                <a:lnTo>
                                  <a:pt x="72" y="64"/>
                                </a:lnTo>
                                <a:lnTo>
                                  <a:pt x="69" y="45"/>
                                </a:lnTo>
                                <a:lnTo>
                                  <a:pt x="67" y="36"/>
                                </a:lnTo>
                                <a:lnTo>
                                  <a:pt x="62" y="29"/>
                                </a:lnTo>
                                <a:lnTo>
                                  <a:pt x="50" y="31"/>
                                </a:lnTo>
                                <a:lnTo>
                                  <a:pt x="41" y="40"/>
                                </a:lnTo>
                                <a:lnTo>
                                  <a:pt x="38" y="62"/>
                                </a:lnTo>
                                <a:lnTo>
                                  <a:pt x="34" y="83"/>
                                </a:lnTo>
                                <a:lnTo>
                                  <a:pt x="31" y="95"/>
                                </a:lnTo>
                                <a:lnTo>
                                  <a:pt x="22" y="93"/>
                                </a:lnTo>
                                <a:lnTo>
                                  <a:pt x="17" y="86"/>
                                </a:lnTo>
                                <a:lnTo>
                                  <a:pt x="12" y="79"/>
                                </a:lnTo>
                                <a:lnTo>
                                  <a:pt x="12" y="76"/>
                                </a:lnTo>
                                <a:lnTo>
                                  <a:pt x="12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96160"/>
                            <a:ext cx="1098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35">
                                <a:moveTo>
                                  <a:pt x="285" y="264"/>
                                </a:moveTo>
                                <a:lnTo>
                                  <a:pt x="292" y="245"/>
                                </a:lnTo>
                                <a:lnTo>
                                  <a:pt x="313" y="207"/>
                                </a:lnTo>
                                <a:lnTo>
                                  <a:pt x="330" y="150"/>
                                </a:lnTo>
                                <a:lnTo>
                                  <a:pt x="332" y="95"/>
                                </a:lnTo>
                                <a:lnTo>
                                  <a:pt x="320" y="62"/>
                                </a:lnTo>
                                <a:lnTo>
                                  <a:pt x="306" y="55"/>
                                </a:lnTo>
                                <a:lnTo>
                                  <a:pt x="292" y="55"/>
                                </a:lnTo>
                                <a:lnTo>
                                  <a:pt x="285" y="50"/>
                                </a:lnTo>
                                <a:lnTo>
                                  <a:pt x="277" y="34"/>
                                </a:lnTo>
                                <a:lnTo>
                                  <a:pt x="273" y="19"/>
                                </a:lnTo>
                                <a:lnTo>
                                  <a:pt x="261" y="5"/>
                                </a:lnTo>
                                <a:lnTo>
                                  <a:pt x="244" y="3"/>
                                </a:lnTo>
                                <a:lnTo>
                                  <a:pt x="225" y="0"/>
                                </a:lnTo>
                                <a:lnTo>
                                  <a:pt x="209" y="5"/>
                                </a:lnTo>
                                <a:lnTo>
                                  <a:pt x="190" y="12"/>
                                </a:lnTo>
                                <a:lnTo>
                                  <a:pt x="161" y="15"/>
                                </a:lnTo>
                                <a:lnTo>
                                  <a:pt x="135" y="22"/>
                                </a:lnTo>
                                <a:lnTo>
                                  <a:pt x="128" y="45"/>
                                </a:lnTo>
                                <a:lnTo>
                                  <a:pt x="126" y="67"/>
                                </a:lnTo>
                                <a:lnTo>
                                  <a:pt x="121" y="81"/>
                                </a:lnTo>
                                <a:lnTo>
                                  <a:pt x="114" y="74"/>
                                </a:lnTo>
                                <a:lnTo>
                                  <a:pt x="111" y="57"/>
                                </a:lnTo>
                                <a:lnTo>
                                  <a:pt x="104" y="38"/>
                                </a:lnTo>
                                <a:lnTo>
                                  <a:pt x="83" y="29"/>
                                </a:lnTo>
                                <a:lnTo>
                                  <a:pt x="47" y="31"/>
                                </a:lnTo>
                                <a:lnTo>
                                  <a:pt x="19" y="55"/>
                                </a:lnTo>
                                <a:lnTo>
                                  <a:pt x="0" y="88"/>
                                </a:lnTo>
                                <a:lnTo>
                                  <a:pt x="0" y="131"/>
                                </a:lnTo>
                                <a:lnTo>
                                  <a:pt x="7" y="171"/>
                                </a:lnTo>
                                <a:lnTo>
                                  <a:pt x="21" y="209"/>
                                </a:lnTo>
                                <a:lnTo>
                                  <a:pt x="42" y="238"/>
                                </a:lnTo>
                                <a:lnTo>
                                  <a:pt x="73" y="262"/>
                                </a:lnTo>
                                <a:lnTo>
                                  <a:pt x="109" y="283"/>
                                </a:lnTo>
                                <a:lnTo>
                                  <a:pt x="142" y="309"/>
                                </a:lnTo>
                                <a:lnTo>
                                  <a:pt x="168" y="326"/>
                                </a:lnTo>
                                <a:lnTo>
                                  <a:pt x="180" y="335"/>
                                </a:lnTo>
                                <a:lnTo>
                                  <a:pt x="204" y="309"/>
                                </a:lnTo>
                                <a:lnTo>
                                  <a:pt x="187" y="295"/>
                                </a:lnTo>
                                <a:lnTo>
                                  <a:pt x="147" y="264"/>
                                </a:lnTo>
                                <a:lnTo>
                                  <a:pt x="102" y="221"/>
                                </a:lnTo>
                                <a:lnTo>
                                  <a:pt x="69" y="181"/>
                                </a:lnTo>
                                <a:lnTo>
                                  <a:pt x="50" y="140"/>
                                </a:lnTo>
                                <a:lnTo>
                                  <a:pt x="47" y="107"/>
                                </a:lnTo>
                                <a:lnTo>
                                  <a:pt x="54" y="83"/>
                                </a:lnTo>
                                <a:lnTo>
                                  <a:pt x="71" y="76"/>
                                </a:lnTo>
                                <a:lnTo>
                                  <a:pt x="90" y="91"/>
                                </a:lnTo>
                                <a:lnTo>
                                  <a:pt x="102" y="121"/>
                                </a:lnTo>
                                <a:lnTo>
                                  <a:pt x="116" y="148"/>
                                </a:lnTo>
                                <a:lnTo>
                                  <a:pt x="140" y="152"/>
                                </a:lnTo>
                                <a:lnTo>
                                  <a:pt x="156" y="131"/>
                                </a:lnTo>
                                <a:lnTo>
                                  <a:pt x="166" y="107"/>
                                </a:lnTo>
                                <a:lnTo>
                                  <a:pt x="171" y="81"/>
                                </a:lnTo>
                                <a:lnTo>
                                  <a:pt x="180" y="67"/>
                                </a:lnTo>
                                <a:lnTo>
                                  <a:pt x="190" y="55"/>
                                </a:lnTo>
                                <a:lnTo>
                                  <a:pt x="199" y="50"/>
                                </a:lnTo>
                                <a:lnTo>
                                  <a:pt x="209" y="45"/>
                                </a:lnTo>
                                <a:lnTo>
                                  <a:pt x="220" y="55"/>
                                </a:lnTo>
                                <a:lnTo>
                                  <a:pt x="225" y="62"/>
                                </a:lnTo>
                                <a:lnTo>
                                  <a:pt x="228" y="67"/>
                                </a:lnTo>
                                <a:lnTo>
                                  <a:pt x="237" y="69"/>
                                </a:lnTo>
                                <a:lnTo>
                                  <a:pt x="256" y="74"/>
                                </a:lnTo>
                                <a:lnTo>
                                  <a:pt x="275" y="76"/>
                                </a:lnTo>
                                <a:lnTo>
                                  <a:pt x="287" y="83"/>
                                </a:lnTo>
                                <a:lnTo>
                                  <a:pt x="292" y="93"/>
                                </a:lnTo>
                                <a:lnTo>
                                  <a:pt x="294" y="107"/>
                                </a:lnTo>
                                <a:lnTo>
                                  <a:pt x="289" y="117"/>
                                </a:lnTo>
                                <a:lnTo>
                                  <a:pt x="285" y="129"/>
                                </a:lnTo>
                                <a:lnTo>
                                  <a:pt x="280" y="140"/>
                                </a:lnTo>
                                <a:lnTo>
                                  <a:pt x="285" y="152"/>
                                </a:lnTo>
                                <a:lnTo>
                                  <a:pt x="280" y="178"/>
                                </a:lnTo>
                                <a:lnTo>
                                  <a:pt x="268" y="221"/>
                                </a:lnTo>
                                <a:lnTo>
                                  <a:pt x="254" y="262"/>
                                </a:lnTo>
                                <a:lnTo>
                                  <a:pt x="249" y="278"/>
                                </a:lnTo>
                                <a:lnTo>
                                  <a:pt x="285" y="264"/>
                                </a:lnTo>
                                <a:lnTo>
                                  <a:pt x="285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989280"/>
                            <a:ext cx="806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684">
                                <a:moveTo>
                                  <a:pt x="24" y="102"/>
                                </a:moveTo>
                                <a:lnTo>
                                  <a:pt x="34" y="131"/>
                                </a:lnTo>
                                <a:lnTo>
                                  <a:pt x="55" y="154"/>
                                </a:lnTo>
                                <a:lnTo>
                                  <a:pt x="76" y="183"/>
                                </a:lnTo>
                                <a:lnTo>
                                  <a:pt x="86" y="233"/>
                                </a:lnTo>
                                <a:lnTo>
                                  <a:pt x="74" y="304"/>
                                </a:lnTo>
                                <a:lnTo>
                                  <a:pt x="57" y="394"/>
                                </a:lnTo>
                                <a:lnTo>
                                  <a:pt x="38" y="482"/>
                                </a:lnTo>
                                <a:lnTo>
                                  <a:pt x="24" y="542"/>
                                </a:lnTo>
                                <a:lnTo>
                                  <a:pt x="7" y="580"/>
                                </a:lnTo>
                                <a:lnTo>
                                  <a:pt x="0" y="618"/>
                                </a:lnTo>
                                <a:lnTo>
                                  <a:pt x="15" y="651"/>
                                </a:lnTo>
                                <a:lnTo>
                                  <a:pt x="62" y="677"/>
                                </a:lnTo>
                                <a:lnTo>
                                  <a:pt x="121" y="684"/>
                                </a:lnTo>
                                <a:lnTo>
                                  <a:pt x="162" y="656"/>
                                </a:lnTo>
                                <a:lnTo>
                                  <a:pt x="193" y="592"/>
                                </a:lnTo>
                                <a:lnTo>
                                  <a:pt x="219" y="482"/>
                                </a:lnTo>
                                <a:lnTo>
                                  <a:pt x="238" y="352"/>
                                </a:lnTo>
                                <a:lnTo>
                                  <a:pt x="245" y="223"/>
                                </a:lnTo>
                                <a:lnTo>
                                  <a:pt x="242" y="116"/>
                                </a:lnTo>
                                <a:lnTo>
                                  <a:pt x="233" y="33"/>
                                </a:lnTo>
                                <a:lnTo>
                                  <a:pt x="190" y="0"/>
                                </a:lnTo>
                                <a:lnTo>
                                  <a:pt x="119" y="17"/>
                                </a:lnTo>
                                <a:lnTo>
                                  <a:pt x="52" y="57"/>
                                </a:lnTo>
                                <a:lnTo>
                                  <a:pt x="24" y="102"/>
                                </a:lnTo>
                                <a:lnTo>
                                  <a:pt x="24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1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173600"/>
                            <a:ext cx="444960" cy="283680"/>
                          </a:xfrm>
                          <a:prstGeom prst="ellipse">
                            <a:avLst/>
                          </a:prstGeom>
                          <a:solidFill>
                            <a:srgbClr val="f0f0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811600">
                            <a:off x="606600" y="150480"/>
                            <a:ext cx="26532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VOTEZ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 rot="21129000">
                            <a:off x="703440" y="275400"/>
                            <a:ext cx="1828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765400">
                            <a:off x="693000" y="539640"/>
                            <a:ext cx="2221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238">
                                <a:moveTo>
                                  <a:pt x="0" y="94"/>
                                </a:moveTo>
                                <a:cubicBezTo>
                                  <a:pt x="12" y="78"/>
                                  <a:pt x="20" y="58"/>
                                  <a:pt x="36" y="46"/>
                                </a:cubicBezTo>
                                <a:cubicBezTo>
                                  <a:pt x="100" y="0"/>
                                  <a:pt x="128" y="88"/>
                                  <a:pt x="156" y="130"/>
                                </a:cubicBezTo>
                                <a:cubicBezTo>
                                  <a:pt x="179" y="60"/>
                                  <a:pt x="193" y="71"/>
                                  <a:pt x="240" y="118"/>
                                </a:cubicBezTo>
                                <a:cubicBezTo>
                                  <a:pt x="318" y="87"/>
                                  <a:pt x="311" y="86"/>
                                  <a:pt x="336" y="10"/>
                                </a:cubicBezTo>
                                <a:cubicBezTo>
                                  <a:pt x="340" y="30"/>
                                  <a:pt x="343" y="50"/>
                                  <a:pt x="348" y="70"/>
                                </a:cubicBezTo>
                                <a:cubicBezTo>
                                  <a:pt x="351" y="82"/>
                                  <a:pt x="348" y="110"/>
                                  <a:pt x="360" y="106"/>
                                </a:cubicBezTo>
                                <a:cubicBezTo>
                                  <a:pt x="377" y="100"/>
                                  <a:pt x="376" y="74"/>
                                  <a:pt x="384" y="58"/>
                                </a:cubicBezTo>
                                <a:cubicBezTo>
                                  <a:pt x="462" y="97"/>
                                  <a:pt x="505" y="167"/>
                                  <a:pt x="552" y="238"/>
                                </a:cubicBezTo>
                                <a:cubicBezTo>
                                  <a:pt x="560" y="218"/>
                                  <a:pt x="562" y="195"/>
                                  <a:pt x="576" y="178"/>
                                </a:cubicBezTo>
                                <a:cubicBezTo>
                                  <a:pt x="584" y="168"/>
                                  <a:pt x="602" y="174"/>
                                  <a:pt x="612" y="166"/>
                                </a:cubicBezTo>
                                <a:cubicBezTo>
                                  <a:pt x="623" y="157"/>
                                  <a:pt x="628" y="142"/>
                                  <a:pt x="636" y="130"/>
                                </a:cubicBezTo>
                                <a:cubicBezTo>
                                  <a:pt x="648" y="138"/>
                                  <a:pt x="658" y="157"/>
                                  <a:pt x="672" y="154"/>
                                </a:cubicBezTo>
                                <a:cubicBezTo>
                                  <a:pt x="700" y="148"/>
                                  <a:pt x="694" y="96"/>
                                  <a:pt x="708" y="82"/>
                                </a:cubicBezTo>
                                <a:cubicBezTo>
                                  <a:pt x="714" y="76"/>
                                  <a:pt x="792" y="58"/>
                                  <a:pt x="792" y="58"/>
                                </a:cubicBezTo>
                                <a:cubicBezTo>
                                  <a:pt x="798" y="70"/>
                                  <a:pt x="828" y="142"/>
                                  <a:pt x="852" y="142"/>
                                </a:cubicBezTo>
                                <a:cubicBezTo>
                                  <a:pt x="865" y="142"/>
                                  <a:pt x="859" y="118"/>
                                  <a:pt x="864" y="106"/>
                                </a:cubicBezTo>
                                <a:cubicBezTo>
                                  <a:pt x="867" y="98"/>
                                  <a:pt x="872" y="90"/>
                                  <a:pt x="876" y="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5400">
                            <a:off x="721080" y="581040"/>
                            <a:ext cx="2221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238">
                                <a:moveTo>
                                  <a:pt x="0" y="94"/>
                                </a:moveTo>
                                <a:cubicBezTo>
                                  <a:pt x="12" y="78"/>
                                  <a:pt x="20" y="58"/>
                                  <a:pt x="36" y="46"/>
                                </a:cubicBezTo>
                                <a:cubicBezTo>
                                  <a:pt x="100" y="0"/>
                                  <a:pt x="128" y="88"/>
                                  <a:pt x="156" y="130"/>
                                </a:cubicBezTo>
                                <a:cubicBezTo>
                                  <a:pt x="179" y="60"/>
                                  <a:pt x="193" y="71"/>
                                  <a:pt x="240" y="118"/>
                                </a:cubicBezTo>
                                <a:cubicBezTo>
                                  <a:pt x="318" y="87"/>
                                  <a:pt x="311" y="86"/>
                                  <a:pt x="336" y="10"/>
                                </a:cubicBezTo>
                                <a:cubicBezTo>
                                  <a:pt x="340" y="30"/>
                                  <a:pt x="343" y="50"/>
                                  <a:pt x="348" y="70"/>
                                </a:cubicBezTo>
                                <a:cubicBezTo>
                                  <a:pt x="351" y="82"/>
                                  <a:pt x="348" y="110"/>
                                  <a:pt x="360" y="106"/>
                                </a:cubicBezTo>
                                <a:cubicBezTo>
                                  <a:pt x="377" y="100"/>
                                  <a:pt x="376" y="74"/>
                                  <a:pt x="384" y="58"/>
                                </a:cubicBezTo>
                                <a:cubicBezTo>
                                  <a:pt x="462" y="97"/>
                                  <a:pt x="505" y="167"/>
                                  <a:pt x="552" y="238"/>
                                </a:cubicBezTo>
                                <a:cubicBezTo>
                                  <a:pt x="560" y="218"/>
                                  <a:pt x="562" y="195"/>
                                  <a:pt x="576" y="178"/>
                                </a:cubicBezTo>
                                <a:cubicBezTo>
                                  <a:pt x="584" y="168"/>
                                  <a:pt x="602" y="174"/>
                                  <a:pt x="612" y="166"/>
                                </a:cubicBezTo>
                                <a:cubicBezTo>
                                  <a:pt x="623" y="157"/>
                                  <a:pt x="628" y="142"/>
                                  <a:pt x="636" y="130"/>
                                </a:cubicBezTo>
                                <a:cubicBezTo>
                                  <a:pt x="648" y="138"/>
                                  <a:pt x="658" y="157"/>
                                  <a:pt x="672" y="154"/>
                                </a:cubicBezTo>
                                <a:cubicBezTo>
                                  <a:pt x="700" y="148"/>
                                  <a:pt x="694" y="96"/>
                                  <a:pt x="708" y="82"/>
                                </a:cubicBezTo>
                                <a:cubicBezTo>
                                  <a:pt x="714" y="76"/>
                                  <a:pt x="792" y="58"/>
                                  <a:pt x="792" y="58"/>
                                </a:cubicBezTo>
                                <a:cubicBezTo>
                                  <a:pt x="798" y="70"/>
                                  <a:pt x="828" y="142"/>
                                  <a:pt x="852" y="142"/>
                                </a:cubicBezTo>
                                <a:cubicBezTo>
                                  <a:pt x="865" y="142"/>
                                  <a:pt x="859" y="118"/>
                                  <a:pt x="864" y="106"/>
                                </a:cubicBezTo>
                                <a:cubicBezTo>
                                  <a:pt x="867" y="98"/>
                                  <a:pt x="872" y="90"/>
                                  <a:pt x="876" y="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596880"/>
                            <a:ext cx="313560" cy="388080"/>
                          </a:xfrm>
                          <a:custGeom>
                            <a:avLst/>
                            <a:gdLst>
                              <a:gd name="textAreaLeft" fmla="*/ 8640 w 177840"/>
                              <a:gd name="textAreaRight" fmla="*/ 169200 w 177840"/>
                              <a:gd name="textAreaTop" fmla="*/ 8640 h 219960"/>
                              <a:gd name="textAreaBottom" fmla="*/ 211320 h 21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70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105"/>
                                </a:lnTo>
                                <a:arcTo wR="3600" hR="3600" stAng="10800000" swAng="-5400000"/>
                                <a:lnTo>
                                  <a:pt x="18000" y="2670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e8f0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21198600">
                            <a:off x="1098000" y="604800"/>
                            <a:ext cx="208440" cy="23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1190800">
                            <a:off x="1047960" y="417600"/>
                            <a:ext cx="26532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JE VOTE...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442200">
                            <a:off x="1292400" y="851400"/>
                            <a:ext cx="95400" cy="97200"/>
                          </a:xfrm>
                          <a:prstGeom prst="foldedCorner">
                            <a:avLst>
                              <a:gd name="adj" fmla="val 31666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88600">
                            <a:off x="1161360" y="880200"/>
                            <a:ext cx="95400" cy="97200"/>
                          </a:xfrm>
                          <a:prstGeom prst="foldedCorner">
                            <a:avLst>
                              <a:gd name="adj" fmla="val 31666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71960"/>
                            <a:ext cx="31680" cy="167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8040" y="1071360"/>
                            <a:ext cx="5716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4320" y="162360"/>
                              <a:ext cx="3855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90">
                                  <a:moveTo>
                                    <a:pt x="1872" y="425"/>
                                  </a:moveTo>
                                  <a:lnTo>
                                    <a:pt x="1033" y="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729" y="790"/>
                                  </a:lnTo>
                                  <a:lnTo>
                                    <a:pt x="1872" y="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a9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0600"/>
                              <a:ext cx="43740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6" h="919">
                                  <a:moveTo>
                                    <a:pt x="2126" y="415"/>
                                  </a:moveTo>
                                  <a:lnTo>
                                    <a:pt x="1262" y="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763" y="919"/>
                                  </a:lnTo>
                                  <a:lnTo>
                                    <a:pt x="2126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600"/>
                              <a:ext cx="37800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7" h="869">
                                  <a:moveTo>
                                    <a:pt x="1837" y="345"/>
                                  </a:moveTo>
                                  <a:lnTo>
                                    <a:pt x="1028" y="0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694" y="869"/>
                                  </a:lnTo>
                                  <a:lnTo>
                                    <a:pt x="1837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dd8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56520"/>
                              <a:ext cx="10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75">
                                  <a:moveTo>
                                    <a:pt x="50" y="35"/>
                                  </a:moveTo>
                                  <a:lnTo>
                                    <a:pt x="50" y="35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0512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85">
                                  <a:moveTo>
                                    <a:pt x="169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59" y="4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5160"/>
                              <a:ext cx="331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0">
                                  <a:moveTo>
                                    <a:pt x="0" y="180"/>
                                  </a:moveTo>
                                  <a:lnTo>
                                    <a:pt x="50" y="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64" y="170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124920"/>
                              <a:ext cx="97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260">
                                  <a:moveTo>
                                    <a:pt x="479" y="250"/>
                                  </a:moveTo>
                                  <a:lnTo>
                                    <a:pt x="479" y="250"/>
                                  </a:lnTo>
                                  <a:lnTo>
                                    <a:pt x="469" y="215"/>
                                  </a:lnTo>
                                  <a:lnTo>
                                    <a:pt x="469" y="215"/>
                                  </a:lnTo>
                                  <a:lnTo>
                                    <a:pt x="454" y="175"/>
                                  </a:lnTo>
                                  <a:lnTo>
                                    <a:pt x="454" y="175"/>
                                  </a:lnTo>
                                  <a:lnTo>
                                    <a:pt x="439" y="145"/>
                                  </a:lnTo>
                                  <a:lnTo>
                                    <a:pt x="424" y="120"/>
                                  </a:lnTo>
                                  <a:lnTo>
                                    <a:pt x="404" y="100"/>
                                  </a:lnTo>
                                  <a:lnTo>
                                    <a:pt x="384" y="85"/>
                                  </a:lnTo>
                                  <a:lnTo>
                                    <a:pt x="384" y="85"/>
                                  </a:lnTo>
                                  <a:lnTo>
                                    <a:pt x="369" y="75"/>
                                  </a:lnTo>
                                  <a:lnTo>
                                    <a:pt x="334" y="55"/>
                                  </a:lnTo>
                                  <a:lnTo>
                                    <a:pt x="304" y="30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70" y="20"/>
                                  </a:lnTo>
                                  <a:lnTo>
                                    <a:pt x="160" y="40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10" y="220"/>
                                  </a:lnTo>
                                  <a:lnTo>
                                    <a:pt x="10" y="22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479" y="260"/>
                                  </a:lnTo>
                                  <a:lnTo>
                                    <a:pt x="479" y="260"/>
                                  </a:lnTo>
                                  <a:lnTo>
                                    <a:pt x="479" y="250"/>
                                  </a:lnTo>
                                  <a:lnTo>
                                    <a:pt x="479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276840"/>
                              <a:ext cx="104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345">
                                  <a:moveTo>
                                    <a:pt x="10" y="85"/>
                                  </a:moveTo>
                                  <a:lnTo>
                                    <a:pt x="10" y="8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15" y="255"/>
                                  </a:lnTo>
                                  <a:lnTo>
                                    <a:pt x="15" y="255"/>
                                  </a:lnTo>
                                  <a:lnTo>
                                    <a:pt x="25" y="275"/>
                                  </a:lnTo>
                                  <a:lnTo>
                                    <a:pt x="40" y="295"/>
                                  </a:lnTo>
                                  <a:lnTo>
                                    <a:pt x="65" y="310"/>
                                  </a:lnTo>
                                  <a:lnTo>
                                    <a:pt x="95" y="325"/>
                                  </a:lnTo>
                                  <a:lnTo>
                                    <a:pt x="130" y="335"/>
                                  </a:lnTo>
                                  <a:lnTo>
                                    <a:pt x="175" y="340"/>
                                  </a:lnTo>
                                  <a:lnTo>
                                    <a:pt x="215" y="345"/>
                                  </a:lnTo>
                                  <a:lnTo>
                                    <a:pt x="260" y="345"/>
                                  </a:lnTo>
                                  <a:lnTo>
                                    <a:pt x="304" y="340"/>
                                  </a:lnTo>
                                  <a:lnTo>
                                    <a:pt x="349" y="335"/>
                                  </a:lnTo>
                                  <a:lnTo>
                                    <a:pt x="389" y="330"/>
                                  </a:lnTo>
                                  <a:lnTo>
                                    <a:pt x="424" y="315"/>
                                  </a:lnTo>
                                  <a:lnTo>
                                    <a:pt x="454" y="300"/>
                                  </a:lnTo>
                                  <a:lnTo>
                                    <a:pt x="479" y="285"/>
                                  </a:lnTo>
                                  <a:lnTo>
                                    <a:pt x="494" y="265"/>
                                  </a:lnTo>
                                  <a:lnTo>
                                    <a:pt x="499" y="240"/>
                                  </a:lnTo>
                                  <a:lnTo>
                                    <a:pt x="499" y="240"/>
                                  </a:lnTo>
                                  <a:lnTo>
                                    <a:pt x="504" y="155"/>
                                  </a:lnTo>
                                  <a:lnTo>
                                    <a:pt x="504" y="155"/>
                                  </a:lnTo>
                                  <a:lnTo>
                                    <a:pt x="504" y="115"/>
                                  </a:lnTo>
                                  <a:lnTo>
                                    <a:pt x="504" y="115"/>
                                  </a:lnTo>
                                  <a:lnTo>
                                    <a:pt x="504" y="80"/>
                                  </a:lnTo>
                                  <a:lnTo>
                                    <a:pt x="504" y="8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1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9720"/>
                              <a:ext cx="1065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350">
                                  <a:moveTo>
                                    <a:pt x="499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5" y="265"/>
                                  </a:lnTo>
                                  <a:lnTo>
                                    <a:pt x="10" y="350"/>
                                  </a:lnTo>
                                  <a:lnTo>
                                    <a:pt x="519" y="350"/>
                                  </a:lnTo>
                                  <a:lnTo>
                                    <a:pt x="519" y="350"/>
                                  </a:lnTo>
                                  <a:lnTo>
                                    <a:pt x="519" y="260"/>
                                  </a:lnTo>
                                  <a:lnTo>
                                    <a:pt x="519" y="170"/>
                                  </a:lnTo>
                                  <a:lnTo>
                                    <a:pt x="514" y="85"/>
                                  </a:lnTo>
                                  <a:lnTo>
                                    <a:pt x="499" y="0"/>
                                  </a:lnTo>
                                  <a:lnTo>
                                    <a:pt x="4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e3ef"/>
                            </a:solidFill>
                            <a:ln w="93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1060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99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304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15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99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200" y="210600"/>
                              <a:ext cx="64080" cy="41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Narrow" w:hAnsi="Arial Narrow" w:eastAsia="Arial Narrow" w:cs="Arial Narrow"/>
                                    <w:lang w:val="en-US" w:bidi="hi-IN"/>
                                  </w:rPr>
                                  <w:t>Colle</w:t>
                                </w:r>
                              </w:p>
                            </w:txbxContent>
                          </wps:txbx>
                          <wps:bodyPr wrap="none" lIns="158760" rIns="158760" tIns="-40680" bIns="-40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 rot="12699600">
                              <a:off x="212040" y="43200"/>
                              <a:ext cx="276840" cy="39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25pt;margin-top:6.45pt;width:132.8pt;height:139.4pt" coordorigin="7185,129" coordsize="2656,2788">
                <v:oval id="shape_0" fillcolor="#eaeaea" stroked="f" o:allowincell="f" style="position:absolute;left:7185;top:129;width:2655;height:2787;mso-wrap-style:none;v-text-anchor:middle">
                  <v:fill o:detectmouseclick="t" type="solid" color2="#151515"/>
                  <v:stroke color="#3465a4" joinstyle="round" endcap="flat"/>
                  <w10:wrap type="none"/>
                </v:oval>
                <v:roundrect id="shape_0" fillcolor="#ccffcc" stroked="f" o:allowincell="f" style="position:absolute;left:8142;top:285;width:569;height:952;mso-wrap-style:none;v-text-anchor:middle;rotation:347">
                  <v:fill o:detectmouseclick="t" type="solid" color2="#330033"/>
                  <v:stroke color="#3465a4" joinstyle="round" endcap="flat"/>
                  <w10:wrap type="none"/>
                </v:roundrect>
                <v:rect id="shape_0" stroked="f" o:allowincell="f" style="position:absolute;left:7404;top:182;width:2279;height:263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291,1516" path="m0,378l24,395l88,444l171,528l263,644l351,780l427,920l477,1043l496,1136l458,1224l380,1328l292,1416l235,1469l270,1497l434,1516l712,1511l1099,1464l1500,1362l1828,1229l2060,1100l2186,1010l2241,953l2276,915l2291,886l2281,865l2222,837l2124,801l2034,760l1989,722l2008,646l2072,535l2146,421l2193,357l2217,328l2234,302l2241,278l2234,259l2158,240l2020,228l1882,223l1811,226l1799,247l1802,299l1804,368l1797,449l1759,554l1683,682l1586,799l1488,865l1329,886l1094,889l859,882l700,870l624,837l596,777l591,706l600,630l619,561l657,506l710,449l776,390l857,326l954,278l1054,245l1139,235l1222,235l1310,231l1381,221l1412,207l1374,193l1289,178l1196,159l1137,126l1111,83l1092,48l1059,19l1006,0l892,14l726,64l560,121l441,162l330,204l183,278l54,347l0,378l0,378xe" fillcolor="#f0f057" stroked="f" o:allowincell="f" style="position:absolute;left:8182;top:1892;width:1195;height:829;mso-wrap-style:none;v-text-anchor:middle">
                  <v:fill o:detectmouseclick="t" type="solid" color2="#0f0fa8"/>
                  <v:stroke color="#3465a4" joinstyle="round" endcap="flat"/>
                  <w10:wrap type="none"/>
                </v:shape>
                <v:shape id="shape_0" coordsize="940,558" path="m59,10l47,33l23,93l4,162l0,212l11,269l30,352l52,425l73,461l144,463l284,471l434,480l541,490l617,506l714,535l802,556l854,558l871,525l892,463l909,390l928,314l940,250l935,204l911,181l861,171l800,164l759,150l733,126l728,88l683,50l579,24l458,10l365,2l282,0l180,2l95,7l59,10l59,10xe" fillcolor="#ffbfa3" stroked="f" o:allowincell="f" style="position:absolute;left:9040;top:1739;width:489;height:304;mso-wrap-style:none;v-text-anchor:middle">
                  <v:fill o:detectmouseclick="t" type="solid" color2="#00405c"/>
                  <v:stroke color="#3465a4" joinstyle="round" endcap="flat"/>
                  <w10:wrap type="none"/>
                </v:shape>
                <v:shape id="shape_0" coordsize="641,577" path="m154,164l135,190l95,254l47,326l16,380l0,411l5,440l31,466l80,487l147,516l221,551l280,575l318,577l365,535l446,463l527,378l586,304l622,242l641,192l629,143l574,93l482,48l394,14l318,0l273,2l240,33l199,88l168,140l154,164l154,164xe" fillcolor="#fcb57a" stroked="f" o:allowincell="f" style="position:absolute;left:9240;top:2040;width:333;height:315;mso-wrap-style:none;v-text-anchor:middle">
                  <v:fill o:detectmouseclick="t" type="solid" color2="#034a85"/>
                  <v:stroke color="#3465a4" joinstyle="round" endcap="flat"/>
                  <w10:wrap type="none"/>
                </v:shape>
                <v:shape id="shape_0" coordsize="1002,1126" path="m0,492l27,535l93,635l167,742l219,813l259,877l319,979l378,1074l430,1126l530,1086l694,967l860,829l962,730l997,673l1002,608l969,513l886,366l786,207l713,93l651,24l601,0l542,10l485,48l442,88l430,121l454,162l487,238l513,323l508,395l478,444l440,487l402,513l378,535l361,551l342,578l316,601l285,616l238,589l183,525l131,461l98,430l69,440l38,461l12,482l0,492l0,492xe" fillcolor="aqua" stroked="f" o:allowincell="f" style="position:absolute;left:7886;top:2165;width:522;height:616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565,516" path="m223,0l192,10l163,38l135,79l99,117l57,159l26,212l2,266l0,319l40,373l140,435l258,487l370,516l453,516l517,506l553,485l565,461l553,430l534,399l517,359l515,304l503,262l465,245l408,226l344,186l294,121l268,62l246,19l223,0l223,0xe" fillcolor="#75fcfc" stroked="f" o:allowincell="f" style="position:absolute;left:8745;top:1705;width:293;height:281;mso-wrap-style:none;v-text-anchor:middle">
                  <v:fill o:detectmouseclick="t" type="solid" color2="#8a0303"/>
                  <v:stroke color="#3465a4" joinstyle="round" endcap="flat"/>
                  <w10:wrap type="none"/>
                </v:shape>
                <v:shape id="shape_0" coordsize="1671,1901" path="m7,103l4,131l2,207l0,295l4,364l19,430l38,518l54,599l66,656l80,720l107,827l137,937l166,1017l197,1108l249,1250l294,1386l320,1467l318,1514l308,1583l294,1649l294,1697l318,1737l356,1799l399,1856l432,1889l472,1897l531,1901l588,1894l612,1878l612,1849l619,1818l629,1785l645,1754l655,1709l660,1642l660,1573l667,1526l679,1457l691,1350l700,1243l705,1169l695,1084l676,946l660,804l660,706l679,647l714,592l762,559l816,566l854,599l871,637l871,673l866,701l861,739l869,799l880,870l902,944l926,1003l961,1055l994,1098l1021,1139l1037,1184l1056,1243l1075,1298l1092,1331l1106,1352l1127,1383l1149,1419l1168,1455l1187,1519l1215,1619l1246,1711l1279,1761l1324,1766l1388,1766l1457,1754l1514,1735l1564,1711l1619,1690l1659,1666l1671,1638l1647,1585l1609,1497l1567,1386l1536,1269l1502,1086l1467,832l1431,594l1410,461l1407,371l1415,243l1422,112l1419,29l1343,0l1180,7l992,24l850,31l660,41l377,64l118,91l7,103l7,103xe" fillcolor="#e8f0f5" stroked="f" o:allowincell="f" style="position:absolute;left:8719;top:768;width:871;height:1040;mso-wrap-style:none;v-text-anchor:middle">
                  <v:fill o:detectmouseclick="t" type="solid" color2="#170f0a"/>
                  <v:stroke color="#3465a4" joinstyle="round" endcap="flat"/>
                  <w10:wrap type="none"/>
                </v:shape>
                <v:shape id="shape_0" coordsize="90,83" path="m0,76l7,54l19,31l31,14l45,4l54,0l71,2l83,4l90,12l85,28l76,52l64,71l52,83l38,83l19,80l5,76l0,76l0,76xe" fillcolor="white" stroked="f" o:allowincell="f" style="position:absolute;left:8958;top:2060;width:45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,84" path="m0,72l4,53l16,31l28,12l40,3l52,0l66,3l78,5l85,12l83,27l76,50l64,72l52,84l35,81l19,79l2,74l0,72l0,72xe" fillcolor="white" stroked="f" o:allowincell="f" style="position:absolute;left:8858;top:2052;width:43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71" path="m0,61l2,42l14,26l23,9l35,4l45,0l59,0l66,2l73,12l71,23l61,42l52,61l42,71l28,71l14,66l2,64l0,61l0,61xe" fillcolor="white" stroked="f" o:allowincell="f" style="position:absolute;left:8765;top:2060;width:37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76" path="m0,69l5,47l17,28l29,9l41,5l52,0l64,0l76,2l83,12l79,24l71,47l60,66l50,76l33,76l19,73l5,69l0,69l0,69xe" fillcolor="white" stroked="f" o:allowincell="f" style="position:absolute;left:8674;top:2064;width:42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76" path="m0,69l3,48l12,29l24,12l36,3l48,0l60,3l72,5l79,12l74,27l67,48l55,67l45,76l31,76l17,74l5,69l0,69l0,69xe" fillcolor="white" stroked="f" o:allowincell="f" style="position:absolute;left:8910;top:2124;width:40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74" path="m0,64l2,45l14,26l26,9l38,2l47,0l61,2l71,2l78,9l73,24l66,45l57,64l47,74l31,74l16,71l4,66l0,64l0,64xe" fillcolor="white" stroked="f" o:allowincell="f" style="position:absolute;left:8808;top:2120;width:39;height: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78" path="m0,67l7,48l16,29l28,12l40,5l49,0l64,2l73,5l78,12l76,26l68,48l59,67l47,78l33,76l19,74l4,69l0,67l0,67xe" fillcolor="white" stroked="f" o:allowincell="f" style="position:absolute;left:8715;top:2123;width:39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79" path="m0,69l5,48l15,29l24,12l36,5l48,0l60,3l72,5l79,12l76,26l69,48l57,67l48,79l34,76l17,71l5,69l0,69l0,69xe" fillcolor="white" stroked="f" o:allowincell="f" style="position:absolute;left:8618;top:2127;width:40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9,167" path="m0,122l36,112l133,91l278,60l458,29l634,5l781,0l897,0l990,7l1063,10l1123,15l1163,19l1182,31l1187,41l1189,50l1173,53l1125,53l1049,48l964,41l864,36l748,38l636,43l548,50l449,64l320,91l185,122l93,150l36,164l17,167l7,152l5,138l0,126l0,122l0,122xe" fillcolor="white" stroked="f" o:allowincell="f" style="position:absolute;left:8756;top:999;width:619;height: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30,2063" path="m311,532l299,551l266,599l221,670l169,753l121,834l88,913l57,1003l24,1124l0,1252l3,1362l22,1461l57,1568l102,1680l157,1799l212,1908l266,1998l309,2046l337,2063l359,2051l385,2025l418,1989l458,1946l489,1903l499,1870l466,1835l409,1780l342,1704l288,1604l247,1499l223,1404l226,1312l266,1212l318,1129l368,1088l411,1088l447,1124l487,1188l537,1281l591,1383l646,1471l684,1537l710,1587l734,1614l760,1621l812,1599l893,1559l983,1507l1076,1464l1159,1428l1240,1404l1301,1378l1330,1352l1323,1300l1294,1212l1247,1103l1187,993l1135,901l1107,836l1102,784l1116,744l1145,701l1185,651l1225,594l1259,520l1280,437l1296,364l1301,297l1289,233l1266,157l1247,76l1225,14l1211,0l1178,24l1130,64l1088,102l1078,128l1090,152l1097,197l1099,245l1104,290l1104,321l1099,347l1085,375l1059,413l1028,447l1000,463l971,473l936,478l898,480l860,480l817,473l769,461l713,430l653,402l603,399l575,452l523,513l435,537l349,537l311,532l311,532xe" fillcolor="#ffb300" stroked="f" o:allowincell="f" style="position:absolute;left:7739;top:1203;width:693;height:1129;mso-wrap-style:none;v-text-anchor:middle">
                  <v:fill o:detectmouseclick="t" type="solid" color2="#004cff"/>
                  <v:stroke color="#3465a4" joinstyle="round" endcap="flat"/>
                  <w10:wrap type="none"/>
                </v:shape>
                <v:shape id="shape_0" coordsize="430,666" path="m0,228l2,250l14,309l36,385l66,457l100,521l138,592l176,644l218,666l271,647l335,613l394,573l430,542l401,459l316,304l214,140l140,29l95,0l59,26l36,74l24,119l14,155l7,190l0,217l0,228l0,228xe" fillcolor="#96c240" stroked="f" o:allowincell="f" style="position:absolute;left:7871;top:1826;width:223;height:363;mso-wrap-style:none;v-text-anchor:middle">
                  <v:fill o:detectmouseclick="t" type="solid" color2="#693dbf"/>
                  <v:stroke color="#3465a4" joinstyle="round" endcap="flat"/>
                  <w10:wrap type="none"/>
                </v:shape>
                <v:shape id="shape_0" coordsize="320,606" path="m33,192l17,235l5,278l0,342l10,447l29,547l55,596l81,606l109,582l128,532l145,463l164,371l197,257l240,154l280,93l309,55l320,21l294,0l242,2l176,21l123,55l88,88l64,119l47,152l33,192l33,192xe" fillcolor="#96c240" stroked="f" o:allowincell="f" style="position:absolute;left:7669;top:1545;width:166;height:331;mso-wrap-style:none;v-text-anchor:middle">
                  <v:fill o:detectmouseclick="t" type="solid" color2="#693dbf"/>
                  <v:stroke color="#3465a4" joinstyle="round" endcap="flat"/>
                  <w10:wrap type="none"/>
                </v:shape>
                <v:shape id="shape_0" coordsize="380,434" path="m0,166l5,175l14,199l26,235l36,275l50,323l74,373l97,415l128,434l161,427l199,413l233,387l256,356l280,330l318,313l358,292l380,256l380,192l368,121l328,49l247,0l149,4l71,64l19,133l0,166l0,166xe" fillcolor="#ffe6b3" stroked="f" o:allowincell="f" style="position:absolute;left:7931;top:2250;width:197;height:236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280,323" path="m0,102l5,112l15,138l29,171l45,202l67,236l93,276l117,307l136,323l155,316l183,304l214,288l233,271l242,250l254,217l261,178l271,138l276,107l280,83l278,62l266,43l238,19l204,7l171,0l150,0l133,17l121,57l107,98l93,119l72,107l57,86l41,62l24,57l7,64l0,81l0,95l0,102l0,102xe" fillcolor="#ffe6b3" stroked="f" o:allowincell="f" style="position:absolute;left:8207;top:1079;width:145;height:176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660,1238" path="m5,213l0,232l0,278l0,342l14,408l40,475l78,546l124,615l176,677l223,732l266,781l302,827l328,867l347,910l363,969l375,1026l380,1067l375,1107l368,1157l363,1202l373,1226l399,1233l439,1238l475,1231l496,1209l491,1162l477,1107l470,1057l482,1029l508,1007l541,986l575,962l601,938l617,914l639,876l653,805l660,677l646,530l622,415l589,318l556,237l518,159l477,90l439,38l411,4l380,0l335,23l283,57l230,88l166,121l93,164l29,199l5,213l5,213xe" fillcolor="#ffe6b3" stroked="f" o:allowincell="f" style="position:absolute;left:7752;top:797;width:343;height:677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848,1602" path="m114,411l100,421l79,449l67,509l88,609l138,697l190,749l233,787l245,849l228,925l197,996l157,1063l107,1131l57,1193l17,1250l0,1312l17,1391l57,1474l105,1550l162,1597l231,1602l297,1576l356,1545l406,1516l458,1502l523,1483l606,1459l686,1426l746,1400l781,1381l817,1369l838,1348l848,1300l841,1236l829,1174l805,1117l777,1065l731,1008l674,949l618,889l582,842l553,794l523,737l492,668l470,587l461,504l468,438l487,388l527,357l601,321l701,269l793,205l841,145l836,84l812,31l769,0l722,5l663,41l599,93l539,150l487,214l439,264l394,295l345,309l283,316l216,331l162,364l126,397l114,411l114,411xe" fillcolor="#de7800" stroked="f" o:allowincell="f" style="position:absolute;left:7494;top:688;width:441;height:876;mso-wrap-style:none;v-text-anchor:middle">
                  <v:fill o:detectmouseclick="t" type="solid" color2="#2187ff"/>
                  <v:stroke color="#3465a4" joinstyle="round" endcap="flat"/>
                  <w10:wrap type="none"/>
                </v:shape>
                <v:shape id="shape_0" coordsize="237,428" path="m59,3l71,10l104,34l147,88l190,181l220,276l237,345l235,390l218,416l194,428l178,428l168,416l166,402l161,376l156,342l152,300l142,245l111,186l64,131l19,81l0,43l9,17l31,5l49,0l59,3l59,3xe" fillcolor="white" stroked="f" o:allowincell="f" style="position:absolute;left:7953;top:564;width:122;height:2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5,122" path="m33,64l52,60l99,48l151,31l192,17l218,3l244,0l263,7l275,24l270,45l251,69l216,91l173,105l128,112l90,122l52,122l19,117l0,98l7,81l23,69l33,64l33,64xe" fillcolor="white" stroked="f" o:allowincell="f" style="position:absolute;left:8917;top:504;width:142;height: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3,1578" path="m325,0l263,48l159,164l57,350l0,618l2,884l54,1079l123,1222l194,1326l258,1424l320,1509l372,1566l408,1578l446,1538l508,1473l567,1409l603,1367l584,1326l529,1260l455,1162l391,1032l356,884l353,756l368,661l391,620l422,649l465,742l512,860l572,979l626,1062l676,1117l712,1146l724,1155l783,1115l757,1077l693,982l612,851l541,711l489,592l444,521l406,487l372,487l334,530l301,623l282,756l285,908l320,1055l379,1176l448,1267l501,1326l512,1374l491,1424l451,1466l415,1495l368,1469l301,1376l228,1243l161,1103l114,967l85,827l87,668l130,475l201,288l282,152l346,71l372,45l325,0l325,0xe" fillcolor="black" stroked="f" o:allowincell="f" style="position:absolute;left:7668;top:1501;width:407;height:8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7,1359" path="m9,411l23,411l68,415l123,432l180,465l220,487l284,503l351,513l403,511l474,477l520,425l538,356l531,285l505,225l479,190l460,166l458,149l486,116l546,69l610,26l662,0l700,23l752,104l795,216l821,332l819,439l790,546l740,639l683,713l629,760l600,786l588,803l593,819l605,853l624,910l657,981l712,1069l776,1162l833,1252l871,1316l887,1345l814,1359l790,1328l738,1257l664,1157l598,1052l546,960l515,888l498,831l498,791l520,753l569,710l626,660l676,603l712,534l738,451l747,356l733,252l705,161l686,104l664,76l638,76l600,92l565,118l536,142l534,164l553,192l576,242l595,309l595,389l572,458l534,511l477,544l410,568l334,572l263,560l199,537l154,508l109,480l57,463l16,456l0,453l9,411l9,411xe" fillcolor="black" stroked="f" o:allowincell="f" style="position:absolute;left:7983;top:1181;width:462;height:7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0,294" path="m335,0l316,9l302,28l283,50l259,73l226,78l193,73l159,62l126,54l88,78l43,138l10,197l0,233l31,254l95,278l171,294l238,292l278,266l300,230l311,197l328,180l352,183l380,192l416,197l466,190l504,161l518,128l520,100l518,90l449,69l454,78l461,97l459,121l440,140l406,140l368,126l330,109l290,111l259,138l243,178l226,214l209,233l178,233l140,223l102,206l86,190l86,166l95,142l112,121l126,109l148,104l183,109l226,114l271,109l309,88l337,62l352,40l359,33l359,26l359,14l349,2l335,0l335,0xe" fillcolor="black" stroked="f" o:allowincell="f" style="position:absolute;left:7813;top:1406;width:270;height:1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288" path="m31,267l33,255l36,226l38,188l36,148l24,103l7,50l0,12l7,0l24,8l41,17l52,27l57,31l62,39l76,60l88,100l90,164l83,224l79,262l74,281l71,288l31,267l31,267xe" fillcolor="black" stroked="f" o:allowincell="f" style="position:absolute;left:7868;top:1297;width:45;height:1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233" path="m21,9l21,19l21,47l21,83l21,121l16,156l9,194l2,221l0,233l59,192l59,180l61,156l61,126l64,97l64,69l68,38l68,14l71,4l61,2l45,0l28,0l21,9l21,9xe" fillcolor="black" stroked="f" o:allowincell="f" style="position:absolute;left:7949;top:1323;width:36;height:1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5,1103" path="m413,0l456,52l537,159l625,299l694,463l734,632l755,796l748,932l708,1022l644,1069l572,1098l497,1103l413,1077l328,1019l257,948l202,886l164,860l131,856l100,848l74,832l60,801l60,760l64,727l69,699l72,680l57,649l34,608l10,573l0,558l0,551l7,539l17,532l36,532l64,558l98,606l124,658l136,696l129,713l119,732l114,751l124,775l140,789l164,787l186,782l205,798l235,844l295,910l366,972l437,1019l504,1034l575,1031l637,1010l675,981l694,922l705,827l696,703l665,563l622,440l589,352l553,280l501,207l447,136l411,88l390,62l385,55l413,0l413,0xe" fillcolor="black" stroked="f" o:allowincell="f" style="position:absolute;left:7690;top:739;width:393;height:6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7,426" path="m136,26l162,15l226,0l295,7l347,64l373,143l387,205l387,247l373,278l354,295l337,302l321,307l307,309l295,321l290,342l278,371l254,400l214,421l164,426l112,407l57,359l19,293l3,226l0,176l3,160l50,131l53,160l62,224l76,293l98,335l124,352l155,371l185,378l216,366l235,342l238,321l233,302l221,293l200,285l178,281l159,271l150,250l162,219l190,195l223,176l259,179l278,195l295,224l307,243l326,255l337,236l337,195l323,145l302,98l259,67l197,62l138,72l114,76l136,26l136,26xe" fillcolor="black" stroked="f" o:allowincell="f" style="position:absolute;left:7892;top:2242;width:201;height:2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1,397" path="m836,371l705,304l435,176l164,50l31,0l15,12l5,26l0,41l5,57l133,117l404,233l675,345l800,397l808,395l827,390l841,380l836,371l836,371xe" fillcolor="black" stroked="f" o:allowincell="f" style="position:absolute;left:7650;top:2211;width:438;height:2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9,1157" path="m399,171l425,143l489,83l573,24l653,0l770,95l938,300l1088,511l1149,635l1047,739l836,920l618,1086l499,1157l404,1051l233,830l69,601l0,478l27,435l79,385l131,342l157,326l216,371l193,383l150,418l105,456l91,487l152,582l290,770l430,958l511,1048l606,991l781,853l957,704l1047,623l997,523l865,335l722,155l646,74l603,88l537,124l475,162l451,178l399,171l399,171xe" fillcolor="black" stroked="f" o:allowincell="f" style="position:absolute;left:7793;top:2158;width:598;height:6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4,326" path="m38,326l65,304l133,252l214,193l285,143l342,105l399,69l440,43l454,24l449,12l442,5l428,0l416,0l366,31l271,97l174,169l122,207l91,226l50,257l15,288l0,304l5,311l19,318l31,323l38,326l38,326xe" fillcolor="black" stroked="f" o:allowincell="f" style="position:absolute;left:8048;top:2497;width:236;height:1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5,336" path="m2,300l48,257l140,186l240,110l306,69l340,43l370,17l394,0l415,10l399,48l340,98l266,150l211,188l157,226l93,276l33,317l5,336l0,326l0,317l0,305l2,300l2,300xe" fillcolor="black" stroked="f" o:allowincell="f" style="position:absolute;left:8047;top:2440;width:215;height:1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8,300" path="m2,262l47,214l137,133l235,55l301,14l332,2l349,0l356,2l358,17l330,45l268,93l199,143l149,181l114,214l76,252l40,285l16,300l4,295l2,283l0,269l2,262l2,262xe" fillcolor="black" stroked="f" o:allowincell="f" style="position:absolute;left:8014;top:2428;width:185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0,1728" path="m530,590l532,573l544,533l577,485l644,445l732,407l827,354l907,288l955,214l960,121l926,38l843,0l710,48l589,141l532,219l497,278l447,314l347,338l226,385l124,471l79,618l107,758l171,849l226,922l228,1020l157,1143l60,1284l0,1440l41,1609l157,1718l283,1728l397,1680l487,1621l542,1588l582,1583l627,1588l691,1588l767,1547l838,1476l888,1409l907,1379l860,1281l848,1310l819,1376l772,1447l708,1495l637,1509l570,1516l506,1526l442,1554l383,1600l328,1645l266,1659l188,1628l112,1569l76,1509l79,1431l131,1312l207,1205l271,1146l316,1089l326,989l295,877l243,803l188,751l155,699l148,632l155,563l183,497l228,445l302,419l397,402l487,381l546,340l594,274l663,198l732,133l789,100l827,91l862,95l886,110l893,143l884,190l855,245l815,297l758,335l689,364l620,397l556,440l501,497l480,547l494,575l518,587l530,590l530,590xe" fillcolor="black" stroked="f" o:allowincell="f" style="position:absolute;left:7428;top:615;width:500;height:9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255" path="m23,0l42,26l92,81l142,141l168,181l161,205l142,233l116,252l94,255l87,240l97,224l113,207l123,190l104,155l61,105l16,53l0,24l2,10l11,5l19,0l23,0l23,0xe" fillcolor="black" stroked="f" o:allowincell="f" style="position:absolute;left:7930;top:1010;width:86;height:1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110" path="m9,76l4,67l0,50l0,31l12,17l33,5l59,0l83,5l97,24l104,45l109,62l111,74l104,88l92,98l76,107l59,110l45,105l31,98l21,88l12,79l9,76l9,76xe" fillcolor="black" stroked="f" o:allowincell="f" style="position:absolute;left:7811;top:1010;width:56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02" path="m45,0l48,2l64,9l76,24l88,45l88,64l88,76l83,83l74,90l62,97l48,102l34,100l17,85l5,64l0,47l3,33l10,21l19,5l31,0l41,0l45,0l45,0xe" fillcolor="black" stroked="f" o:allowincell="f" style="position:absolute;left:7951;top:936;width:44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85" path="m0,71l5,61l19,45l38,23l64,9l88,0l107,0l117,2l121,12l112,19l98,26l79,33l64,45l50,57l33,71l17,80l7,85l0,76l0,71l0,71xe" fillcolor="black" stroked="f" o:allowincell="f" style="position:absolute;left:7766;top:949;width:62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64" path="m5,36l14,24l31,12l50,5l69,0l86,0l100,0l107,5l107,12l100,17l83,22l69,29l57,36l43,45l29,57l12,64l5,62l0,52l0,45l3,36l5,36l5,36xe" fillcolor="black" stroked="f" o:allowincell="f" style="position:absolute;left:7908;top:874;width:54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1,172" path="m0,91l2,103l19,119l42,136l76,155l109,167l137,172l159,167l182,160l199,136l204,96l206,50l211,17l201,3l178,0l147,8l116,22l88,34l54,48l31,60l23,72l28,77l35,79l50,79l66,81l95,72l133,53l163,36l178,41l178,58l178,86l166,112l149,129l123,129l95,124l66,115l50,105l31,93l16,86l4,84l0,91l0,91xe" fillcolor="black" stroked="f" o:allowincell="f" style="position:absolute;left:7923;top:1166;width:109;height: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8,839" path="m478,2l437,0l340,9l209,59l76,178l0,342l5,501l53,637l100,727l136,779l164,815l183,834l193,839l190,713l171,691l138,632l105,532l98,401l112,280l143,209l193,164l266,126l345,92l406,80l447,83l461,85l478,2l478,2xe" fillcolor="black" stroked="f" o:allowincell="f" style="position:absolute;left:7601;top:1485;width:248;height:4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1,765" path="m0,725l26,701l97,644l213,561l365,463l451,413l543,363l638,316l731,268l1011,145l1277,62l1474,14l1554,0l1571,52l1486,76l1279,140l1018,228l783,325l586,420l417,520l284,603l201,656l142,691l95,727l59,753l47,765l0,725l0,725xe" fillcolor="black" stroked="f" o:allowincell="f" style="position:absolute;left:7920;top:1794;width:819;height:4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8,1858" path="m337,1858l306,1727l230,1421l143,1055l69,758l22,553l0,387l5,254l31,152l240,78l665,35l1118,14l1417,0l1529,7l1572,66l1574,171l1569,328l1579,560l1612,867l1657,1185l1717,1454l1766,1623l1788,1713l1783,1756l1755,1782l1700,1808l1636,1832l1581,1851l1560,1858l1408,1832l1444,1820l1531,1796l1624,1765l1674,1730l1671,1644l1636,1473l1586,1235l1536,957l1508,665l1500,394l1491,183l1465,73l1330,47l1076,57l800,80l596,102l451,111l309,128l190,147l128,171l112,259l117,437l143,658l195,872l264,1121l330,1418l380,1668l401,1775l337,1858l337,1858xe" fillcolor="black" stroked="f" o:allowincell="f" style="position:absolute;left:8621;top:708;width:932;height:10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1,1261" path="m1431,1012l1407,936l1357,748l1303,506l1267,266l1253,97l1236,19l1175,0l1025,14l750,61l413,142l123,225l0,287l23,458l87,788l154,1109l182,1254l194,1257l218,1261l237,1252l246,1219l218,1074l161,807l106,529l83,354l185,263l420,185l683,125l871,97l978,85l1070,83l1137,87l1168,104l1201,259l1263,575l1322,886l1348,1026l1431,1012l1431,1012xe" fillcolor="black" stroked="f" o:allowincell="f" style="position:absolute;left:8014;top:208;width:746;height:6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2,145" path="m46,145l72,133l141,107l238,81l354,67l473,67l577,76l651,88l682,93l682,29l639,19l535,5l395,0l247,17l129,48l53,79l12,100l0,107l46,145l46,145xe" fillcolor="black" stroked="f" o:allowincell="f" style="position:absolute;left:8323;top:1137;width:355;height: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8,630" path="m591,274l584,281l565,286l529,269l475,207l423,131l401,79l389,36l375,5l344,0l299,34l245,84l185,136l135,174l93,212l55,236l19,248l0,274l14,335l50,412l107,483l171,533l240,564l304,587l368,611l437,623l513,630l572,630l598,630l598,585l572,585l508,583l420,566l318,533l226,485l157,435l107,383l76,338l71,300l97,269l143,240l200,207l249,164l290,124l321,88l342,76l349,95l363,143l385,205l430,255l480,288l520,309l544,319l556,324l591,274l591,274xe" fillcolor="black" stroked="f" o:allowincell="f" style="position:absolute;left:8700;top:1619;width:311;height:3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2,461" path="m992,17l980,55l959,147l932,247l911,314l899,349l892,392l883,430l868,456l833,461l785,456l733,442l686,435l595,428l458,428l318,428l232,428l173,423l102,423l35,423l0,418l0,366l28,261l68,140l111,45l161,0l237,0l334,14l453,21l581,12l705,9l804,9l866,14l887,19l897,36l897,47l897,57l864,52l785,45l688,40l595,40l517,45l446,50l382,52l327,52l275,43l235,33l204,28l185,33l161,74l132,152l102,230l75,280l56,304l45,328l40,352l45,371l85,378l182,380l306,380l429,378l541,380l645,387l731,397l792,404l828,397l854,359l871,309l890,252l904,183l918,107l928,47l932,24l992,17l992,17xe" fillcolor="black" stroked="f" o:allowincell="f" style="position:absolute;left:8957;top:1694;width:516;height:2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3,427" path="m24,228l17,247l7,292l0,337l7,366l41,368l100,363l171,351l235,347l318,344l435,347l549,354l627,363l686,378l765,404l843,423l914,427l957,406l971,363l976,302l985,223l1007,152l1035,100l1061,59l1073,33l1040,12l966,4l888,0l855,0l845,57l867,52l912,45l962,40l993,45l993,62l976,97l952,147l938,211l928,273l924,325l914,359l898,375l857,370l791,351l698,323l589,304l463,294l344,294l245,299l188,304l150,309l102,316l62,323l45,318l45,297l50,268l50,244l55,235l24,228l24,228xe" fillcolor="black" stroked="f" o:allowincell="f" style="position:absolute;left:8989;top:1790;width:559;height:2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3,283" path="m0,114l10,107l33,88l69,62l107,33l138,9l161,0l176,2l180,16l169,40l150,76l133,102l133,114l157,102l197,76l235,54l256,59l256,90l247,135l237,171l245,180l261,166l280,154l292,154l304,176l311,207l313,240l313,266l304,283l297,273l297,249l297,218l290,199l268,207l245,230l214,252l185,252l176,226l192,185l216,145l223,119l202,119l169,147l126,178l86,188l71,164l86,126l107,90l114,73l95,78l64,102l33,123l19,133l10,126l7,119l0,114l0,114l0,114xe" fillcolor="black" stroked="f" o:allowincell="f" style="position:absolute;left:8780;top:1733;width:162;height:1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2,168" path="m0,123l33,114l133,92l278,61l460,28l634,7l781,0l900,2l992,9l1063,12l1123,16l1163,21l1182,33l1187,42l1192,52l1175,54l1125,54l1047,47l964,42l864,35l745,40l638,45l548,52l451,66l320,92l185,123l92,152l38,166l14,168l7,152l2,140l0,128l0,123l0,123xe" fillcolor="black" stroked="f" o:allowincell="f" style="position:absolute;left:8742;top:991;width:621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8" path="m3,33l3,33l0,38l0,43l5,48l12,48l24,48l34,48l41,48l41,29l38,29l34,29l29,26l26,26l26,19l26,10l26,2l26,0l3,33l3,33xe" fillcolor="black" stroked="f" o:allowincell="f" style="position:absolute;left:9145;top:1528;width:20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152" path="m2,135l0,111l0,66l16,19l64,0l109,14l130,40l135,66l135,87l135,102l135,125l135,142l135,152l111,152l109,140l107,111l102,78l99,57l88,42l76,33l59,30l45,45l33,68l28,99l31,125l33,137l2,135l2,135xe" fillcolor="black" stroked="f" o:allowincell="f" style="position:absolute;left:8527;top:845;width:69;height: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95" path="m2,42l0,52l5,73l21,92l57,95l90,76l102,52l97,30l90,11l74,2l62,0l45,2l31,9l19,16l14,26l14,30l19,38l26,35l38,30l50,23l64,28l74,35l76,47l71,59l62,68l48,71l38,71l31,66l24,59l17,49l10,45l2,42l2,42l2,42xe" fillcolor="black" stroked="f" o:allowincell="f" style="position:absolute;left:8190;top:713;width:52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64" path="m4,61l2,57l0,47l0,35l7,23l16,14l31,7l40,0l47,0l52,23l47,23l40,28l33,30l28,40l28,47l28,54l28,61l28,64l4,61l4,61xe" fillcolor="black" stroked="f" o:allowincell="f" style="position:absolute;left:8189;top:713;width:26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64" path="m3,31l0,36l5,52l17,64l43,64l64,52l74,38l71,21l64,12l52,2l43,0l33,0l22,7l12,12l12,19l12,24l17,26l22,26l29,21l36,17l48,19l52,26l55,33l52,40l45,48l33,50l29,50l24,48l22,43l10,31l3,31l3,31xe" fillcolor="black" stroked="f" o:allowincell="f" style="position:absolute;left:8375;top:687;width:37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45" path="m2,43l2,38l0,31l0,24l2,19l9,10l19,5l26,0l30,0l33,14l30,14l26,19l19,24l19,26l16,38l19,45l2,43l2,43xe" fillcolor="black" stroked="f" o:allowincell="f" style="position:absolute;left:8378;top:687;width:16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0,623" path="m368,623l314,606l195,568l71,513l0,456l14,352l90,200l190,59l273,0l371,17l503,59l634,105l710,135l734,152l750,171l755,185l760,192l731,235l701,219l627,181l527,135l428,100l349,78l306,71l278,78l254,100l202,159l140,264l83,368l62,435l119,478l240,523l359,561l413,577l368,623l368,623xe" fillcolor="black" stroked="f" o:allowincell="f" style="position:absolute;left:9161;top:2050;width:395;height:3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121" path="m0,74l2,71l9,69l21,62l33,57l45,43l55,24l62,5l64,0l107,26l102,33l93,57l78,81l69,102l55,109l43,116l33,121l31,121l0,74l0,74xe" fillcolor="black" stroked="f" o:allowincell="f" style="position:absolute;left:8176;top:1213;width:54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1,210" path="m506,126l506,117l492,98l447,65l352,27l226,0l124,8l45,29l5,57l0,84l24,115l64,143l117,169l171,186l228,198l285,205l337,210l392,210l444,205l487,195l511,188l511,179l506,172l499,164l499,164l487,167l458,176l409,183l337,186l252,176l169,160l100,134l55,105l34,76l45,55l81,36l150,29l216,24l266,29l314,38l371,57l428,79l468,105l489,126l499,136l506,126l506,126xe" fillcolor="black" stroked="f" o:allowincell="f" style="position:absolute;left:9092;top:1761;width:265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62" path="m8,14l3,21l0,36l5,50l29,62l55,60l69,48l72,31l69,17l62,7l55,2l43,0l34,2l22,2l19,7l17,12l19,17l22,17l31,17l41,14l50,24l55,31l53,38l48,43l38,48l29,45l22,43l17,38l17,31l12,24l10,19l8,14l8,14xe" fillcolor="black" stroked="f" o:allowincell="f" style="position:absolute;left:9188;top:1802;width:36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35" path="m0,28l0,26l2,19l4,9l12,7l19,0l31,0l38,0l42,2l38,16l35,16l31,16l23,16l21,21l16,31l14,35l0,28l0,28xe" fillcolor="black" stroked="f" o:allowincell="f" style="position:absolute;left:9259;top:1818;width:20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0" path="m3,33l0,28l3,23l3,16l10,9l22,2l31,0l38,2l43,4l41,19l38,19l31,19l24,21l22,26l19,28l17,33l17,38l17,40l3,33l3,33xe" fillcolor="black" stroked="f" o:allowincell="f" style="position:absolute;left:9188;top:1801;width:21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55" path="m12,76l15,67l17,43l24,19l31,5l46,0l69,10l88,24l98,52l95,81l91,105l81,121l69,136l50,150l31,155l17,152l15,150l10,145l5,140l0,133l10,128l22,126l36,126l46,124l57,121l65,109l69,100l69,86l72,64l69,45l67,36l62,29l50,31l41,40l38,62l34,83l31,95l22,93l17,86l12,79l12,76l12,76xe" fillcolor="black" stroked="f" o:allowincell="f" style="position:absolute;left:9341;top:1781;width:50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2,335" path="m285,264l292,245l313,207l330,150l332,95l320,62l306,55l292,55l285,50l277,34l273,19l261,5l244,3l225,0l209,5l190,12l161,15l135,22l128,45l126,67l121,81l114,74l111,57l104,38l83,29l47,31l19,55l0,88l0,131l7,171l21,209l42,238l73,262l109,283l142,309l168,326l180,335l204,309l187,295l147,264l102,221l69,181l50,140l47,107l54,83l71,76l90,91l102,121l116,148l140,152l156,131l166,107l171,81l180,67l190,55l199,50l209,45l220,55l225,62l228,67l237,69l256,74l275,76l287,83l292,93l294,107l289,117l285,129l280,140l285,152l280,178l268,221l254,262l249,278l285,264l285,264xe" fillcolor="black" stroked="f" o:allowincell="f" style="position:absolute;left:8159;top:1068;width:172;height:1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,684" path="m24,102l34,131l55,154l76,183l86,233l74,304l57,394l38,482l24,542l7,580l0,618l15,651l62,677l121,684l162,656l193,592l219,482l238,352l245,223l242,116l233,33l190,0l119,17l52,57l24,102l24,102xe" fillcolor="#d1d142" stroked="f" o:allowincell="f" style="position:absolute;left:9519;top:1687;width:126;height:373;mso-wrap-style:none;v-text-anchor:middle">
                  <v:fill o:detectmouseclick="t" type="solid" color2="#2e2ebd"/>
                  <v:stroke color="#3465a4" joinstyle="round" endcap="flat"/>
                  <w10:wrap type="none"/>
                </v:shape>
                <v:oval id="shape_0" fillcolor="#f0f057" stroked="f" o:allowincell="f" style="position:absolute;left:8400;top:1977;width:700;height:446;mso-wrap-style:none;v-text-anchor:middle">
                  <v:fill o:detectmouseclick="t" type="solid" color2="#0f0fa8"/>
                  <v:stroke color="#3465a4" joinstyle="round" endcap="flat"/>
                  <w10:wrap type="none"/>
                </v:oval>
                <v:shape id="shape_0" fillcolor="white" stroked="t" o:allowincell="f" style="position:absolute;left:8141;top:365;width:417;height:198;mso-wrap-style:none;v-text-anchor:middle;rotation:347" type="_x0000_t136">
                  <v:path textpathok="t"/>
                  <v:textpath on="t" fitshape="t" string="VOTEZ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93;top:562;width:287;height:373;mso-wrap-style:none;v-text-anchor:middle;rotation:352" type="_x0000_t75">
                  <v:imagedata r:id="rId36" o:detectmouseclick="t"/>
                  <v:stroke color="#3465a4" joinstyle="round" endcap="flat"/>
                  <w10:wrap type="none"/>
                </v:shape>
                <v:shape id="shape_0" coordsize="876,238" path="m0,94c12,78,20,58,36,46c100,0,128,88,156,130c179,60,193,71,240,118c318,87,311,86,336,10c340,30,343,50,348,70c351,82,348,110,360,106c377,100,376,74,384,58c462,97,505,167,552,238c560,218,562,195,576,178c584,168,602,174,612,166c623,157,628,142,636,130c648,138,658,157,672,154c700,148,694,96,708,82c714,76,792,58,792,58c798,70,828,142,852,142c865,142,859,118,864,106c867,98,872,90,876,82e" stroked="t" o:allowincell="f" style="position:absolute;left:8276;top:979;width:349;height:71;mso-wrap-style:none;v-text-anchor:middle;rotation:346">
                  <v:fill o:detectmouseclick="t" on="false"/>
                  <v:stroke color="black" weight="9360" joinstyle="round" endcap="flat"/>
                  <w10:wrap type="none"/>
                </v:shape>
                <v:shape id="shape_0" coordsize="876,238" path="m0,94c12,78,20,58,36,46c100,0,128,88,156,130c179,60,193,71,240,118c318,87,311,86,336,10c340,30,343,50,348,70c351,82,348,110,360,106c377,100,376,74,384,58c462,97,505,167,552,238c560,218,562,195,576,178c584,168,602,174,612,166c623,157,628,142,636,130c648,138,658,157,672,154c700,148,694,96,708,82c714,76,792,58,792,58c798,70,828,142,852,142c865,142,859,118,864,106c867,98,872,90,876,82e" stroked="t" o:allowincell="f" style="position:absolute;left:8320;top:1044;width:349;height:71;mso-wrap-style:none;v-text-anchor:middle;rotation:346">
                  <v:fill o:detectmouseclick="t" on="false"/>
                  <v:stroke color="black" weight="9360" joinstyle="round" endcap="flat"/>
                  <w10:wrap type="none"/>
                </v:shape>
                <v:roundrect id="shape_0" fillcolor="#e8f0f5" stroked="f" o:allowincell="f" style="position:absolute;left:8907;top:1069;width:493;height:610;mso-wrap-style:none;v-text-anchor:middle">
                  <v:fill o:detectmouseclick="t" type="solid" color2="#170f0a"/>
                  <v:stroke color="#3465a4" joinstyle="round" endcap="flat"/>
                  <w10:wrap type="none"/>
                </v:roundrect>
                <v:shape id="shape_0" stroked="f" o:allowincell="f" style="position:absolute;left:8914;top:1081;width:327;height:376;mso-wrap-style:none;v-text-anchor:middle;rotation:353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8835;top:787;width:417;height:198;mso-wrap-style:none;v-text-anchor:middle;rotation:353" type="_x0000_t136">
                  <v:path textpathok="t"/>
                  <v:textpath on="t" fitshape="t" string="JE VOTE...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9900" stroked="t" o:allowincell="f" style="position:absolute;left:9220;top:1470;width:149;height:152;mso-wrap-style:none;v-text-anchor:middle;rotation:7" type="_x0000_t65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lime" stroked="t" o:allowincell="f" style="position:absolute;left:9014;top:1515;width:149;height:152;mso-wrap-style:none;v-text-anchor:middle;rotation:335" type="_x0000_t65">
                  <v:fill o:detectmouseclick="t" type="solid" color2="fuchsia"/>
                  <v:stroke color="black" weight="9360" joinstyle="miter" endcap="flat"/>
                  <w10:wrap type="none"/>
                </v:shape>
                <v:line id="shape_0" from="8124,873" to="8173,11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8285;top:1884;width:769;height:622">
                  <v:shape id="shape_0" coordsize="1872,790" path="m1872,425l1033,0l0,300l729,790l1872,425xe" fillcolor="#fba9b8" stroked="f" o:allowincell="f" style="position:absolute;left:8291;top:2072;width:606;height:306;mso-wrap-style:none;v-text-anchor:middle">
                    <v:fill o:detectmouseclick="t" type="solid" color2="#045647"/>
                    <v:stroke color="#3465a4" joinstyle="round" endcap="flat"/>
                    <w10:wrap type="none"/>
                  </v:shape>
                  <v:shape id="shape_0" coordsize="2126,919" path="m2126,415l1262,0l0,380l763,919l2126,415xe" fillcolor="white" stroked="f" o:allowincell="f" style="position:absolute;left:8314;top:2148;width:688;height:3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37,869" path="m1837,345l1028,0l0,385l694,869l1837,345xe" fillcolor="#fedd8e" stroked="f" o:allowincell="f" style="position:absolute;left:8285;top:2148;width:594;height:338;mso-wrap-style:none;v-text-anchor:middle">
                    <v:fill o:detectmouseclick="t" type="solid" color2="#012271"/>
                    <v:stroke color="#3465a4" joinstyle="round" endcap="flat"/>
                    <w10:wrap type="none"/>
                  </v:shape>
                  <v:shape id="shape_0" coordsize="50,75" path="m50,35l50,35l45,50l40,65l35,70l25,75l25,75l15,70l10,65l5,50l0,40l0,40l5,25l10,10l15,5l25,0l25,0l35,5l40,10l45,25l50,35l50,35xe" fillcolor="white" stroked="f" o:allowincell="f" style="position:absolute;left:8515;top:1905;width:15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,85" path="m169,0l0,15l0,15l15,35l35,85l35,85l154,80l154,80l159,40l169,0l169,0xe" fillcolor="#bf0000" stroked="f" o:allowincell="f" style="position:absolute;left:8497;top:1982;width:53;height:31;mso-wrap-style:none;v-text-anchor:middle">
                    <v:fill o:detectmouseclick="t" type="solid" color2="#40ffff"/>
                    <v:stroke color="#3465a4" joinstyle="round" endcap="flat"/>
                    <w10:wrap type="none"/>
                  </v:shape>
                  <v:shape id="shape_0" coordsize="164,180" path="m0,180l50,5l95,0l164,170l0,180xe" fillcolor="red" stroked="f" o:allowincell="f" style="position:absolute;left:8499;top:1919;width:51;height:69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479,260" path="m479,250l479,250l469,215l469,215l454,175l454,175l439,145l424,120l404,100l384,85l384,85l369,75l334,55l304,30l294,15l289,0l289,0l170,5l170,5l170,20l160,40l145,50l125,65l75,95l55,115l40,135l40,135l20,180l20,180l10,220l10,220l0,255l0,255l0,260l479,260l479,260l479,250l479,250xe" fillcolor="white" stroked="t" o:allowincell="f" style="position:absolute;left:8454;top:2013;width:153;height:100;mso-wrap-style:none;v-text-anchor:middle">
                    <v:fill o:detectmouseclick="t" type="solid" color2="black"/>
                    <v:stroke color="silver" weight="9360" joinstyle="round" endcap="flat"/>
                    <w10:wrap type="none"/>
                  </v:shape>
                  <v:shape id="shape_0" coordsize="509,345" path="m10,85l10,85l15,120l15,120l20,160l20,160l15,255l15,255l25,275l40,295l65,310l95,325l130,335l175,340l215,345l260,345l304,340l349,335l389,330l424,315l454,300l479,285l494,265l499,240l499,240l504,155l504,155l504,115l504,115l504,80l504,80l509,0l0,0l0,0l10,85l10,85xe" fillcolor="white" stroked="t" o:allowincell="f" style="position:absolute;left:8450;top:2252;width:163;height:133;mso-wrap-style:none;v-text-anchor:middle">
                    <v:fill o:detectmouseclick="t" type="solid" color2="black"/>
                    <v:stroke color="silver" weight="9360" joinstyle="round" endcap="flat"/>
                    <w10:wrap type="none"/>
                  </v:shape>
                  <v:shape id="shape_0" coordsize="519,350" path="m499,0l20,0l20,0l5,90l0,175l5,265l10,350l519,350l519,350l519,260l519,170l514,85l499,0l499,0xe" fillcolor="#cde3ef" stroked="t" o:allowincell="f" style="position:absolute;left:8447;top:2115;width:167;height:135;mso-wrap-style:none;v-text-anchor:middle">
                    <v:fill o:detectmouseclick="t" type="solid" color2="#321c10"/>
                    <v:stroke color="silver" weight="9360" joinstyle="round" endcap="flat"/>
                    <w10:wrap type="none"/>
                  </v:shape>
                  <v:shape id="shape_0" coordsize="10,15" path="m0,15l0,15l0,15l10,10l10,10l10,5l10,5l5,0l0,10l0,10l0,15l0,15xe" fillcolor="#3999c5" stroked="f" o:allowincell="f" style="position:absolute;left:8540;top:2148;width:2;height:5;mso-wrap-style:none;v-text-anchor:middle">
                    <v:fill o:detectmouseclick="t" type="solid" color2="#c6663a"/>
                    <v:stroke color="#3465a4" joinstyle="round" endcap="flat"/>
                    <w10:wrap type="none"/>
                  </v:shape>
                  <v:shape id="shape_0" coordsize="15,20" path="m15,10l10,0l10,0l5,5l5,5l0,15l10,20l10,20l15,10l15,10xe" fillcolor="#3999c5" stroked="f" o:allowincell="f" style="position:absolute;left:8584;top:2179;width:4;height:6;mso-wrap-style:none;v-text-anchor:middle">
                    <v:fill o:detectmouseclick="t" type="solid" color2="#c6663a"/>
                    <v:stroke color="#3465a4" joinstyle="round" endcap="flat"/>
                    <w10:wrap type="none"/>
                  </v:shape>
                  <v:shape id="shape_0" fillcolor="black" stroked="f" o:allowincell="f" style="position:absolute;left:8480;top:2148;width:100;height:64;mso-wrap-style:none;v-text-anchor:middle" type="_x0000_t136">
                    <v:path textpathok="t"/>
                    <v:textpath on="t" fitshape="t" string="Colle" style="font-family:&quot;Arial Narrow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8618;top:1884;width:435;height:617;mso-wrap-style:none;v-text-anchor:middle;rotation:212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Pour ceux qui ont un parti politique :</w:t>
      </w:r>
    </w:p>
    <w:p>
      <w:pPr>
        <w:pStyle w:val="Normal"/>
        <w:jc w:val="center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9"/>
        </w:tabs>
        <w:ind w:left="3119" w:right="2770" w:hanging="3119"/>
        <w:rPr/>
      </w:pPr>
      <w:r>
        <w:rPr>
          <w:rFonts w:cs="Arial"/>
        </w:rPr>
        <w:t>Matériel pour le cours :</w:t>
        <w:tab/>
        <w:t xml:space="preserve">ordinateur, journaux, crayons marqueurs, ciseaux, colle, votre résumé. </w:t>
      </w:r>
    </w:p>
    <w:p>
      <w:pPr>
        <w:pStyle w:val="Normal"/>
        <w:ind w:right="2912" w:hanging="0"/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Votre </w:t>
      </w:r>
      <w:r>
        <w:rPr>
          <w:rFonts w:cs="Arial" w:ascii="Arial" w:hAnsi="Arial"/>
          <w:b w:val="false"/>
          <w:bCs w:val="false"/>
          <w:sz w:val="22"/>
          <w:szCs w:val="22"/>
        </w:rPr>
        <w:t>intention est d’informer</w:t>
      </w:r>
      <w:r>
        <w:rPr>
          <w:rFonts w:cs="Arial" w:ascii="Arial" w:hAnsi="Arial"/>
          <w:sz w:val="22"/>
          <w:szCs w:val="22"/>
        </w:rPr>
        <w:t xml:space="preserve"> les gens sur votre parti politique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 xml:space="preserve">En haut, au centre, en gros caractères : inscrire </w:t>
      </w:r>
      <w:r>
        <w:rPr>
          <w:rFonts w:cs="Arial"/>
          <w:i/>
          <w:iCs/>
        </w:rPr>
        <w:t>le nom de votre parti politique</w:t>
      </w:r>
      <w:r>
        <w:rPr>
          <w:rFonts w:cs="Arial"/>
        </w:rPr>
        <w:t xml:space="preserve"> ou le colle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 xml:space="preserve">Coller une photo du </w:t>
      </w:r>
      <w:r>
        <w:rPr>
          <w:rFonts w:cs="Arial"/>
          <w:i/>
          <w:iCs/>
        </w:rPr>
        <w:t>candidat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de votre parti politique de la région </w:t>
      </w:r>
      <w:r>
        <w:rPr>
          <w:rFonts w:cs="Arial"/>
          <w:i/>
          <w:iCs/>
        </w:rPr>
        <w:t>Saint-Hyacinthe-Bagot</w:t>
      </w:r>
      <w:r>
        <w:rPr>
          <w:rFonts w:cs="Arial"/>
        </w:rPr>
        <w:t xml:space="preserve"> et, sous la photo, inscrire qu’il est </w:t>
      </w:r>
      <w:r>
        <w:rPr>
          <w:rFonts w:cs="Arial"/>
          <w:i/>
          <w:iCs/>
        </w:rPr>
        <w:t xml:space="preserve">candidat </w:t>
      </w:r>
      <w:r>
        <w:rPr>
          <w:rFonts w:cs="Arial"/>
        </w:rPr>
        <w:t>et son nom et le nom de sa régio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 xml:space="preserve">Coller une photo du </w:t>
      </w:r>
      <w:r>
        <w:rPr>
          <w:rFonts w:cs="Arial"/>
          <w:i/>
          <w:iCs/>
        </w:rPr>
        <w:t>chef</w:t>
      </w:r>
      <w:r>
        <w:rPr>
          <w:rFonts w:cs="Arial"/>
        </w:rPr>
        <w:t xml:space="preserve"> de votre parti politique et, sous la photo, inscrire qu’il est </w:t>
      </w:r>
      <w:r>
        <w:rPr>
          <w:rFonts w:cs="Arial"/>
          <w:i/>
          <w:iCs/>
        </w:rPr>
        <w:t xml:space="preserve">chef </w:t>
      </w:r>
      <w:r>
        <w:rPr>
          <w:rFonts w:cs="Arial"/>
        </w:rPr>
        <w:t>et son no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 xml:space="preserve">Dessiner ou coller le </w:t>
      </w:r>
      <w:r>
        <w:rPr>
          <w:rFonts w:cs="Arial"/>
          <w:i/>
          <w:iCs/>
        </w:rPr>
        <w:t>logo</w:t>
      </w:r>
      <w:r>
        <w:rPr>
          <w:rFonts w:cs="Arial"/>
        </w:rPr>
        <w:t xml:space="preserve"> de votre parti politiqu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 xml:space="preserve">Coller un </w:t>
      </w:r>
      <w:r>
        <w:rPr>
          <w:rFonts w:cs="Arial"/>
          <w:i/>
          <w:iCs/>
        </w:rPr>
        <w:t>article de journal</w:t>
      </w:r>
      <w:r>
        <w:rPr>
          <w:rFonts w:cs="Arial"/>
        </w:rPr>
        <w:t xml:space="preserve"> qui valorise votre parti politique en prenant soin d’indiquer, sous l’article, le nom de l’auteur de l’article, le nom du journal souligné et la pag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>Vous pouvez coller des tableaux que vous avez trouvés dans Internet ou dans des journaux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 xml:space="preserve">Chercher des informations importantes dans </w:t>
      </w:r>
      <w:r>
        <w:rPr>
          <w:rFonts w:cs="Arial"/>
          <w:i/>
          <w:iCs/>
        </w:rPr>
        <w:t>votre résumé</w:t>
      </w:r>
      <w:r>
        <w:rPr>
          <w:rFonts w:cs="Arial"/>
        </w:rPr>
        <w:t xml:space="preserve"> de votre parti politique et les écrire en gros caractères sur votre affiche (au moins 3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 xml:space="preserve">En bas, à droite : inscrire les noms des membres de votre équip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Bon travail!</w:t>
      </w:r>
    </w:p>
    <w:p>
      <w:pPr>
        <w:pStyle w:val="Normal"/>
        <w:numPr>
          <w:ilvl w:val="0"/>
          <w:numId w:val="0"/>
        </w:numPr>
        <w:jc w:val="right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3215</wp:posOffset>
                </wp:positionH>
                <wp:positionV relativeFrom="paragraph">
                  <wp:posOffset>42545</wp:posOffset>
                </wp:positionV>
                <wp:extent cx="586740" cy="175260"/>
                <wp:effectExtent l="13335" t="0" r="165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2400">
                          <a:off x="0" y="0"/>
                          <a:ext cx="58680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5.45pt;margin-top:3.3pt;width:46.15pt;height:13.75pt;mso-wrap-style:none;v-text-anchor:middle;rotation:3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Annexe 6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AFFICHES – Biographie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1525</wp:posOffset>
                </wp:positionH>
                <wp:positionV relativeFrom="paragraph">
                  <wp:posOffset>67945</wp:posOffset>
                </wp:positionV>
                <wp:extent cx="1669415" cy="2139315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2139480"/>
                          <a:chOff x="0" y="0"/>
                          <a:chExt cx="1669320" cy="2139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 rot="465000">
                            <a:off x="126000" y="86400"/>
                            <a:ext cx="1417320" cy="196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465000">
                            <a:off x="148320" y="172800"/>
                            <a:ext cx="1382400" cy="18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7" h="2951">
                                <a:moveTo>
                                  <a:pt x="2177" y="0"/>
                                </a:moveTo>
                                <a:lnTo>
                                  <a:pt x="1426" y="0"/>
                                </a:lnTo>
                                <a:lnTo>
                                  <a:pt x="1426" y="0"/>
                                </a:lnTo>
                                <a:lnTo>
                                  <a:pt x="1411" y="20"/>
                                </a:lnTo>
                                <a:lnTo>
                                  <a:pt x="1406" y="30"/>
                                </a:lnTo>
                                <a:lnTo>
                                  <a:pt x="1396" y="35"/>
                                </a:lnTo>
                                <a:lnTo>
                                  <a:pt x="1396" y="35"/>
                                </a:lnTo>
                                <a:lnTo>
                                  <a:pt x="1386" y="40"/>
                                </a:lnTo>
                                <a:lnTo>
                                  <a:pt x="1371" y="35"/>
                                </a:lnTo>
                                <a:lnTo>
                                  <a:pt x="1361" y="35"/>
                                </a:lnTo>
                                <a:lnTo>
                                  <a:pt x="1351" y="35"/>
                                </a:lnTo>
                                <a:lnTo>
                                  <a:pt x="1351" y="35"/>
                                </a:lnTo>
                                <a:lnTo>
                                  <a:pt x="1336" y="45"/>
                                </a:lnTo>
                                <a:lnTo>
                                  <a:pt x="1331" y="60"/>
                                </a:lnTo>
                                <a:lnTo>
                                  <a:pt x="1321" y="70"/>
                                </a:lnTo>
                                <a:lnTo>
                                  <a:pt x="1311" y="80"/>
                                </a:lnTo>
                                <a:lnTo>
                                  <a:pt x="1311" y="80"/>
                                </a:lnTo>
                                <a:lnTo>
                                  <a:pt x="1301" y="80"/>
                                </a:lnTo>
                                <a:lnTo>
                                  <a:pt x="1291" y="75"/>
                                </a:lnTo>
                                <a:lnTo>
                                  <a:pt x="1271" y="60"/>
                                </a:lnTo>
                                <a:lnTo>
                                  <a:pt x="1256" y="40"/>
                                </a:lnTo>
                                <a:lnTo>
                                  <a:pt x="1246" y="35"/>
                                </a:lnTo>
                                <a:lnTo>
                                  <a:pt x="1231" y="35"/>
                                </a:lnTo>
                                <a:lnTo>
                                  <a:pt x="1231" y="35"/>
                                </a:lnTo>
                                <a:lnTo>
                                  <a:pt x="1216" y="45"/>
                                </a:lnTo>
                                <a:lnTo>
                                  <a:pt x="1211" y="55"/>
                                </a:lnTo>
                                <a:lnTo>
                                  <a:pt x="1201" y="65"/>
                                </a:lnTo>
                                <a:lnTo>
                                  <a:pt x="1186" y="65"/>
                                </a:lnTo>
                                <a:lnTo>
                                  <a:pt x="1186" y="65"/>
                                </a:lnTo>
                                <a:lnTo>
                                  <a:pt x="1171" y="60"/>
                                </a:lnTo>
                                <a:lnTo>
                                  <a:pt x="1161" y="55"/>
                                </a:lnTo>
                                <a:lnTo>
                                  <a:pt x="1151" y="45"/>
                                </a:lnTo>
                                <a:lnTo>
                                  <a:pt x="1141" y="40"/>
                                </a:lnTo>
                                <a:lnTo>
                                  <a:pt x="1141" y="40"/>
                                </a:lnTo>
                                <a:lnTo>
                                  <a:pt x="1131" y="40"/>
                                </a:lnTo>
                                <a:lnTo>
                                  <a:pt x="1126" y="45"/>
                                </a:lnTo>
                                <a:lnTo>
                                  <a:pt x="1116" y="50"/>
                                </a:lnTo>
                                <a:lnTo>
                                  <a:pt x="1116" y="50"/>
                                </a:lnTo>
                                <a:lnTo>
                                  <a:pt x="1106" y="50"/>
                                </a:lnTo>
                                <a:lnTo>
                                  <a:pt x="1101" y="55"/>
                                </a:lnTo>
                                <a:lnTo>
                                  <a:pt x="1096" y="55"/>
                                </a:lnTo>
                                <a:lnTo>
                                  <a:pt x="1081" y="55"/>
                                </a:lnTo>
                                <a:lnTo>
                                  <a:pt x="1081" y="55"/>
                                </a:lnTo>
                                <a:lnTo>
                                  <a:pt x="1071" y="50"/>
                                </a:lnTo>
                                <a:lnTo>
                                  <a:pt x="1056" y="40"/>
                                </a:lnTo>
                                <a:lnTo>
                                  <a:pt x="1051" y="35"/>
                                </a:lnTo>
                                <a:lnTo>
                                  <a:pt x="1046" y="35"/>
                                </a:lnTo>
                                <a:lnTo>
                                  <a:pt x="1041" y="40"/>
                                </a:lnTo>
                                <a:lnTo>
                                  <a:pt x="1036" y="50"/>
                                </a:lnTo>
                                <a:lnTo>
                                  <a:pt x="1036" y="50"/>
                                </a:lnTo>
                                <a:lnTo>
                                  <a:pt x="1016" y="40"/>
                                </a:lnTo>
                                <a:lnTo>
                                  <a:pt x="1001" y="30"/>
                                </a:lnTo>
                                <a:lnTo>
                                  <a:pt x="976" y="0"/>
                                </a:lnTo>
                                <a:lnTo>
                                  <a:pt x="0" y="0"/>
                                </a:lnTo>
                                <a:lnTo>
                                  <a:pt x="55" y="411"/>
                                </a:lnTo>
                                <a:lnTo>
                                  <a:pt x="55" y="411"/>
                                </a:lnTo>
                                <a:lnTo>
                                  <a:pt x="65" y="416"/>
                                </a:lnTo>
                                <a:lnTo>
                                  <a:pt x="65" y="421"/>
                                </a:lnTo>
                                <a:lnTo>
                                  <a:pt x="60" y="426"/>
                                </a:lnTo>
                                <a:lnTo>
                                  <a:pt x="60" y="441"/>
                                </a:lnTo>
                                <a:lnTo>
                                  <a:pt x="60" y="441"/>
                                </a:lnTo>
                                <a:lnTo>
                                  <a:pt x="50" y="446"/>
                                </a:lnTo>
                                <a:lnTo>
                                  <a:pt x="50" y="451"/>
                                </a:lnTo>
                                <a:lnTo>
                                  <a:pt x="40" y="461"/>
                                </a:lnTo>
                                <a:lnTo>
                                  <a:pt x="40" y="461"/>
                                </a:lnTo>
                                <a:lnTo>
                                  <a:pt x="70" y="471"/>
                                </a:lnTo>
                                <a:lnTo>
                                  <a:pt x="95" y="481"/>
                                </a:lnTo>
                                <a:lnTo>
                                  <a:pt x="95" y="481"/>
                                </a:lnTo>
                                <a:lnTo>
                                  <a:pt x="75" y="496"/>
                                </a:lnTo>
                                <a:lnTo>
                                  <a:pt x="55" y="506"/>
                                </a:lnTo>
                                <a:lnTo>
                                  <a:pt x="0" y="526"/>
                                </a:lnTo>
                                <a:lnTo>
                                  <a:pt x="0" y="1393"/>
                                </a:lnTo>
                                <a:lnTo>
                                  <a:pt x="0" y="1393"/>
                                </a:lnTo>
                                <a:lnTo>
                                  <a:pt x="25" y="1403"/>
                                </a:lnTo>
                                <a:lnTo>
                                  <a:pt x="35" y="1413"/>
                                </a:lnTo>
                                <a:lnTo>
                                  <a:pt x="40" y="1428"/>
                                </a:lnTo>
                                <a:lnTo>
                                  <a:pt x="30" y="1443"/>
                                </a:lnTo>
                                <a:lnTo>
                                  <a:pt x="30" y="1443"/>
                                </a:lnTo>
                                <a:lnTo>
                                  <a:pt x="40" y="1453"/>
                                </a:lnTo>
                                <a:lnTo>
                                  <a:pt x="50" y="1458"/>
                                </a:lnTo>
                                <a:lnTo>
                                  <a:pt x="60" y="1463"/>
                                </a:lnTo>
                                <a:lnTo>
                                  <a:pt x="70" y="1473"/>
                                </a:lnTo>
                                <a:lnTo>
                                  <a:pt x="70" y="1473"/>
                                </a:lnTo>
                                <a:lnTo>
                                  <a:pt x="75" y="1483"/>
                                </a:lnTo>
                                <a:lnTo>
                                  <a:pt x="85" y="1488"/>
                                </a:lnTo>
                                <a:lnTo>
                                  <a:pt x="90" y="1493"/>
                                </a:lnTo>
                                <a:lnTo>
                                  <a:pt x="85" y="1503"/>
                                </a:lnTo>
                                <a:lnTo>
                                  <a:pt x="85" y="1503"/>
                                </a:lnTo>
                                <a:lnTo>
                                  <a:pt x="75" y="1528"/>
                                </a:lnTo>
                                <a:lnTo>
                                  <a:pt x="65" y="1548"/>
                                </a:lnTo>
                                <a:lnTo>
                                  <a:pt x="65" y="1553"/>
                                </a:lnTo>
                                <a:lnTo>
                                  <a:pt x="65" y="1558"/>
                                </a:lnTo>
                                <a:lnTo>
                                  <a:pt x="75" y="1568"/>
                                </a:lnTo>
                                <a:lnTo>
                                  <a:pt x="90" y="1573"/>
                                </a:lnTo>
                                <a:lnTo>
                                  <a:pt x="90" y="1573"/>
                                </a:lnTo>
                                <a:lnTo>
                                  <a:pt x="85" y="1593"/>
                                </a:lnTo>
                                <a:lnTo>
                                  <a:pt x="80" y="1608"/>
                                </a:lnTo>
                                <a:lnTo>
                                  <a:pt x="75" y="1623"/>
                                </a:lnTo>
                                <a:lnTo>
                                  <a:pt x="65" y="1633"/>
                                </a:lnTo>
                                <a:lnTo>
                                  <a:pt x="35" y="1658"/>
                                </a:lnTo>
                                <a:lnTo>
                                  <a:pt x="0" y="1679"/>
                                </a:lnTo>
                                <a:lnTo>
                                  <a:pt x="55" y="2410"/>
                                </a:lnTo>
                                <a:lnTo>
                                  <a:pt x="55" y="2410"/>
                                </a:lnTo>
                                <a:lnTo>
                                  <a:pt x="60" y="2415"/>
                                </a:lnTo>
                                <a:lnTo>
                                  <a:pt x="65" y="2415"/>
                                </a:lnTo>
                                <a:lnTo>
                                  <a:pt x="60" y="2425"/>
                                </a:lnTo>
                                <a:lnTo>
                                  <a:pt x="50" y="2435"/>
                                </a:lnTo>
                                <a:lnTo>
                                  <a:pt x="50" y="2440"/>
                                </a:lnTo>
                                <a:lnTo>
                                  <a:pt x="50" y="2445"/>
                                </a:lnTo>
                                <a:lnTo>
                                  <a:pt x="50" y="2445"/>
                                </a:lnTo>
                                <a:lnTo>
                                  <a:pt x="55" y="2455"/>
                                </a:lnTo>
                                <a:lnTo>
                                  <a:pt x="55" y="2470"/>
                                </a:lnTo>
                                <a:lnTo>
                                  <a:pt x="50" y="2480"/>
                                </a:lnTo>
                                <a:lnTo>
                                  <a:pt x="50" y="2485"/>
                                </a:lnTo>
                                <a:lnTo>
                                  <a:pt x="50" y="2485"/>
                                </a:lnTo>
                                <a:lnTo>
                                  <a:pt x="65" y="2510"/>
                                </a:lnTo>
                                <a:lnTo>
                                  <a:pt x="75" y="2535"/>
                                </a:lnTo>
                                <a:lnTo>
                                  <a:pt x="80" y="2545"/>
                                </a:lnTo>
                                <a:lnTo>
                                  <a:pt x="75" y="2555"/>
                                </a:lnTo>
                                <a:lnTo>
                                  <a:pt x="65" y="2560"/>
                                </a:lnTo>
                                <a:lnTo>
                                  <a:pt x="45" y="2565"/>
                                </a:lnTo>
                                <a:lnTo>
                                  <a:pt x="45" y="2565"/>
                                </a:lnTo>
                                <a:lnTo>
                                  <a:pt x="75" y="2590"/>
                                </a:lnTo>
                                <a:lnTo>
                                  <a:pt x="85" y="2605"/>
                                </a:lnTo>
                                <a:lnTo>
                                  <a:pt x="90" y="2620"/>
                                </a:lnTo>
                                <a:lnTo>
                                  <a:pt x="90" y="2620"/>
                                </a:lnTo>
                                <a:lnTo>
                                  <a:pt x="85" y="2630"/>
                                </a:lnTo>
                                <a:lnTo>
                                  <a:pt x="80" y="2635"/>
                                </a:lnTo>
                                <a:lnTo>
                                  <a:pt x="65" y="2645"/>
                                </a:lnTo>
                                <a:lnTo>
                                  <a:pt x="40" y="2650"/>
                                </a:lnTo>
                                <a:lnTo>
                                  <a:pt x="40" y="2951"/>
                                </a:lnTo>
                                <a:lnTo>
                                  <a:pt x="716" y="2951"/>
                                </a:lnTo>
                                <a:lnTo>
                                  <a:pt x="716" y="2951"/>
                                </a:lnTo>
                                <a:lnTo>
                                  <a:pt x="731" y="2911"/>
                                </a:lnTo>
                                <a:lnTo>
                                  <a:pt x="741" y="2896"/>
                                </a:lnTo>
                                <a:lnTo>
                                  <a:pt x="751" y="2886"/>
                                </a:lnTo>
                                <a:lnTo>
                                  <a:pt x="751" y="2886"/>
                                </a:lnTo>
                                <a:lnTo>
                                  <a:pt x="766" y="2886"/>
                                </a:lnTo>
                                <a:lnTo>
                                  <a:pt x="781" y="2891"/>
                                </a:lnTo>
                                <a:lnTo>
                                  <a:pt x="811" y="2906"/>
                                </a:lnTo>
                                <a:lnTo>
                                  <a:pt x="821" y="2916"/>
                                </a:lnTo>
                                <a:lnTo>
                                  <a:pt x="836" y="2916"/>
                                </a:lnTo>
                                <a:lnTo>
                                  <a:pt x="846" y="2906"/>
                                </a:lnTo>
                                <a:lnTo>
                                  <a:pt x="856" y="2886"/>
                                </a:lnTo>
                                <a:lnTo>
                                  <a:pt x="856" y="2886"/>
                                </a:lnTo>
                                <a:lnTo>
                                  <a:pt x="881" y="2896"/>
                                </a:lnTo>
                                <a:lnTo>
                                  <a:pt x="896" y="2901"/>
                                </a:lnTo>
                                <a:lnTo>
                                  <a:pt x="906" y="2901"/>
                                </a:lnTo>
                                <a:lnTo>
                                  <a:pt x="916" y="2896"/>
                                </a:lnTo>
                                <a:lnTo>
                                  <a:pt x="931" y="2881"/>
                                </a:lnTo>
                                <a:lnTo>
                                  <a:pt x="941" y="2871"/>
                                </a:lnTo>
                                <a:lnTo>
                                  <a:pt x="961" y="2861"/>
                                </a:lnTo>
                                <a:lnTo>
                                  <a:pt x="961" y="2861"/>
                                </a:lnTo>
                                <a:lnTo>
                                  <a:pt x="991" y="2891"/>
                                </a:lnTo>
                                <a:lnTo>
                                  <a:pt x="1016" y="2911"/>
                                </a:lnTo>
                                <a:lnTo>
                                  <a:pt x="1031" y="2916"/>
                                </a:lnTo>
                                <a:lnTo>
                                  <a:pt x="1046" y="2921"/>
                                </a:lnTo>
                                <a:lnTo>
                                  <a:pt x="1061" y="2916"/>
                                </a:lnTo>
                                <a:lnTo>
                                  <a:pt x="1076" y="2911"/>
                                </a:lnTo>
                                <a:lnTo>
                                  <a:pt x="1076" y="2911"/>
                                </a:lnTo>
                                <a:lnTo>
                                  <a:pt x="1086" y="2901"/>
                                </a:lnTo>
                                <a:lnTo>
                                  <a:pt x="1091" y="2891"/>
                                </a:lnTo>
                                <a:lnTo>
                                  <a:pt x="1096" y="2881"/>
                                </a:lnTo>
                                <a:lnTo>
                                  <a:pt x="1111" y="2881"/>
                                </a:lnTo>
                                <a:lnTo>
                                  <a:pt x="1111" y="2881"/>
                                </a:lnTo>
                                <a:lnTo>
                                  <a:pt x="1131" y="2881"/>
                                </a:lnTo>
                                <a:lnTo>
                                  <a:pt x="1141" y="2886"/>
                                </a:lnTo>
                                <a:lnTo>
                                  <a:pt x="1171" y="2911"/>
                                </a:lnTo>
                                <a:lnTo>
                                  <a:pt x="1196" y="2936"/>
                                </a:lnTo>
                                <a:lnTo>
                                  <a:pt x="1211" y="2946"/>
                                </a:lnTo>
                                <a:lnTo>
                                  <a:pt x="1231" y="2951"/>
                                </a:lnTo>
                                <a:lnTo>
                                  <a:pt x="1246" y="2951"/>
                                </a:lnTo>
                                <a:lnTo>
                                  <a:pt x="1246" y="2951"/>
                                </a:lnTo>
                                <a:lnTo>
                                  <a:pt x="1266" y="2946"/>
                                </a:lnTo>
                                <a:lnTo>
                                  <a:pt x="1291" y="2951"/>
                                </a:lnTo>
                                <a:lnTo>
                                  <a:pt x="2177" y="2951"/>
                                </a:lnTo>
                                <a:lnTo>
                                  <a:pt x="2177" y="2455"/>
                                </a:lnTo>
                                <a:lnTo>
                                  <a:pt x="2177" y="2455"/>
                                </a:lnTo>
                                <a:lnTo>
                                  <a:pt x="2147" y="2450"/>
                                </a:lnTo>
                                <a:lnTo>
                                  <a:pt x="2147" y="2450"/>
                                </a:lnTo>
                                <a:lnTo>
                                  <a:pt x="2147" y="2435"/>
                                </a:lnTo>
                                <a:lnTo>
                                  <a:pt x="2157" y="2425"/>
                                </a:lnTo>
                                <a:lnTo>
                                  <a:pt x="2177" y="2405"/>
                                </a:lnTo>
                                <a:lnTo>
                                  <a:pt x="2177" y="2390"/>
                                </a:lnTo>
                                <a:lnTo>
                                  <a:pt x="2177" y="2390"/>
                                </a:lnTo>
                                <a:lnTo>
                                  <a:pt x="2127" y="2380"/>
                                </a:lnTo>
                                <a:lnTo>
                                  <a:pt x="2107" y="2375"/>
                                </a:lnTo>
                                <a:lnTo>
                                  <a:pt x="2092" y="2360"/>
                                </a:lnTo>
                                <a:lnTo>
                                  <a:pt x="2092" y="2360"/>
                                </a:lnTo>
                                <a:lnTo>
                                  <a:pt x="2137" y="2340"/>
                                </a:lnTo>
                                <a:lnTo>
                                  <a:pt x="2157" y="2325"/>
                                </a:lnTo>
                                <a:lnTo>
                                  <a:pt x="2177" y="2315"/>
                                </a:lnTo>
                                <a:lnTo>
                                  <a:pt x="2177" y="2290"/>
                                </a:lnTo>
                                <a:lnTo>
                                  <a:pt x="2177" y="2290"/>
                                </a:lnTo>
                                <a:lnTo>
                                  <a:pt x="2157" y="2280"/>
                                </a:lnTo>
                                <a:lnTo>
                                  <a:pt x="2122" y="2265"/>
                                </a:lnTo>
                                <a:lnTo>
                                  <a:pt x="2092" y="2255"/>
                                </a:lnTo>
                                <a:lnTo>
                                  <a:pt x="2072" y="2245"/>
                                </a:lnTo>
                                <a:lnTo>
                                  <a:pt x="2072" y="2245"/>
                                </a:lnTo>
                                <a:lnTo>
                                  <a:pt x="2092" y="2235"/>
                                </a:lnTo>
                                <a:lnTo>
                                  <a:pt x="2117" y="2230"/>
                                </a:lnTo>
                                <a:lnTo>
                                  <a:pt x="2177" y="2230"/>
                                </a:lnTo>
                                <a:lnTo>
                                  <a:pt x="2177" y="1077"/>
                                </a:lnTo>
                                <a:lnTo>
                                  <a:pt x="2177" y="1077"/>
                                </a:lnTo>
                                <a:lnTo>
                                  <a:pt x="2132" y="1062"/>
                                </a:lnTo>
                                <a:lnTo>
                                  <a:pt x="2112" y="1052"/>
                                </a:lnTo>
                                <a:lnTo>
                                  <a:pt x="2107" y="1042"/>
                                </a:lnTo>
                                <a:lnTo>
                                  <a:pt x="2107" y="1042"/>
                                </a:lnTo>
                                <a:lnTo>
                                  <a:pt x="2107" y="1037"/>
                                </a:lnTo>
                                <a:lnTo>
                                  <a:pt x="2112" y="1032"/>
                                </a:lnTo>
                                <a:lnTo>
                                  <a:pt x="2117" y="1022"/>
                                </a:lnTo>
                                <a:lnTo>
                                  <a:pt x="2117" y="1022"/>
                                </a:lnTo>
                                <a:lnTo>
                                  <a:pt x="2107" y="997"/>
                                </a:lnTo>
                                <a:lnTo>
                                  <a:pt x="2102" y="987"/>
                                </a:lnTo>
                                <a:lnTo>
                                  <a:pt x="2092" y="977"/>
                                </a:lnTo>
                                <a:lnTo>
                                  <a:pt x="2092" y="977"/>
                                </a:lnTo>
                                <a:lnTo>
                                  <a:pt x="2112" y="957"/>
                                </a:lnTo>
                                <a:lnTo>
                                  <a:pt x="2137" y="937"/>
                                </a:lnTo>
                                <a:lnTo>
                                  <a:pt x="2137" y="937"/>
                                </a:lnTo>
                                <a:lnTo>
                                  <a:pt x="2117" y="917"/>
                                </a:lnTo>
                                <a:lnTo>
                                  <a:pt x="2107" y="907"/>
                                </a:lnTo>
                                <a:lnTo>
                                  <a:pt x="2102" y="897"/>
                                </a:lnTo>
                                <a:lnTo>
                                  <a:pt x="2102" y="897"/>
                                </a:lnTo>
                                <a:lnTo>
                                  <a:pt x="2142" y="877"/>
                                </a:lnTo>
                                <a:lnTo>
                                  <a:pt x="2142" y="877"/>
                                </a:lnTo>
                                <a:lnTo>
                                  <a:pt x="2132" y="872"/>
                                </a:lnTo>
                                <a:lnTo>
                                  <a:pt x="2122" y="862"/>
                                </a:lnTo>
                                <a:lnTo>
                                  <a:pt x="2097" y="852"/>
                                </a:lnTo>
                                <a:lnTo>
                                  <a:pt x="2097" y="852"/>
                                </a:lnTo>
                                <a:lnTo>
                                  <a:pt x="2127" y="827"/>
                                </a:lnTo>
                                <a:lnTo>
                                  <a:pt x="2142" y="817"/>
                                </a:lnTo>
                                <a:lnTo>
                                  <a:pt x="2162" y="807"/>
                                </a:lnTo>
                                <a:lnTo>
                                  <a:pt x="2162" y="807"/>
                                </a:lnTo>
                                <a:lnTo>
                                  <a:pt x="2177" y="802"/>
                                </a:lnTo>
                                <a:lnTo>
                                  <a:pt x="2177" y="381"/>
                                </a:lnTo>
                                <a:lnTo>
                                  <a:pt x="2177" y="381"/>
                                </a:lnTo>
                                <a:lnTo>
                                  <a:pt x="2152" y="381"/>
                                </a:lnTo>
                                <a:lnTo>
                                  <a:pt x="2132" y="376"/>
                                </a:lnTo>
                                <a:lnTo>
                                  <a:pt x="2117" y="366"/>
                                </a:lnTo>
                                <a:lnTo>
                                  <a:pt x="2112" y="356"/>
                                </a:lnTo>
                                <a:lnTo>
                                  <a:pt x="2107" y="346"/>
                                </a:lnTo>
                                <a:lnTo>
                                  <a:pt x="2107" y="346"/>
                                </a:lnTo>
                                <a:lnTo>
                                  <a:pt x="2117" y="341"/>
                                </a:lnTo>
                                <a:lnTo>
                                  <a:pt x="2117" y="336"/>
                                </a:lnTo>
                                <a:lnTo>
                                  <a:pt x="2112" y="311"/>
                                </a:lnTo>
                                <a:lnTo>
                                  <a:pt x="2107" y="301"/>
                                </a:lnTo>
                                <a:lnTo>
                                  <a:pt x="2107" y="291"/>
                                </a:lnTo>
                                <a:lnTo>
                                  <a:pt x="2117" y="286"/>
                                </a:lnTo>
                                <a:lnTo>
                                  <a:pt x="2132" y="281"/>
                                </a:lnTo>
                                <a:lnTo>
                                  <a:pt x="2132" y="281"/>
                                </a:lnTo>
                                <a:lnTo>
                                  <a:pt x="2122" y="271"/>
                                </a:lnTo>
                                <a:lnTo>
                                  <a:pt x="2107" y="261"/>
                                </a:lnTo>
                                <a:lnTo>
                                  <a:pt x="2092" y="251"/>
                                </a:lnTo>
                                <a:lnTo>
                                  <a:pt x="2082" y="236"/>
                                </a:lnTo>
                                <a:lnTo>
                                  <a:pt x="2082" y="236"/>
                                </a:lnTo>
                                <a:lnTo>
                                  <a:pt x="2127" y="221"/>
                                </a:lnTo>
                                <a:lnTo>
                                  <a:pt x="2177" y="211"/>
                                </a:lnTo>
                                <a:lnTo>
                                  <a:pt x="21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37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">
                            <a:off x="131400" y="135000"/>
                            <a:ext cx="1379160" cy="18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2" h="2951">
                                <a:moveTo>
                                  <a:pt x="2172" y="0"/>
                                </a:moveTo>
                                <a:lnTo>
                                  <a:pt x="1421" y="0"/>
                                </a:lnTo>
                                <a:lnTo>
                                  <a:pt x="1421" y="0"/>
                                </a:lnTo>
                                <a:lnTo>
                                  <a:pt x="1411" y="20"/>
                                </a:lnTo>
                                <a:lnTo>
                                  <a:pt x="1401" y="30"/>
                                </a:lnTo>
                                <a:lnTo>
                                  <a:pt x="1396" y="40"/>
                                </a:lnTo>
                                <a:lnTo>
                                  <a:pt x="1396" y="40"/>
                                </a:lnTo>
                                <a:lnTo>
                                  <a:pt x="1386" y="40"/>
                                </a:lnTo>
                                <a:lnTo>
                                  <a:pt x="1371" y="35"/>
                                </a:lnTo>
                                <a:lnTo>
                                  <a:pt x="1361" y="35"/>
                                </a:lnTo>
                                <a:lnTo>
                                  <a:pt x="1346" y="35"/>
                                </a:lnTo>
                                <a:lnTo>
                                  <a:pt x="1346" y="35"/>
                                </a:lnTo>
                                <a:lnTo>
                                  <a:pt x="1336" y="45"/>
                                </a:lnTo>
                                <a:lnTo>
                                  <a:pt x="1331" y="60"/>
                                </a:lnTo>
                                <a:lnTo>
                                  <a:pt x="1321" y="70"/>
                                </a:lnTo>
                                <a:lnTo>
                                  <a:pt x="1311" y="80"/>
                                </a:lnTo>
                                <a:lnTo>
                                  <a:pt x="1311" y="80"/>
                                </a:lnTo>
                                <a:lnTo>
                                  <a:pt x="1296" y="80"/>
                                </a:lnTo>
                                <a:lnTo>
                                  <a:pt x="1291" y="75"/>
                                </a:lnTo>
                                <a:lnTo>
                                  <a:pt x="1271" y="60"/>
                                </a:lnTo>
                                <a:lnTo>
                                  <a:pt x="1251" y="40"/>
                                </a:lnTo>
                                <a:lnTo>
                                  <a:pt x="1241" y="35"/>
                                </a:lnTo>
                                <a:lnTo>
                                  <a:pt x="1231" y="35"/>
                                </a:lnTo>
                                <a:lnTo>
                                  <a:pt x="1231" y="35"/>
                                </a:lnTo>
                                <a:lnTo>
                                  <a:pt x="1216" y="45"/>
                                </a:lnTo>
                                <a:lnTo>
                                  <a:pt x="1206" y="55"/>
                                </a:lnTo>
                                <a:lnTo>
                                  <a:pt x="1201" y="65"/>
                                </a:lnTo>
                                <a:lnTo>
                                  <a:pt x="1181" y="65"/>
                                </a:lnTo>
                                <a:lnTo>
                                  <a:pt x="1181" y="65"/>
                                </a:lnTo>
                                <a:lnTo>
                                  <a:pt x="1171" y="60"/>
                                </a:lnTo>
                                <a:lnTo>
                                  <a:pt x="1161" y="55"/>
                                </a:lnTo>
                                <a:lnTo>
                                  <a:pt x="1151" y="45"/>
                                </a:lnTo>
                                <a:lnTo>
                                  <a:pt x="1141" y="40"/>
                                </a:lnTo>
                                <a:lnTo>
                                  <a:pt x="1141" y="40"/>
                                </a:lnTo>
                                <a:lnTo>
                                  <a:pt x="1131" y="40"/>
                                </a:lnTo>
                                <a:lnTo>
                                  <a:pt x="1126" y="45"/>
                                </a:lnTo>
                                <a:lnTo>
                                  <a:pt x="1116" y="50"/>
                                </a:lnTo>
                                <a:lnTo>
                                  <a:pt x="1116" y="50"/>
                                </a:lnTo>
                                <a:lnTo>
                                  <a:pt x="1106" y="50"/>
                                </a:lnTo>
                                <a:lnTo>
                                  <a:pt x="1101" y="55"/>
                                </a:lnTo>
                                <a:lnTo>
                                  <a:pt x="1096" y="60"/>
                                </a:lnTo>
                                <a:lnTo>
                                  <a:pt x="1081" y="55"/>
                                </a:lnTo>
                                <a:lnTo>
                                  <a:pt x="1081" y="55"/>
                                </a:lnTo>
                                <a:lnTo>
                                  <a:pt x="1066" y="50"/>
                                </a:lnTo>
                                <a:lnTo>
                                  <a:pt x="1056" y="40"/>
                                </a:lnTo>
                                <a:lnTo>
                                  <a:pt x="1051" y="35"/>
                                </a:lnTo>
                                <a:lnTo>
                                  <a:pt x="1046" y="35"/>
                                </a:lnTo>
                                <a:lnTo>
                                  <a:pt x="1041" y="40"/>
                                </a:lnTo>
                                <a:lnTo>
                                  <a:pt x="1036" y="50"/>
                                </a:lnTo>
                                <a:lnTo>
                                  <a:pt x="1036" y="50"/>
                                </a:lnTo>
                                <a:lnTo>
                                  <a:pt x="1016" y="45"/>
                                </a:lnTo>
                                <a:lnTo>
                                  <a:pt x="1001" y="30"/>
                                </a:lnTo>
                                <a:lnTo>
                                  <a:pt x="9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6"/>
                                </a:lnTo>
                                <a:lnTo>
                                  <a:pt x="0" y="416"/>
                                </a:lnTo>
                                <a:lnTo>
                                  <a:pt x="20" y="416"/>
                                </a:lnTo>
                                <a:lnTo>
                                  <a:pt x="35" y="421"/>
                                </a:lnTo>
                                <a:lnTo>
                                  <a:pt x="50" y="431"/>
                                </a:lnTo>
                                <a:lnTo>
                                  <a:pt x="60" y="441"/>
                                </a:lnTo>
                                <a:lnTo>
                                  <a:pt x="60" y="441"/>
                                </a:lnTo>
                                <a:lnTo>
                                  <a:pt x="50" y="446"/>
                                </a:lnTo>
                                <a:lnTo>
                                  <a:pt x="50" y="451"/>
                                </a:lnTo>
                                <a:lnTo>
                                  <a:pt x="40" y="461"/>
                                </a:lnTo>
                                <a:lnTo>
                                  <a:pt x="40" y="461"/>
                                </a:lnTo>
                                <a:lnTo>
                                  <a:pt x="65" y="471"/>
                                </a:lnTo>
                                <a:lnTo>
                                  <a:pt x="95" y="481"/>
                                </a:lnTo>
                                <a:lnTo>
                                  <a:pt x="95" y="481"/>
                                </a:lnTo>
                                <a:lnTo>
                                  <a:pt x="75" y="496"/>
                                </a:lnTo>
                                <a:lnTo>
                                  <a:pt x="50" y="506"/>
                                </a:lnTo>
                                <a:lnTo>
                                  <a:pt x="0" y="526"/>
                                </a:lnTo>
                                <a:lnTo>
                                  <a:pt x="0" y="1393"/>
                                </a:lnTo>
                                <a:lnTo>
                                  <a:pt x="0" y="1393"/>
                                </a:lnTo>
                                <a:lnTo>
                                  <a:pt x="20" y="1403"/>
                                </a:lnTo>
                                <a:lnTo>
                                  <a:pt x="35" y="1418"/>
                                </a:lnTo>
                                <a:lnTo>
                                  <a:pt x="40" y="1428"/>
                                </a:lnTo>
                                <a:lnTo>
                                  <a:pt x="30" y="1443"/>
                                </a:lnTo>
                                <a:lnTo>
                                  <a:pt x="30" y="1443"/>
                                </a:lnTo>
                                <a:lnTo>
                                  <a:pt x="35" y="1453"/>
                                </a:lnTo>
                                <a:lnTo>
                                  <a:pt x="50" y="1458"/>
                                </a:lnTo>
                                <a:lnTo>
                                  <a:pt x="60" y="1463"/>
                                </a:lnTo>
                                <a:lnTo>
                                  <a:pt x="65" y="1473"/>
                                </a:lnTo>
                                <a:lnTo>
                                  <a:pt x="65" y="1473"/>
                                </a:lnTo>
                                <a:lnTo>
                                  <a:pt x="70" y="1483"/>
                                </a:lnTo>
                                <a:lnTo>
                                  <a:pt x="65" y="1488"/>
                                </a:lnTo>
                                <a:lnTo>
                                  <a:pt x="55" y="1493"/>
                                </a:lnTo>
                                <a:lnTo>
                                  <a:pt x="50" y="1503"/>
                                </a:lnTo>
                                <a:lnTo>
                                  <a:pt x="50" y="1503"/>
                                </a:lnTo>
                                <a:lnTo>
                                  <a:pt x="45" y="1528"/>
                                </a:lnTo>
                                <a:lnTo>
                                  <a:pt x="45" y="1548"/>
                                </a:lnTo>
                                <a:lnTo>
                                  <a:pt x="60" y="1563"/>
                                </a:lnTo>
                                <a:lnTo>
                                  <a:pt x="85" y="1573"/>
                                </a:lnTo>
                                <a:lnTo>
                                  <a:pt x="85" y="1573"/>
                                </a:lnTo>
                                <a:lnTo>
                                  <a:pt x="85" y="1593"/>
                                </a:lnTo>
                                <a:lnTo>
                                  <a:pt x="80" y="1608"/>
                                </a:lnTo>
                                <a:lnTo>
                                  <a:pt x="75" y="1623"/>
                                </a:lnTo>
                                <a:lnTo>
                                  <a:pt x="65" y="1633"/>
                                </a:lnTo>
                                <a:lnTo>
                                  <a:pt x="35" y="1658"/>
                                </a:lnTo>
                                <a:lnTo>
                                  <a:pt x="0" y="1678"/>
                                </a:lnTo>
                                <a:lnTo>
                                  <a:pt x="0" y="2410"/>
                                </a:lnTo>
                                <a:lnTo>
                                  <a:pt x="0" y="2410"/>
                                </a:lnTo>
                                <a:lnTo>
                                  <a:pt x="30" y="2425"/>
                                </a:lnTo>
                                <a:lnTo>
                                  <a:pt x="40" y="2435"/>
                                </a:lnTo>
                                <a:lnTo>
                                  <a:pt x="50" y="2445"/>
                                </a:lnTo>
                                <a:lnTo>
                                  <a:pt x="50" y="2445"/>
                                </a:lnTo>
                                <a:lnTo>
                                  <a:pt x="55" y="2460"/>
                                </a:lnTo>
                                <a:lnTo>
                                  <a:pt x="50" y="2470"/>
                                </a:lnTo>
                                <a:lnTo>
                                  <a:pt x="50" y="2480"/>
                                </a:lnTo>
                                <a:lnTo>
                                  <a:pt x="50" y="2490"/>
                                </a:lnTo>
                                <a:lnTo>
                                  <a:pt x="50" y="2490"/>
                                </a:lnTo>
                                <a:lnTo>
                                  <a:pt x="60" y="2510"/>
                                </a:lnTo>
                                <a:lnTo>
                                  <a:pt x="75" y="2535"/>
                                </a:lnTo>
                                <a:lnTo>
                                  <a:pt x="80" y="2545"/>
                                </a:lnTo>
                                <a:lnTo>
                                  <a:pt x="75" y="2555"/>
                                </a:lnTo>
                                <a:lnTo>
                                  <a:pt x="65" y="2560"/>
                                </a:lnTo>
                                <a:lnTo>
                                  <a:pt x="45" y="2565"/>
                                </a:lnTo>
                                <a:lnTo>
                                  <a:pt x="45" y="2565"/>
                                </a:lnTo>
                                <a:lnTo>
                                  <a:pt x="70" y="2590"/>
                                </a:lnTo>
                                <a:lnTo>
                                  <a:pt x="85" y="2605"/>
                                </a:lnTo>
                                <a:lnTo>
                                  <a:pt x="90" y="2625"/>
                                </a:lnTo>
                                <a:lnTo>
                                  <a:pt x="90" y="2625"/>
                                </a:lnTo>
                                <a:lnTo>
                                  <a:pt x="85" y="2630"/>
                                </a:lnTo>
                                <a:lnTo>
                                  <a:pt x="80" y="2635"/>
                                </a:lnTo>
                                <a:lnTo>
                                  <a:pt x="60" y="2645"/>
                                </a:lnTo>
                                <a:lnTo>
                                  <a:pt x="35" y="2645"/>
                                </a:lnTo>
                                <a:lnTo>
                                  <a:pt x="0" y="2650"/>
                                </a:lnTo>
                                <a:lnTo>
                                  <a:pt x="0" y="2951"/>
                                </a:lnTo>
                                <a:lnTo>
                                  <a:pt x="716" y="2951"/>
                                </a:lnTo>
                                <a:lnTo>
                                  <a:pt x="716" y="2951"/>
                                </a:lnTo>
                                <a:lnTo>
                                  <a:pt x="731" y="2911"/>
                                </a:lnTo>
                                <a:lnTo>
                                  <a:pt x="736" y="2896"/>
                                </a:lnTo>
                                <a:lnTo>
                                  <a:pt x="746" y="2891"/>
                                </a:lnTo>
                                <a:lnTo>
                                  <a:pt x="746" y="2891"/>
                                </a:lnTo>
                                <a:lnTo>
                                  <a:pt x="766" y="2886"/>
                                </a:lnTo>
                                <a:lnTo>
                                  <a:pt x="781" y="2891"/>
                                </a:lnTo>
                                <a:lnTo>
                                  <a:pt x="811" y="2911"/>
                                </a:lnTo>
                                <a:lnTo>
                                  <a:pt x="821" y="2916"/>
                                </a:lnTo>
                                <a:lnTo>
                                  <a:pt x="836" y="2916"/>
                                </a:lnTo>
                                <a:lnTo>
                                  <a:pt x="846" y="2906"/>
                                </a:lnTo>
                                <a:lnTo>
                                  <a:pt x="856" y="2886"/>
                                </a:lnTo>
                                <a:lnTo>
                                  <a:pt x="856" y="2886"/>
                                </a:lnTo>
                                <a:lnTo>
                                  <a:pt x="881" y="2896"/>
                                </a:lnTo>
                                <a:lnTo>
                                  <a:pt x="896" y="2906"/>
                                </a:lnTo>
                                <a:lnTo>
                                  <a:pt x="906" y="2901"/>
                                </a:lnTo>
                                <a:lnTo>
                                  <a:pt x="916" y="2896"/>
                                </a:lnTo>
                                <a:lnTo>
                                  <a:pt x="931" y="2881"/>
                                </a:lnTo>
                                <a:lnTo>
                                  <a:pt x="941" y="2871"/>
                                </a:lnTo>
                                <a:lnTo>
                                  <a:pt x="961" y="2861"/>
                                </a:lnTo>
                                <a:lnTo>
                                  <a:pt x="961" y="2861"/>
                                </a:lnTo>
                                <a:lnTo>
                                  <a:pt x="986" y="2891"/>
                                </a:lnTo>
                                <a:lnTo>
                                  <a:pt x="1016" y="2911"/>
                                </a:lnTo>
                                <a:lnTo>
                                  <a:pt x="1026" y="2916"/>
                                </a:lnTo>
                                <a:lnTo>
                                  <a:pt x="1041" y="2921"/>
                                </a:lnTo>
                                <a:lnTo>
                                  <a:pt x="1056" y="2916"/>
                                </a:lnTo>
                                <a:lnTo>
                                  <a:pt x="1076" y="2911"/>
                                </a:lnTo>
                                <a:lnTo>
                                  <a:pt x="1076" y="2911"/>
                                </a:lnTo>
                                <a:lnTo>
                                  <a:pt x="1086" y="2901"/>
                                </a:lnTo>
                                <a:lnTo>
                                  <a:pt x="1086" y="2891"/>
                                </a:lnTo>
                                <a:lnTo>
                                  <a:pt x="1096" y="2886"/>
                                </a:lnTo>
                                <a:lnTo>
                                  <a:pt x="1111" y="2881"/>
                                </a:lnTo>
                                <a:lnTo>
                                  <a:pt x="1111" y="2881"/>
                                </a:lnTo>
                                <a:lnTo>
                                  <a:pt x="1126" y="2881"/>
                                </a:lnTo>
                                <a:lnTo>
                                  <a:pt x="1141" y="2891"/>
                                </a:lnTo>
                                <a:lnTo>
                                  <a:pt x="1171" y="2911"/>
                                </a:lnTo>
                                <a:lnTo>
                                  <a:pt x="1196" y="2936"/>
                                </a:lnTo>
                                <a:lnTo>
                                  <a:pt x="1211" y="2946"/>
                                </a:lnTo>
                                <a:lnTo>
                                  <a:pt x="1226" y="2951"/>
                                </a:lnTo>
                                <a:lnTo>
                                  <a:pt x="1246" y="2951"/>
                                </a:lnTo>
                                <a:lnTo>
                                  <a:pt x="1246" y="2951"/>
                                </a:lnTo>
                                <a:lnTo>
                                  <a:pt x="1266" y="2951"/>
                                </a:lnTo>
                                <a:lnTo>
                                  <a:pt x="1291" y="2951"/>
                                </a:lnTo>
                                <a:lnTo>
                                  <a:pt x="2172" y="2951"/>
                                </a:lnTo>
                                <a:lnTo>
                                  <a:pt x="2172" y="2455"/>
                                </a:lnTo>
                                <a:lnTo>
                                  <a:pt x="2172" y="2455"/>
                                </a:lnTo>
                                <a:lnTo>
                                  <a:pt x="2147" y="2450"/>
                                </a:lnTo>
                                <a:lnTo>
                                  <a:pt x="2147" y="2450"/>
                                </a:lnTo>
                                <a:lnTo>
                                  <a:pt x="2147" y="2435"/>
                                </a:lnTo>
                                <a:lnTo>
                                  <a:pt x="2152" y="2425"/>
                                </a:lnTo>
                                <a:lnTo>
                                  <a:pt x="2172" y="2405"/>
                                </a:lnTo>
                                <a:lnTo>
                                  <a:pt x="2172" y="2390"/>
                                </a:lnTo>
                                <a:lnTo>
                                  <a:pt x="2172" y="2390"/>
                                </a:lnTo>
                                <a:lnTo>
                                  <a:pt x="2127" y="2380"/>
                                </a:lnTo>
                                <a:lnTo>
                                  <a:pt x="2107" y="2375"/>
                                </a:lnTo>
                                <a:lnTo>
                                  <a:pt x="2087" y="2360"/>
                                </a:lnTo>
                                <a:lnTo>
                                  <a:pt x="2087" y="2360"/>
                                </a:lnTo>
                                <a:lnTo>
                                  <a:pt x="2132" y="2340"/>
                                </a:lnTo>
                                <a:lnTo>
                                  <a:pt x="2157" y="2325"/>
                                </a:lnTo>
                                <a:lnTo>
                                  <a:pt x="2172" y="2315"/>
                                </a:lnTo>
                                <a:lnTo>
                                  <a:pt x="2172" y="2295"/>
                                </a:lnTo>
                                <a:lnTo>
                                  <a:pt x="2172" y="2295"/>
                                </a:lnTo>
                                <a:lnTo>
                                  <a:pt x="2152" y="2280"/>
                                </a:lnTo>
                                <a:lnTo>
                                  <a:pt x="2122" y="2265"/>
                                </a:lnTo>
                                <a:lnTo>
                                  <a:pt x="2092" y="2255"/>
                                </a:lnTo>
                                <a:lnTo>
                                  <a:pt x="2072" y="2245"/>
                                </a:lnTo>
                                <a:lnTo>
                                  <a:pt x="2072" y="2245"/>
                                </a:lnTo>
                                <a:lnTo>
                                  <a:pt x="2092" y="2234"/>
                                </a:lnTo>
                                <a:lnTo>
                                  <a:pt x="2117" y="2229"/>
                                </a:lnTo>
                                <a:lnTo>
                                  <a:pt x="2172" y="2229"/>
                                </a:lnTo>
                                <a:lnTo>
                                  <a:pt x="2172" y="1077"/>
                                </a:lnTo>
                                <a:lnTo>
                                  <a:pt x="2172" y="1077"/>
                                </a:lnTo>
                                <a:lnTo>
                                  <a:pt x="2127" y="1062"/>
                                </a:lnTo>
                                <a:lnTo>
                                  <a:pt x="2112" y="1052"/>
                                </a:lnTo>
                                <a:lnTo>
                                  <a:pt x="2107" y="1042"/>
                                </a:lnTo>
                                <a:lnTo>
                                  <a:pt x="2107" y="1042"/>
                                </a:lnTo>
                                <a:lnTo>
                                  <a:pt x="2107" y="1037"/>
                                </a:lnTo>
                                <a:lnTo>
                                  <a:pt x="2112" y="1032"/>
                                </a:lnTo>
                                <a:lnTo>
                                  <a:pt x="2117" y="1022"/>
                                </a:lnTo>
                                <a:lnTo>
                                  <a:pt x="2117" y="1022"/>
                                </a:lnTo>
                                <a:lnTo>
                                  <a:pt x="2107" y="997"/>
                                </a:lnTo>
                                <a:lnTo>
                                  <a:pt x="2102" y="987"/>
                                </a:lnTo>
                                <a:lnTo>
                                  <a:pt x="2087" y="977"/>
                                </a:lnTo>
                                <a:lnTo>
                                  <a:pt x="2087" y="977"/>
                                </a:lnTo>
                                <a:lnTo>
                                  <a:pt x="2112" y="957"/>
                                </a:lnTo>
                                <a:lnTo>
                                  <a:pt x="2137" y="937"/>
                                </a:lnTo>
                                <a:lnTo>
                                  <a:pt x="2137" y="937"/>
                                </a:lnTo>
                                <a:lnTo>
                                  <a:pt x="2117" y="917"/>
                                </a:lnTo>
                                <a:lnTo>
                                  <a:pt x="2107" y="907"/>
                                </a:lnTo>
                                <a:lnTo>
                                  <a:pt x="2102" y="897"/>
                                </a:lnTo>
                                <a:lnTo>
                                  <a:pt x="2102" y="897"/>
                                </a:lnTo>
                                <a:lnTo>
                                  <a:pt x="2142" y="882"/>
                                </a:lnTo>
                                <a:lnTo>
                                  <a:pt x="2142" y="882"/>
                                </a:lnTo>
                                <a:lnTo>
                                  <a:pt x="2132" y="872"/>
                                </a:lnTo>
                                <a:lnTo>
                                  <a:pt x="2122" y="862"/>
                                </a:lnTo>
                                <a:lnTo>
                                  <a:pt x="2097" y="852"/>
                                </a:lnTo>
                                <a:lnTo>
                                  <a:pt x="2097" y="852"/>
                                </a:lnTo>
                                <a:lnTo>
                                  <a:pt x="2127" y="827"/>
                                </a:lnTo>
                                <a:lnTo>
                                  <a:pt x="2142" y="817"/>
                                </a:lnTo>
                                <a:lnTo>
                                  <a:pt x="2162" y="807"/>
                                </a:lnTo>
                                <a:lnTo>
                                  <a:pt x="2162" y="807"/>
                                </a:lnTo>
                                <a:lnTo>
                                  <a:pt x="2172" y="802"/>
                                </a:lnTo>
                                <a:lnTo>
                                  <a:pt x="2172" y="381"/>
                                </a:lnTo>
                                <a:lnTo>
                                  <a:pt x="2172" y="381"/>
                                </a:lnTo>
                                <a:lnTo>
                                  <a:pt x="2152" y="381"/>
                                </a:lnTo>
                                <a:lnTo>
                                  <a:pt x="2132" y="376"/>
                                </a:lnTo>
                                <a:lnTo>
                                  <a:pt x="2112" y="366"/>
                                </a:lnTo>
                                <a:lnTo>
                                  <a:pt x="2107" y="356"/>
                                </a:lnTo>
                                <a:lnTo>
                                  <a:pt x="2107" y="351"/>
                                </a:lnTo>
                                <a:lnTo>
                                  <a:pt x="2107" y="351"/>
                                </a:lnTo>
                                <a:lnTo>
                                  <a:pt x="2117" y="341"/>
                                </a:lnTo>
                                <a:lnTo>
                                  <a:pt x="2117" y="336"/>
                                </a:lnTo>
                                <a:lnTo>
                                  <a:pt x="2112" y="311"/>
                                </a:lnTo>
                                <a:lnTo>
                                  <a:pt x="2107" y="301"/>
                                </a:lnTo>
                                <a:lnTo>
                                  <a:pt x="2107" y="291"/>
                                </a:lnTo>
                                <a:lnTo>
                                  <a:pt x="2112" y="286"/>
                                </a:lnTo>
                                <a:lnTo>
                                  <a:pt x="2132" y="286"/>
                                </a:lnTo>
                                <a:lnTo>
                                  <a:pt x="2132" y="286"/>
                                </a:lnTo>
                                <a:lnTo>
                                  <a:pt x="2122" y="271"/>
                                </a:lnTo>
                                <a:lnTo>
                                  <a:pt x="2107" y="261"/>
                                </a:lnTo>
                                <a:lnTo>
                                  <a:pt x="2092" y="251"/>
                                </a:lnTo>
                                <a:lnTo>
                                  <a:pt x="2082" y="236"/>
                                </a:lnTo>
                                <a:lnTo>
                                  <a:pt x="2082" y="236"/>
                                </a:lnTo>
                                <a:lnTo>
                                  <a:pt x="2127" y="221"/>
                                </a:lnTo>
                                <a:lnTo>
                                  <a:pt x="2172" y="211"/>
                                </a:lnTo>
                                <a:lnTo>
                                  <a:pt x="21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c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">
                            <a:off x="419400" y="284760"/>
                            <a:ext cx="91260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891">
                                <a:moveTo>
                                  <a:pt x="1437" y="445"/>
                                </a:moveTo>
                                <a:lnTo>
                                  <a:pt x="1437" y="445"/>
                                </a:lnTo>
                                <a:lnTo>
                                  <a:pt x="1437" y="491"/>
                                </a:lnTo>
                                <a:lnTo>
                                  <a:pt x="1427" y="536"/>
                                </a:lnTo>
                                <a:lnTo>
                                  <a:pt x="1407" y="576"/>
                                </a:lnTo>
                                <a:lnTo>
                                  <a:pt x="1382" y="621"/>
                                </a:lnTo>
                                <a:lnTo>
                                  <a:pt x="1352" y="656"/>
                                </a:lnTo>
                                <a:lnTo>
                                  <a:pt x="1316" y="696"/>
                                </a:lnTo>
                                <a:lnTo>
                                  <a:pt x="1276" y="726"/>
                                </a:lnTo>
                                <a:lnTo>
                                  <a:pt x="1226" y="761"/>
                                </a:lnTo>
                                <a:lnTo>
                                  <a:pt x="1176" y="791"/>
                                </a:lnTo>
                                <a:lnTo>
                                  <a:pt x="1121" y="816"/>
                                </a:lnTo>
                                <a:lnTo>
                                  <a:pt x="1061" y="836"/>
                                </a:lnTo>
                                <a:lnTo>
                                  <a:pt x="1001" y="856"/>
                                </a:lnTo>
                                <a:lnTo>
                                  <a:pt x="931" y="871"/>
                                </a:lnTo>
                                <a:lnTo>
                                  <a:pt x="866" y="881"/>
                                </a:lnTo>
                                <a:lnTo>
                                  <a:pt x="791" y="886"/>
                                </a:lnTo>
                                <a:lnTo>
                                  <a:pt x="721" y="891"/>
                                </a:lnTo>
                                <a:lnTo>
                                  <a:pt x="721" y="891"/>
                                </a:lnTo>
                                <a:lnTo>
                                  <a:pt x="646" y="886"/>
                                </a:lnTo>
                                <a:lnTo>
                                  <a:pt x="576" y="881"/>
                                </a:lnTo>
                                <a:lnTo>
                                  <a:pt x="506" y="871"/>
                                </a:lnTo>
                                <a:lnTo>
                                  <a:pt x="441" y="856"/>
                                </a:lnTo>
                                <a:lnTo>
                                  <a:pt x="376" y="836"/>
                                </a:lnTo>
                                <a:lnTo>
                                  <a:pt x="316" y="816"/>
                                </a:lnTo>
                                <a:lnTo>
                                  <a:pt x="261" y="791"/>
                                </a:lnTo>
                                <a:lnTo>
                                  <a:pt x="211" y="761"/>
                                </a:lnTo>
                                <a:lnTo>
                                  <a:pt x="165" y="726"/>
                                </a:lnTo>
                                <a:lnTo>
                                  <a:pt x="120" y="696"/>
                                </a:lnTo>
                                <a:lnTo>
                                  <a:pt x="85" y="656"/>
                                </a:lnTo>
                                <a:lnTo>
                                  <a:pt x="55" y="621"/>
                                </a:lnTo>
                                <a:lnTo>
                                  <a:pt x="30" y="576"/>
                                </a:lnTo>
                                <a:lnTo>
                                  <a:pt x="15" y="536"/>
                                </a:lnTo>
                                <a:lnTo>
                                  <a:pt x="5" y="491"/>
                                </a:lnTo>
                                <a:lnTo>
                                  <a:pt x="0" y="445"/>
                                </a:lnTo>
                                <a:lnTo>
                                  <a:pt x="0" y="445"/>
                                </a:lnTo>
                                <a:lnTo>
                                  <a:pt x="5" y="400"/>
                                </a:lnTo>
                                <a:lnTo>
                                  <a:pt x="15" y="355"/>
                                </a:lnTo>
                                <a:lnTo>
                                  <a:pt x="30" y="315"/>
                                </a:lnTo>
                                <a:lnTo>
                                  <a:pt x="55" y="270"/>
                                </a:lnTo>
                                <a:lnTo>
                                  <a:pt x="85" y="235"/>
                                </a:lnTo>
                                <a:lnTo>
                                  <a:pt x="120" y="195"/>
                                </a:lnTo>
                                <a:lnTo>
                                  <a:pt x="165" y="160"/>
                                </a:lnTo>
                                <a:lnTo>
                                  <a:pt x="211" y="130"/>
                                </a:lnTo>
                                <a:lnTo>
                                  <a:pt x="261" y="100"/>
                                </a:lnTo>
                                <a:lnTo>
                                  <a:pt x="316" y="75"/>
                                </a:lnTo>
                                <a:lnTo>
                                  <a:pt x="376" y="55"/>
                                </a:lnTo>
                                <a:lnTo>
                                  <a:pt x="441" y="35"/>
                                </a:lnTo>
                                <a:lnTo>
                                  <a:pt x="506" y="20"/>
                                </a:lnTo>
                                <a:lnTo>
                                  <a:pt x="576" y="10"/>
                                </a:lnTo>
                                <a:lnTo>
                                  <a:pt x="646" y="5"/>
                                </a:lnTo>
                                <a:lnTo>
                                  <a:pt x="721" y="0"/>
                                </a:lnTo>
                                <a:lnTo>
                                  <a:pt x="721" y="0"/>
                                </a:lnTo>
                                <a:lnTo>
                                  <a:pt x="791" y="5"/>
                                </a:lnTo>
                                <a:lnTo>
                                  <a:pt x="866" y="10"/>
                                </a:lnTo>
                                <a:lnTo>
                                  <a:pt x="931" y="20"/>
                                </a:lnTo>
                                <a:lnTo>
                                  <a:pt x="1001" y="35"/>
                                </a:lnTo>
                                <a:lnTo>
                                  <a:pt x="1061" y="55"/>
                                </a:lnTo>
                                <a:lnTo>
                                  <a:pt x="1121" y="75"/>
                                </a:lnTo>
                                <a:lnTo>
                                  <a:pt x="1176" y="100"/>
                                </a:lnTo>
                                <a:lnTo>
                                  <a:pt x="1226" y="130"/>
                                </a:lnTo>
                                <a:lnTo>
                                  <a:pt x="1276" y="160"/>
                                </a:lnTo>
                                <a:lnTo>
                                  <a:pt x="1316" y="195"/>
                                </a:lnTo>
                                <a:lnTo>
                                  <a:pt x="1352" y="235"/>
                                </a:lnTo>
                                <a:lnTo>
                                  <a:pt x="1382" y="270"/>
                                </a:lnTo>
                                <a:lnTo>
                                  <a:pt x="1407" y="315"/>
                                </a:lnTo>
                                <a:lnTo>
                                  <a:pt x="1427" y="355"/>
                                </a:lnTo>
                                <a:lnTo>
                                  <a:pt x="1437" y="400"/>
                                </a:lnTo>
                                <a:lnTo>
                                  <a:pt x="1437" y="445"/>
                                </a:lnTo>
                                <a:lnTo>
                                  <a:pt x="1437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b8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">
                            <a:off x="272520" y="893160"/>
                            <a:ext cx="1023480" cy="9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2" h="1483">
                                <a:moveTo>
                                  <a:pt x="159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83"/>
                                </a:lnTo>
                                <a:lnTo>
                                  <a:pt x="1612" y="1483"/>
                                </a:lnTo>
                                <a:lnTo>
                                  <a:pt x="1612" y="0"/>
                                </a:lnTo>
                                <a:lnTo>
                                  <a:pt x="15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14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">
                            <a:off x="295200" y="915480"/>
                            <a:ext cx="9759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412">
                                <a:moveTo>
                                  <a:pt x="1537" y="0"/>
                                </a:moveTo>
                                <a:lnTo>
                                  <a:pt x="1537" y="0"/>
                                </a:lnTo>
                                <a:lnTo>
                                  <a:pt x="1537" y="1412"/>
                                </a:lnTo>
                                <a:lnTo>
                                  <a:pt x="1537" y="1412"/>
                                </a:lnTo>
                                <a:lnTo>
                                  <a:pt x="0" y="1412"/>
                                </a:lnTo>
                                <a:lnTo>
                                  <a:pt x="0" y="141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37" y="0"/>
                                </a:lnTo>
                                <a:lnTo>
                                  <a:pt x="15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cd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">
                            <a:off x="215640" y="212040"/>
                            <a:ext cx="1217160" cy="170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7" h="2686">
                                <a:moveTo>
                                  <a:pt x="190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86"/>
                                </a:lnTo>
                                <a:lnTo>
                                  <a:pt x="1917" y="2686"/>
                                </a:lnTo>
                                <a:lnTo>
                                  <a:pt x="1917" y="0"/>
                                </a:lnTo>
                                <a:lnTo>
                                  <a:pt x="1907" y="0"/>
                                </a:lnTo>
                                <a:close/>
                                <a:moveTo>
                                  <a:pt x="1897" y="20"/>
                                </a:moveTo>
                                <a:lnTo>
                                  <a:pt x="1897" y="20"/>
                                </a:lnTo>
                                <a:lnTo>
                                  <a:pt x="1897" y="2666"/>
                                </a:lnTo>
                                <a:lnTo>
                                  <a:pt x="1897" y="2666"/>
                                </a:lnTo>
                                <a:lnTo>
                                  <a:pt x="20" y="2666"/>
                                </a:lnTo>
                                <a:lnTo>
                                  <a:pt x="20" y="2666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1897" y="20"/>
                                </a:lnTo>
                                <a:lnTo>
                                  <a:pt x="189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cd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">
                            <a:off x="395640" y="73800"/>
                            <a:ext cx="73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75">
                                <a:moveTo>
                                  <a:pt x="5" y="75"/>
                                </a:moveTo>
                                <a:lnTo>
                                  <a:pt x="115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65"/>
                                </a:lnTo>
                                <a:lnTo>
                                  <a:pt x="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72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">
                            <a:off x="343440" y="40320"/>
                            <a:ext cx="60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5">
                                <a:moveTo>
                                  <a:pt x="90" y="125"/>
                                </a:moveTo>
                                <a:lnTo>
                                  <a:pt x="0" y="15"/>
                                </a:lnTo>
                                <a:lnTo>
                                  <a:pt x="40" y="0"/>
                                </a:lnTo>
                                <a:lnTo>
                                  <a:pt x="95" y="115"/>
                                </a:lnTo>
                                <a:lnTo>
                                  <a:pt x="9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">
                            <a:off x="329400" y="19440"/>
                            <a:ext cx="698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0">
                                <a:moveTo>
                                  <a:pt x="110" y="15"/>
                                </a:moveTo>
                                <a:lnTo>
                                  <a:pt x="110" y="15"/>
                                </a:lnTo>
                                <a:lnTo>
                                  <a:pt x="110" y="30"/>
                                </a:lnTo>
                                <a:lnTo>
                                  <a:pt x="105" y="45"/>
                                </a:lnTo>
                                <a:lnTo>
                                  <a:pt x="90" y="60"/>
                                </a:lnTo>
                                <a:lnTo>
                                  <a:pt x="70" y="70"/>
                                </a:lnTo>
                                <a:lnTo>
                                  <a:pt x="70" y="70"/>
                                </a:lnTo>
                                <a:lnTo>
                                  <a:pt x="50" y="80"/>
                                </a:lnTo>
                                <a:lnTo>
                                  <a:pt x="30" y="80"/>
                                </a:lnTo>
                                <a:lnTo>
                                  <a:pt x="10" y="75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50"/>
                                </a:lnTo>
                                <a:lnTo>
                                  <a:pt x="5" y="35"/>
                                </a:lnTo>
                                <a:lnTo>
                                  <a:pt x="20" y="20"/>
                                </a:lnTo>
                                <a:lnTo>
                                  <a:pt x="40" y="5"/>
                                </a:lnTo>
                                <a:lnTo>
                                  <a:pt x="40" y="5"/>
                                </a:lnTo>
                                <a:lnTo>
                                  <a:pt x="65" y="0"/>
                                </a:lnTo>
                                <a:lnTo>
                                  <a:pt x="85" y="0"/>
                                </a:lnTo>
                                <a:lnTo>
                                  <a:pt x="100" y="5"/>
                                </a:lnTo>
                                <a:lnTo>
                                  <a:pt x="110" y="15"/>
                                </a:lnTo>
                                <a:lnTo>
                                  <a:pt x="1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d3d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">
                            <a:off x="332280" y="19800"/>
                            <a:ext cx="66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0">
                                <a:moveTo>
                                  <a:pt x="105" y="15"/>
                                </a:moveTo>
                                <a:lnTo>
                                  <a:pt x="105" y="15"/>
                                </a:lnTo>
                                <a:lnTo>
                                  <a:pt x="100" y="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5"/>
                                </a:lnTo>
                                <a:lnTo>
                                  <a:pt x="90" y="5"/>
                                </a:lnTo>
                                <a:lnTo>
                                  <a:pt x="95" y="20"/>
                                </a:lnTo>
                                <a:lnTo>
                                  <a:pt x="85" y="35"/>
                                </a:lnTo>
                                <a:lnTo>
                                  <a:pt x="70" y="50"/>
                                </a:lnTo>
                                <a:lnTo>
                                  <a:pt x="55" y="60"/>
                                </a:lnTo>
                                <a:lnTo>
                                  <a:pt x="55" y="60"/>
                                </a:lnTo>
                                <a:lnTo>
                                  <a:pt x="25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10" y="75"/>
                                </a:lnTo>
                                <a:lnTo>
                                  <a:pt x="25" y="80"/>
                                </a:lnTo>
                                <a:lnTo>
                                  <a:pt x="45" y="80"/>
                                </a:lnTo>
                                <a:lnTo>
                                  <a:pt x="65" y="70"/>
                                </a:lnTo>
                                <a:lnTo>
                                  <a:pt x="65" y="70"/>
                                </a:lnTo>
                                <a:lnTo>
                                  <a:pt x="85" y="60"/>
                                </a:lnTo>
                                <a:lnTo>
                                  <a:pt x="100" y="45"/>
                                </a:lnTo>
                                <a:lnTo>
                                  <a:pt x="105" y="30"/>
                                </a:lnTo>
                                <a:lnTo>
                                  <a:pt x="105" y="15"/>
                                </a:lnTo>
                                <a:lnTo>
                                  <a:pt x="10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1e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">
                            <a:off x="1406520" y="211680"/>
                            <a:ext cx="73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75">
                                <a:moveTo>
                                  <a:pt x="110" y="75"/>
                                </a:moveTo>
                                <a:lnTo>
                                  <a:pt x="0" y="0"/>
                                </a:lnTo>
                                <a:lnTo>
                                  <a:pt x="80" y="0"/>
                                </a:lnTo>
                                <a:lnTo>
                                  <a:pt x="115" y="65"/>
                                </a:lnTo>
                                <a:lnTo>
                                  <a:pt x="11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72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">
                            <a:off x="1474560" y="194040"/>
                            <a:ext cx="60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5">
                                <a:moveTo>
                                  <a:pt x="5" y="125"/>
                                </a:moveTo>
                                <a:lnTo>
                                  <a:pt x="95" y="15"/>
                                </a:lnTo>
                                <a:lnTo>
                                  <a:pt x="55" y="0"/>
                                </a:lnTo>
                                <a:lnTo>
                                  <a:pt x="0" y="115"/>
                                </a:lnTo>
                                <a:lnTo>
                                  <a:pt x="5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">
                            <a:off x="1488240" y="177840"/>
                            <a:ext cx="698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0">
                                <a:moveTo>
                                  <a:pt x="0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5" y="45"/>
                                </a:lnTo>
                                <a:lnTo>
                                  <a:pt x="20" y="60"/>
                                </a:lnTo>
                                <a:lnTo>
                                  <a:pt x="40" y="70"/>
                                </a:lnTo>
                                <a:lnTo>
                                  <a:pt x="40" y="70"/>
                                </a:lnTo>
                                <a:lnTo>
                                  <a:pt x="60" y="80"/>
                                </a:lnTo>
                                <a:lnTo>
                                  <a:pt x="80" y="80"/>
                                </a:lnTo>
                                <a:lnTo>
                                  <a:pt x="100" y="75"/>
                                </a:lnTo>
                                <a:lnTo>
                                  <a:pt x="110" y="65"/>
                                </a:lnTo>
                                <a:lnTo>
                                  <a:pt x="110" y="65"/>
                                </a:lnTo>
                                <a:lnTo>
                                  <a:pt x="110" y="50"/>
                                </a:lnTo>
                                <a:lnTo>
                                  <a:pt x="105" y="35"/>
                                </a:lnTo>
                                <a:lnTo>
                                  <a:pt x="90" y="20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45" y="0"/>
                                </a:lnTo>
                                <a:lnTo>
                                  <a:pt x="25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d3d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">
                            <a:off x="1488240" y="177480"/>
                            <a:ext cx="66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0">
                                <a:moveTo>
                                  <a:pt x="0" y="15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20"/>
                                </a:lnTo>
                                <a:lnTo>
                                  <a:pt x="20" y="35"/>
                                </a:lnTo>
                                <a:lnTo>
                                  <a:pt x="30" y="50"/>
                                </a:lnTo>
                                <a:lnTo>
                                  <a:pt x="50" y="60"/>
                                </a:lnTo>
                                <a:lnTo>
                                  <a:pt x="50" y="60"/>
                                </a:lnTo>
                                <a:lnTo>
                                  <a:pt x="80" y="70"/>
                                </a:lnTo>
                                <a:lnTo>
                                  <a:pt x="105" y="70"/>
                                </a:lnTo>
                                <a:lnTo>
                                  <a:pt x="105" y="70"/>
                                </a:lnTo>
                                <a:lnTo>
                                  <a:pt x="95" y="75"/>
                                </a:lnTo>
                                <a:lnTo>
                                  <a:pt x="80" y="80"/>
                                </a:lnTo>
                                <a:lnTo>
                                  <a:pt x="60" y="80"/>
                                </a:lnTo>
                                <a:lnTo>
                                  <a:pt x="40" y="70"/>
                                </a:lnTo>
                                <a:lnTo>
                                  <a:pt x="40" y="70"/>
                                </a:lnTo>
                                <a:lnTo>
                                  <a:pt x="20" y="60"/>
                                </a:lnTo>
                                <a:lnTo>
                                  <a:pt x="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1e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65000">
                            <a:off x="505080" y="449280"/>
                            <a:ext cx="731520" cy="24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ANDY DA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 rot="465000">
                            <a:off x="541440" y="950760"/>
                            <a:ext cx="535320" cy="8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65pt;margin-top:6.9pt;width:112.8pt;height:160.1pt" coordorigin="7413,138" coordsize="2256,3202">
                <v:rect id="shape_0" stroked="f" o:allowincell="f" style="position:absolute;left:7413;top:243;width:2231;height:3095;mso-wrap-style:none;v-text-anchor:middle;rotation:8">
                  <v:fill o:detectmouseclick="t" on="false"/>
                  <v:stroke color="#3465a4" joinstyle="round" endcap="flat"/>
                  <w10:wrap type="none"/>
                </v:rect>
                <v:shape id="shape_0" coordsize="2177,2951" path="m2177,0l1426,0l1426,0l1411,20l1406,30l1396,35l1396,35l1386,40l1371,35l1361,35l1351,35l1351,35l1336,45l1331,60l1321,70l1311,80l1311,80l1301,80l1291,75l1271,60l1256,40l1246,35l1231,35l1231,35l1216,45l1211,55l1201,65l1186,65l1186,65l1171,60l1161,55l1151,45l1141,40l1141,40l1131,40l1126,45l1116,50l1116,50l1106,50l1101,55l1096,55l1081,55l1081,55l1071,50l1056,40l1051,35l1046,35l1041,40l1036,50l1036,50l1016,40l1001,30l976,0l0,0l55,411l55,411l65,416l65,421l60,426l60,441l60,441l50,446l50,451l40,461l40,461l70,471l95,481l95,481l75,496l55,506l0,526l0,1393l0,1393l25,1403l35,1413l40,1428l30,1443l30,1443l40,1453l50,1458l60,1463l70,1473l70,1473l75,1483l85,1488l90,1493l85,1503l85,1503l75,1528l65,1548l65,1553l65,1558l75,1568l90,1573l90,1573l85,1593l80,1608l75,1623l65,1633l35,1658l0,1679l55,2410l55,2410l60,2415l65,2415l60,2425l50,2435l50,2440l50,2445l50,2445l55,2455l55,2470l50,2480l50,2485l50,2485l65,2510l75,2535l80,2545l75,2555l65,2560l45,2565l45,2565l75,2590l85,2605l90,2620l90,2620l85,2630l80,2635l65,2645l40,2650l40,2951l716,2951l716,2951l731,2911l741,2896l751,2886l751,2886l766,2886l781,2891l811,2906l821,2916l836,2916l846,2906l856,2886l856,2886l881,2896l896,2901l906,2901l916,2896l931,2881l941,2871l961,2861l961,2861l991,2891l1016,2911l1031,2916l1046,2921l1061,2916l1076,2911l1076,2911l1086,2901l1091,2891l1096,2881l1111,2881l1111,2881l1131,2881l1141,2886l1171,2911l1196,2936l1211,2946l1231,2951l1246,2951l1246,2951l1266,2946l1291,2951l2177,2951l2177,2455l2177,2455l2147,2450l2147,2450l2147,2435l2157,2425l2177,2405l2177,2390l2177,2390l2127,2380l2107,2375l2092,2360l2092,2360l2137,2340l2157,2325l2177,2315l2177,2290l2177,2290l2157,2280l2122,2265l2092,2255l2072,2245l2072,2245l2092,2235l2117,2230l2177,2230l2177,1077l2177,1077l2132,1062l2112,1052l2107,1042l2107,1042l2107,1037l2112,1032l2117,1022l2117,1022l2107,997l2102,987l2092,977l2092,977l2112,957l2137,937l2137,937l2117,917l2107,907l2102,897l2102,897l2142,877l2142,877l2132,872l2122,862l2097,852l2097,852l2127,827l2142,817l2162,807l2162,807l2177,802l2177,381l2177,381l2152,381l2132,376l2117,366l2112,356l2107,346l2107,346l2117,341l2117,336l2112,311l2107,301l2107,291l2117,286l2132,281l2132,281l2122,271l2107,261l2092,251l2082,236l2082,236l2127,221l2177,211l2177,0xe" fillcolor="#92371d" stroked="f" o:allowincell="f" style="position:absolute;left:7449;top:379;width:2176;height:2950;mso-wrap-style:none;v-text-anchor:middle;rotation:8">
                  <v:fill o:detectmouseclick="t" type="solid" color2="#6dc8e2"/>
                  <v:stroke color="#3465a4" joinstyle="round" endcap="flat"/>
                  <w10:wrap type="none"/>
                </v:shape>
                <v:shape id="shape_0" coordsize="2172,2951" path="m2172,0l1421,0l1421,0l1411,20l1401,30l1396,40l1396,40l1386,40l1371,35l1361,35l1346,35l1346,35l1336,45l1331,60l1321,70l1311,80l1311,80l1296,80l1291,75l1271,60l1251,40l1241,35l1231,35l1231,35l1216,45l1206,55l1201,65l1181,65l1181,65l1171,60l1161,55l1151,45l1141,40l1141,40l1131,40l1126,45l1116,50l1116,50l1106,50l1101,55l1096,60l1081,55l1081,55l1066,50l1056,40l1051,35l1046,35l1041,40l1036,50l1036,50l1016,45l1001,30l976,0l0,0l0,416l0,416l20,416l35,421l50,431l60,441l60,441l50,446l50,451l40,461l40,461l65,471l95,481l95,481l75,496l50,506l0,526l0,1393l0,1393l20,1403l35,1418l40,1428l30,1443l30,1443l35,1453l50,1458l60,1463l65,1473l65,1473l70,1483l65,1488l55,1493l50,1503l50,1503l45,1528l45,1548l60,1563l85,1573l85,1573l85,1593l80,1608l75,1623l65,1633l35,1658l0,1678l0,2410l0,2410l30,2425l40,2435l50,2445l50,2445l55,2460l50,2470l50,2480l50,2490l50,2490l60,2510l75,2535l80,2545l75,2555l65,2560l45,2565l45,2565l70,2590l85,2605l90,2625l90,2625l85,2630l80,2635l60,2645l35,2645l0,2650l0,2951l716,2951l716,2951l731,2911l736,2896l746,2891l746,2891l766,2886l781,2891l811,2911l821,2916l836,2916l846,2906l856,2886l856,2886l881,2896l896,2906l906,2901l916,2896l931,2881l941,2871l961,2861l961,2861l986,2891l1016,2911l1026,2916l1041,2921l1056,2916l1076,2911l1076,2911l1086,2901l1086,2891l1096,2886l1111,2881l1111,2881l1126,2881l1141,2891l1171,2911l1196,2936l1211,2946l1226,2951l1246,2951l1246,2951l1266,2951l1291,2951l2172,2951l2172,2455l2172,2455l2147,2450l2147,2450l2147,2435l2152,2425l2172,2405l2172,2390l2172,2390l2127,2380l2107,2375l2087,2360l2087,2360l2132,2340l2157,2325l2172,2315l2172,2295l2172,2295l2152,2280l2122,2265l2092,2255l2072,2245l2072,2245l2092,2234l2117,2229l2172,2229l2172,1077l2172,1077l2127,1062l2112,1052l2107,1042l2107,1042l2107,1037l2112,1032l2117,1022l2117,1022l2107,997l2102,987l2087,977l2087,977l2112,957l2137,937l2137,937l2117,917l2107,907l2102,897l2102,897l2142,882l2142,882l2132,872l2122,862l2097,852l2097,852l2127,827l2142,817l2162,807l2162,807l2172,802l2172,381l2172,381l2152,381l2132,376l2112,366l2107,356l2107,351l2107,351l2117,341l2117,336l2112,311l2107,301l2107,291l2112,286l2132,286l2132,286l2122,271l2107,261l2092,251l2082,236l2082,236l2127,221l2172,211l2172,0xe" fillcolor="#e4ac39" stroked="f" o:allowincell="f" style="position:absolute;left:7422;top:319;width:2171;height:2950;mso-wrap-style:none;v-text-anchor:middle;rotation:8">
                  <v:fill o:detectmouseclick="t" type="solid" color2="#1b53c6"/>
                  <v:stroke color="#3465a4" joinstyle="round" endcap="flat"/>
                  <w10:wrap type="none"/>
                </v:shape>
                <v:shape id="shape_0" coordsize="1437,891" path="m1437,445l1437,445l1437,491l1427,536l1407,576l1382,621l1352,656l1316,696l1276,726l1226,761l1176,791l1121,816l1061,836l1001,856l931,871l866,881l791,886l721,891l721,891l646,886l576,881l506,871l441,856l376,836l316,816l261,791l211,761l165,726l120,696l85,656l55,621l30,576l15,536l5,491l0,445l0,445l5,400l15,355l30,315l55,270l85,235l120,195l165,160l211,130l261,100l316,75l376,55l441,35l506,20l576,10l646,5l721,0l721,0l791,5l866,10l931,20l1001,35l1061,55l1121,75l1176,100l1226,130l1276,160l1316,195l1352,235l1382,270l1407,315l1427,355l1437,400l1437,445l1437,445xe" fillcolor="#e8b852" stroked="f" o:allowincell="f" style="position:absolute;left:7875;top:555;width:1436;height:890;mso-wrap-style:none;v-text-anchor:middle;rotation:8">
                  <v:fill o:detectmouseclick="t" type="solid" color2="#1747ad"/>
                  <v:stroke color="#3465a4" joinstyle="round" endcap="flat"/>
                  <w10:wrap type="none"/>
                </v:shape>
                <v:shape id="shape_0" coordsize="1612,1483" path="m1592,0l0,0l0,1483l1612,1483l1612,0l1592,0xe" fillcolor="#5f1409" stroked="f" o:allowincell="f" style="position:absolute;left:7643;top:1513;width:1611;height:1482;mso-wrap-style:none;v-text-anchor:middle;rotation:8">
                  <v:fill o:detectmouseclick="t" type="solid" color2="#a0ebf6"/>
                  <v:stroke color="#3465a4" joinstyle="round" endcap="flat"/>
                  <w10:wrap type="none"/>
                </v:shape>
                <v:shape id="shape_0" coordsize="1537,1412" path="m1537,0l1537,0l1537,1412l1537,1412l0,1412l0,1412l0,0l0,0l1537,0l1537,0xe" fillcolor="#efcd80" stroked="f" o:allowincell="f" style="position:absolute;left:7680;top:1549;width:1536;height:1411;mso-wrap-style:none;v-text-anchor:middle;rotation:8">
                  <v:fill o:detectmouseclick="t" type="solid" color2="#10327f"/>
                  <v:stroke color="#3465a4" joinstyle="round" endcap="flat"/>
                  <w10:wrap type="none"/>
                </v:shape>
                <v:shape id="shape_0" coordsize="1917,2686" path="m1907,0l0,0l0,2686l1917,2686l1917,0l1907,0xm1897,20l1897,20l1897,2666l1897,2666l20,2666l20,2666l20,20l20,20l1897,20l1897,20xe" fillcolor="#efcd80" stroked="f" o:allowincell="f" style="position:absolute;left:7554;top:440;width:1916;height:2685;mso-wrap-style:none;v-text-anchor:middle;rotation:8">
                  <v:fill o:detectmouseclick="t" type="solid" color2="#10327f"/>
                  <v:stroke color="#3465a4" joinstyle="round" endcap="flat"/>
                  <w10:wrap type="none"/>
                </v:shape>
                <v:shape id="shape_0" coordsize="115,75" path="m5,75l115,0l35,0l0,65l5,75xe" fillcolor="#ce722e" stroked="f" o:allowincell="f" style="position:absolute;left:7838;top:223;width:114;height:74;mso-wrap-style:none;v-text-anchor:middle;rotation:8">
                  <v:fill o:detectmouseclick="t" type="solid" color2="#318dd1"/>
                  <v:stroke color="#3465a4" joinstyle="round" endcap="flat"/>
                  <w10:wrap type="none"/>
                </v:shape>
                <v:shape id="shape_0" coordsize="95,125" path="m90,125l0,15l40,0l95,115l90,125xe" fillcolor="black" stroked="f" o:allowincell="f" style="position:absolute;left:7755;top:170;width:94;height:124;mso-wrap-style:none;v-text-anchor:middle;rotation:8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80" path="m110,15l110,15l110,30l105,45l90,60l70,70l70,70l50,80l30,80l10,75l0,65l0,65l0,50l5,35l20,20l40,5l40,5l65,0l85,0l100,5l110,15l110,15xe" fillcolor="#3d3d3d" stroked="f" o:allowincell="f" style="position:absolute;left:7733;top:138;width:109;height:79;mso-wrap-style:none;v-text-anchor:middle;rotation:8">
                  <v:fill o:detectmouseclick="t" type="solid" color2="#c2c2c2"/>
                  <v:stroke color="#3465a4" joinstyle="round" endcap="flat"/>
                  <w10:wrap type="none"/>
                </v:shape>
                <v:shape id="shape_0" coordsize="105,80" path="m105,15l105,15l100,5l90,0l90,0l90,5l90,5l95,20l85,35l70,50l55,60l55,60l25,70l0,70l0,70l10,75l25,80l45,80l65,70l65,70l85,60l100,45l105,30l105,15l105,15xe" fillcolor="#1e1e1e" stroked="f" o:allowincell="f" style="position:absolute;left:7737;top:138;width:104;height:79;mso-wrap-style:none;v-text-anchor:middle;rotation:8">
                  <v:fill o:detectmouseclick="t" type="solid" color2="#e1e1e1"/>
                  <v:stroke color="#3465a4" joinstyle="round" endcap="flat"/>
                  <w10:wrap type="none"/>
                </v:shape>
                <v:shape id="shape_0" coordsize="115,75" path="m110,75l0,0l80,0l115,65l110,75xe" fillcolor="#ce722e" stroked="f" o:allowincell="f" style="position:absolute;left:9430;top:440;width:114;height:74;mso-wrap-style:none;v-text-anchor:middle;rotation:8">
                  <v:fill o:detectmouseclick="t" type="solid" color2="#318dd1"/>
                  <v:stroke color="#3465a4" joinstyle="round" endcap="flat"/>
                  <w10:wrap type="none"/>
                </v:shape>
                <v:shape id="shape_0" coordsize="95,125" path="m5,125l95,15l55,0l0,115l5,125xe" fillcolor="black" stroked="f" o:allowincell="f" style="position:absolute;left:9536;top:412;width:94;height:124;mso-wrap-style:none;v-text-anchor:middle;rotation:8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80" path="m0,15l0,15l0,30l5,45l20,60l40,70l40,70l60,80l80,80l100,75l110,65l110,65l110,50l105,35l90,20l70,5l70,5l45,0l25,0l10,5l0,15l0,15xe" fillcolor="#3d3d3d" stroked="f" o:allowincell="f" style="position:absolute;left:9558;top:387;width:109;height:79;mso-wrap-style:none;v-text-anchor:middle;rotation:8">
                  <v:fill o:detectmouseclick="t" type="solid" color2="#c2c2c2"/>
                  <v:stroke color="#3465a4" joinstyle="round" endcap="flat"/>
                  <w10:wrap type="none"/>
                </v:shape>
                <v:shape id="shape_0" coordsize="105,80" path="m0,15l0,15l5,5l15,0l15,0l15,5l15,5l10,20l20,35l30,50l50,60l50,60l80,70l105,70l105,70l95,75l80,80l60,80l40,70l40,70l20,60l5,45l0,30l0,15l0,15xe" fillcolor="#1e1e1e" stroked="f" o:allowincell="f" style="position:absolute;left:9558;top:386;width:104;height:79;mso-wrap-style:none;v-text-anchor:middle;rotation:8">
                  <v:fill o:detectmouseclick="t" type="solid" color2="#e1e1e1"/>
                  <v:stroke color="#3465a4" joinstyle="round" endcap="flat"/>
                  <w10:wrap type="none"/>
                </v:shape>
                <v:shape id="shape_0" fillcolor="white" stroked="t" o:allowincell="f" style="position:absolute;left:8010;top:814;width:1151;height:383;mso-wrap-style:none;v-text-anchor:middle;rotation:8" type="_x0000_t136">
                  <v:path textpathok="t"/>
                  <v:textpath on="t" fitshape="t" string="CANDY DAT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067;top:1604;width:842;height:1331;mso-wrap-style:none;v-text-anchor:middle;rotation:8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Pour ceux qui ont une biographie d’un chef d’un parti politique :</w:t>
      </w:r>
    </w:p>
    <w:p>
      <w:pPr>
        <w:pStyle w:val="Normal"/>
        <w:jc w:val="center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</w:tabs>
        <w:ind w:left="3119" w:right="2628" w:hanging="3119"/>
        <w:rPr/>
      </w:pPr>
      <w:r>
        <w:rPr>
          <w:rFonts w:cs="Arial"/>
        </w:rPr>
        <w:t>Matériel pour le cours:</w:t>
        <w:tab/>
        <w:t>ordinateur, journaux, crayons marqueurs, ciseaux, colle,</w:t>
        <w:br/>
        <w:t xml:space="preserve">votre résumé. </w:t>
      </w:r>
    </w:p>
    <w:p>
      <w:pPr>
        <w:pStyle w:val="Normal"/>
        <w:ind w:right="2628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Votre </w:t>
      </w:r>
      <w:r>
        <w:rPr>
          <w:rFonts w:cs="Arial" w:ascii="Arial" w:hAnsi="Arial"/>
          <w:b w:val="false"/>
          <w:bCs w:val="false"/>
          <w:sz w:val="22"/>
          <w:szCs w:val="22"/>
        </w:rPr>
        <w:t>intention est d’informer</w:t>
      </w:r>
      <w:r>
        <w:rPr>
          <w:rFonts w:cs="Arial" w:ascii="Arial" w:hAnsi="Arial"/>
          <w:sz w:val="22"/>
          <w:szCs w:val="22"/>
        </w:rPr>
        <w:t xml:space="preserve"> les gens sur votre chef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>En haut, au centre, en gros caractères : inscrire le nom de votre chef ou le colle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 xml:space="preserve">Coller une grosse photo du chef de votre parti politiqu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>Écrire ou coller le nom du parti politiqu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>Dessiner ou coller le logo de votre parti politiqu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>Coller un article de journal qui valorise votre chef en prenant soin d’indiquer, sous l’article, le nom de l’auteur de l’article, le nom du journal souligné et la pag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>Vous pouvez coller des tableaux que vous avez trouvés dans Internet ou dans des journaux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/>
      </w:pPr>
      <w:r>
        <w:rPr>
          <w:rFonts w:cs="Arial"/>
        </w:rPr>
        <w:t>Chercher des informations importantes dans votre résumé de votre chef de parti politique et les écrire en gros caractères sur votre affiche (au moins 3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before="240" w:after="240"/>
        <w:ind w:left="284" w:hanging="284"/>
        <w:rPr>
          <w:rFonts w:cs="Arial"/>
        </w:rPr>
      </w:pPr>
      <w:r>
        <w:rPr>
          <w:rFonts w:cs="Arial"/>
        </w:rPr>
        <w:t xml:space="preserve">En bas, à droite : inscrire les noms des membres de votre équip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Bon travail!</w:t>
      </w:r>
    </w:p>
    <w:p>
      <w:pPr>
        <w:pStyle w:val="Normal"/>
        <w:jc w:val="center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0355</wp:posOffset>
                </wp:positionH>
                <wp:positionV relativeFrom="paragraph">
                  <wp:posOffset>31750</wp:posOffset>
                </wp:positionV>
                <wp:extent cx="586740" cy="175260"/>
                <wp:effectExtent l="13335" t="0" r="165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2400">
                          <a:off x="0" y="0"/>
                          <a:ext cx="58680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65pt;margin-top:2.45pt;width:46.15pt;height:13.75pt;mso-wrap-style:none;v-text-anchor:middle;rotation:3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righ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Annexe 7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TE DU 14 OCTOBRE 2008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</wp:posOffset>
            </wp:positionH>
            <wp:positionV relativeFrom="paragraph">
              <wp:posOffset>29210</wp:posOffset>
            </wp:positionV>
            <wp:extent cx="6248400" cy="432816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nexe 8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29710</wp:posOffset>
            </wp:positionH>
            <wp:positionV relativeFrom="paragraph">
              <wp:posOffset>-26670</wp:posOffset>
            </wp:positionV>
            <wp:extent cx="951230" cy="103187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CHE BILAN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9407"/>
      </w:tblGrid>
      <w:tr>
        <w:trPr/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/>
            </w:pPr>
            <w:r>
              <w:rPr>
                <w:rFonts w:cs="Arial"/>
              </w:rPr>
              <w:t>1.</w:t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Dans cette situation, qu’est-ce qui a bien fonctionné?</w:t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9407"/>
      </w:tblGrid>
      <w:tr>
        <w:trPr/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/>
            </w:pPr>
            <w:r>
              <w:rPr>
                <w:rFonts w:cs="Arial"/>
              </w:rPr>
              <w:t>2.</w:t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De quel apprentissage suis-je fier en français?</w:t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9407"/>
      </w:tblGrid>
      <w:tr>
        <w:trPr/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/>
            </w:pPr>
            <w:r>
              <w:rPr>
                <w:rFonts w:cs="Arial"/>
              </w:rPr>
              <w:t>3.</w:t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Comment puis-je mesurer les progrès réalisés?</w:t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9407"/>
      </w:tblGrid>
      <w:tr>
        <w:trPr/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/>
            </w:pPr>
            <w:r>
              <w:rPr>
                <w:rFonts w:cs="Arial"/>
              </w:rPr>
              <w:t>4.</w:t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À quoi sert la rétroaction?</w:t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2240" w:h="15840"/>
      <w:pgMar w:left="1191" w:right="1191" w:gutter="0" w:header="454" w:top="1191" w:footer="454" w:bottom="1191"/>
      <w:pgBorders w:display="allPages" w:offsetFrom="text">
        <w:top w:val="single" w:sz="48" w:space="15" w:color="000000"/>
        <w:left w:val="single" w:sz="4" w:space="15" w:color="000000"/>
        <w:bottom w:val="single" w:sz="48" w:space="15" w:color="000000"/>
        <w:right w:val="single" w:sz="4" w:space="1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  <w:font w:name="Arial Narrow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08" w:hanging="0"/>
      <w:rPr>
        <w:smallCaps/>
      </w:rPr>
    </w:pPr>
    <w:r>
      <w:rPr>
        <w:smallCap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08" w:hanging="0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"/>
      <w:lvlJc w:val="left"/>
      <w:pPr>
        <w:tabs>
          <w:tab w:val="num" w:pos="1608"/>
        </w:tabs>
        <w:ind w:left="1608" w:hanging="284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4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"/>
      <w:lvlJc w:val="left"/>
      <w:pPr>
        <w:tabs>
          <w:tab w:val="num" w:pos="1608"/>
        </w:tabs>
        <w:ind w:left="1608" w:hanging="284"/>
      </w:pPr>
      <w:rPr>
        <w:rFonts w:ascii="Wingdings 2" w:hAnsi="Wingdings 2" w:cs="Wingdings 2" w:hint="default"/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1"/>
      <w:numFmt w:val="bullet"/>
      <w:lvlText w:val=""/>
      <w:lvlJc w:val="left"/>
      <w:pPr>
        <w:tabs>
          <w:tab w:val="num" w:pos="1664"/>
        </w:tabs>
        <w:ind w:left="1664" w:hanging="340"/>
      </w:pPr>
      <w:rPr>
        <w:rFonts w:ascii="Wingdings 2" w:hAnsi="Wingdings 2" w:cs="Wingdings 2" w:hint="default"/>
        <w:sz w:val="24"/>
        <w:i w:val="false"/>
        <w:b w:val="false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4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415" w:leader="none"/>
        <w:tab w:val="left" w:pos="10098" w:leader="none"/>
      </w:tabs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098" w:leader="none"/>
      </w:tabs>
      <w:jc w:val="center"/>
      <w:outlineLvl w:val="1"/>
    </w:pPr>
    <w:rPr>
      <w:rFonts w:ascii="Times New Roman" w:hAnsi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098" w:leader="none"/>
      </w:tabs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098" w:leader="none"/>
      </w:tabs>
      <w:jc w:val="center"/>
      <w:outlineLvl w:val="3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rFonts w:ascii="Arial" w:hAnsi="Arial" w:cs="Arial"/>
      <w:sz w:val="18"/>
      <w:szCs w:val="18"/>
    </w:rPr>
  </w:style>
  <w:style w:type="character" w:styleId="Emphasis">
    <w:name w:val="Emphasis"/>
    <w:basedOn w:val="Policepardfaut"/>
    <w:qFormat/>
    <w:rPr>
      <w:i/>
      <w:iCs/>
    </w:rPr>
  </w:style>
  <w:style w:type="character" w:styleId="Red1">
    <w:name w:val="red1"/>
    <w:basedOn w:val="Policepardfaut"/>
    <w:qFormat/>
    <w:rPr>
      <w:rFonts w:ascii="Verdana" w:hAnsi="Verdana" w:cs="Verdana"/>
      <w:color w:val="990033"/>
      <w:sz w:val="20"/>
      <w:szCs w:val="20"/>
    </w:rPr>
  </w:style>
  <w:style w:type="character" w:styleId="Bold1">
    <w:name w:val="bold1"/>
    <w:basedOn w:val="Policepardfaut"/>
    <w:qFormat/>
    <w:rPr>
      <w:b/>
      <w:bCs/>
    </w:rPr>
  </w:style>
  <w:style w:type="character" w:styleId="Remove">
    <w:name w:val="remov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spacing w:lineRule="auto" w:line="276" w:before="108" w:after="0"/>
      <w:ind w:lef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ate1">
    <w:name w:val="date1"/>
    <w:basedOn w:val="Normal"/>
    <w:qFormat/>
    <w:pPr>
      <w:spacing w:before="0" w:after="60"/>
    </w:pPr>
    <w:rPr>
      <w:rFonts w:ascii="Verdana" w:hAnsi="Verdana" w:cs="Verdana"/>
      <w:color w:val="000000"/>
      <w:sz w:val="16"/>
      <w:szCs w:val="16"/>
    </w:rPr>
  </w:style>
  <w:style w:type="paragraph" w:styleId="Titre1">
    <w:name w:val="titre1"/>
    <w:basedOn w:val="Normal"/>
    <w:qFormat/>
    <w:pPr>
      <w:spacing w:before="0" w:after="60"/>
    </w:pPr>
    <w:rPr>
      <w:rFonts w:ascii="Verdana" w:hAnsi="Verdana" w:cs="Verdana"/>
      <w:b/>
      <w:bCs/>
      <w:color w:val="333333"/>
      <w:sz w:val="26"/>
      <w:szCs w:val="26"/>
    </w:rPr>
  </w:style>
  <w:style w:type="paragraph" w:styleId="Auteur1">
    <w:name w:val="auteur1"/>
    <w:basedOn w:val="Normal"/>
    <w:qFormat/>
    <w:pPr/>
    <w:rPr>
      <w:rFonts w:ascii="Verdana" w:hAnsi="Verdana" w:cs="Verdana"/>
      <w:b/>
      <w:bCs/>
      <w:color w:val="000000"/>
      <w:sz w:val="18"/>
      <w:szCs w:val="18"/>
    </w:rPr>
  </w:style>
  <w:style w:type="paragraph" w:styleId="Provenance1">
    <w:name w:val="provenance1"/>
    <w:basedOn w:val="Normal"/>
    <w:qFormat/>
    <w:pPr/>
    <w:rPr>
      <w:rFonts w:ascii="Verdana" w:hAnsi="Verdana" w:cs="Verdana"/>
      <w:color w:val="000000"/>
      <w:sz w:val="17"/>
      <w:szCs w:val="17"/>
    </w:rPr>
  </w:style>
  <w:style w:type="paragraph" w:styleId="Amorce1">
    <w:name w:val="amorce1"/>
    <w:basedOn w:val="Normal"/>
    <w:qFormat/>
    <w:pPr>
      <w:spacing w:before="60" w:after="180"/>
    </w:pPr>
    <w:rPr>
      <w:rFonts w:ascii="Verdana" w:hAnsi="Verdana" w:cs="Verdana"/>
      <w:b/>
      <w:bCs/>
      <w:color w:val="000000"/>
      <w:sz w:val="19"/>
      <w:szCs w:val="19"/>
    </w:rPr>
  </w:style>
  <w:style w:type="paragraph" w:styleId="Texte9">
    <w:name w:val="texte9"/>
    <w:basedOn w:val="Normal"/>
    <w:qFormat/>
    <w:pPr/>
    <w:rPr>
      <w:rFonts w:ascii="Verdana" w:hAnsi="Verdana" w:cs="Verdana"/>
      <w:color w:val="000000"/>
      <w:sz w:val="19"/>
      <w:szCs w:val="19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s.ca/accueil.as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hyperlink" Target="http://www.elections.ca/accueil.asp" TargetMode="External"/><Relationship Id="rId20" Type="http://schemas.openxmlformats.org/officeDocument/2006/relationships/image" Target="media/image8.png"/><Relationship Id="rId21" Type="http://schemas.openxmlformats.org/officeDocument/2006/relationships/hyperlink" Target="http://www.elections.ca/content_youth.asp?section=yth&amp;document=index&amp;lang=f" TargetMode="External"/><Relationship Id="rId22" Type="http://schemas.openxmlformats.org/officeDocument/2006/relationships/hyperlink" Target="http://www.elections.ca/content_youth.asp?section=yth&amp;dir=bas&amp;document=index&amp;lang=f" TargetMode="External"/><Relationship Id="rId23" Type="http://schemas.openxmlformats.org/officeDocument/2006/relationships/hyperlink" Target="http://www.elections.ca/content_youth.asp?section=yth&amp;dir=rep&amp;document=index&amp;lang=f" TargetMode="External"/><Relationship Id="rId24" Type="http://schemas.openxmlformats.org/officeDocument/2006/relationships/hyperlink" Target="http://www.elections.ca/content_youth.asp?section=yth&amp;dir=res&amp;document=index&amp;lang=f" TargetMode="External"/><Relationship Id="rId25" Type="http://schemas.openxmlformats.org/officeDocument/2006/relationships/hyperlink" Target="http://www.elections.ca/content_youth.asp?section=yth&amp;dir=inv&amp;document=index&amp;lang=f" TargetMode="External"/><Relationship Id="rId26" Type="http://schemas.openxmlformats.org/officeDocument/2006/relationships/hyperlink" Target="http://www.elections.ca/content_youth.asp?section=yth&amp;dir=cal&amp;document=index&amp;lang=f" TargetMode="External"/><Relationship Id="rId27" Type="http://schemas.openxmlformats.org/officeDocument/2006/relationships/hyperlink" Target="http://www.elections.ca/content_youth.asp?section=yth&amp;dir=gam&amp;document=index&amp;lang=f" TargetMode="External"/><Relationship Id="rId28" Type="http://schemas.openxmlformats.org/officeDocument/2006/relationships/hyperlink" Target="http://www.elections.ca/content_youth.asp?section=yth&amp;dir=lin&amp;document=index&amp;lang=f" TargetMode="External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header" Target="header3.xml"/><Relationship Id="rId44" Type="http://schemas.openxmlformats.org/officeDocument/2006/relationships/header" Target="header4.xml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7:03:00Z</dcterms:created>
  <dc:creator>nicdai</dc:creator>
  <dc:description/>
  <cp:keywords/>
  <dc:language>en-US</dc:language>
  <cp:lastModifiedBy>nicdai</cp:lastModifiedBy>
  <cp:lastPrinted>2009-03-13T16:56:00Z</cp:lastPrinted>
  <dcterms:modified xsi:type="dcterms:W3CDTF">2009-03-13T20:58:00Z</dcterms:modified>
  <cp:revision>43</cp:revision>
  <dc:subject/>
  <dc:title/>
</cp:coreProperties>
</file>