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Ordre d’impression du dossier Au-delà des mots (01)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in de faciliter son utilisation, voici quelques explications sur le dossier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u-delà des mo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   </w:t>
      </w:r>
      <w:r>
        <w:rPr>
          <w:rFonts w:cs="Comic Sans MS" w:ascii="Comic Sans MS" w:hAnsi="Comic Sans MS"/>
          <w:b/>
        </w:rPr>
        <w:t>* IMPORTANT *</w:t>
        <w:br/>
      </w:r>
      <w:r>
        <w:rPr>
          <w:rFonts w:cs="Comic Sans MS" w:ascii="Comic Sans MS" w:hAnsi="Comic Sans MS"/>
        </w:rPr>
        <w:t xml:space="preserve">Afin de pouvoir lire et imprimer les documents avec la mise en page d’origine, vous devez télécharger </w:t>
      </w:r>
      <w:r>
        <w:rPr>
          <w:rFonts w:cs="Comic Sans MS" w:ascii="Comic Sans MS" w:hAnsi="Comic Sans MS"/>
          <w:b/>
        </w:rPr>
        <w:t>la police « ALAN DEN » (02)</w:t>
      </w:r>
      <w:r>
        <w:rPr>
          <w:rFonts w:cs="Comic Sans MS" w:ascii="Comic Sans MS" w:hAnsi="Comic Sans MS"/>
        </w:rPr>
        <w:t xml:space="preserve"> sur votre ordinateur. Nous avons inclus ce fichier dans le dossier. Pour télécharger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Cliquer sur le bouton droit sur démarr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quer sur explor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Ouvrir le dossier Au-delà des mots (documen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Copier la police ALAN DEN dans le dossier police du dossier pannea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 configu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b/>
          <w:i/>
        </w:rPr>
        <w:t>Guide du formateur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b/>
          <w:i/>
        </w:rPr>
        <w:t>03</w:t>
      </w:r>
      <w:r>
        <w:rPr>
          <w:rFonts w:cs="Comic Sans MS" w:ascii="Comic Sans MS" w:hAnsi="Comic Sans MS"/>
        </w:rPr>
        <w:t xml:space="preserve"> ) comprend une description du scénario et de la situation d’apprentissage. La situation d’apprentissage comprend un pas à pas pour l’activité. Le document contient aussi une grille d’analyse vierge, le corrigé des différentes activités du </w:t>
      </w:r>
      <w:r>
        <w:rPr>
          <w:rFonts w:cs="Comic Sans MS" w:ascii="Comic Sans MS" w:hAnsi="Comic Sans MS"/>
          <w:i/>
        </w:rPr>
        <w:t xml:space="preserve">Cahier de l’élève </w:t>
      </w:r>
      <w:r>
        <w:rPr>
          <w:rFonts w:cs="Comic Sans MS" w:ascii="Comic Sans MS" w:hAnsi="Comic Sans MS"/>
        </w:rPr>
        <w:t>et une banque de paroles de chansons pour la suite de l’activité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e document </w:t>
      </w:r>
      <w:r>
        <w:rPr>
          <w:rFonts w:cs="Comic Sans MS" w:ascii="Comic Sans MS" w:hAnsi="Comic Sans MS"/>
          <w:b/>
          <w:i/>
        </w:rPr>
        <w:t>Cahier de l’élève (04)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accompagne les élèves tout au long de l’apprentissage. Il comprend les différents exercices, la grille d’analyse ainsi que les différentes annexes sur les notions grammatical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es </w:t>
      </w:r>
      <w:r>
        <w:rPr>
          <w:rFonts w:cs="Comic Sans MS" w:ascii="Comic Sans MS" w:hAnsi="Comic Sans MS"/>
          <w:b/>
          <w:i/>
        </w:rPr>
        <w:t>Cahiers préparatoires production orale 1033 (05) et le 2033 (06)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permet à l’élève de se préparer adéquatement à sa production orale. Lors de l’implantation de la réforme, nous vous fournirons un cahier correspondant au FRA 1102-2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hésitez pas à nous contacter, il nous fera plaisir de répondre à vos questions ou de recevoir vos commentaires sur ce projet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auteu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Lynn Hudon (hudonl@csvdc.qc.ca)</w:t>
      </w:r>
    </w:p>
    <w:p>
      <w:pPr>
        <w:pStyle w:val="Normal"/>
        <w:rPr/>
      </w:pPr>
      <w:r>
        <w:rPr>
          <w:rFonts w:cs="Comic Sans MS" w:ascii="Comic Sans MS" w:hAnsi="Comic Sans MS"/>
        </w:rPr>
        <w:t>Michèle Dufresne (dufresnm@csvdc.qc.c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06:00Z</dcterms:created>
  <dc:creator>Michèle Dufresne</dc:creator>
  <dc:description/>
  <dc:language>en-US</dc:language>
  <cp:lastModifiedBy>Labcom61</cp:lastModifiedBy>
  <cp:lastPrinted>2008-05-01T11:10:00Z</cp:lastPrinted>
  <dcterms:modified xsi:type="dcterms:W3CDTF">2008-05-08T13:06:00Z</dcterms:modified>
  <cp:revision>2</cp:revision>
  <dc:subject/>
  <dc:title>Contenu du dossier Au-delà des mots :</dc:title>
</cp:coreProperties>
</file>