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  <w:t>Cahier préparatoire</w:t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  <w:t>Production orale</w:t>
      </w:r>
    </w:p>
    <w:p>
      <w:pPr>
        <w:pStyle w:val="Normal"/>
        <w:jc w:val="center"/>
        <w:rPr>
          <w:rFonts w:ascii="Alan Den" w:hAnsi="Alan Den" w:cs="Alan Den"/>
          <w:sz w:val="52"/>
          <w:szCs w:val="52"/>
        </w:rPr>
      </w:pPr>
      <w:r>
        <w:rPr>
          <w:rFonts w:cs="Alan Den" w:ascii="Alan Den" w:hAnsi="Alan Den"/>
          <w:sz w:val="52"/>
          <w:szCs w:val="52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  <w:lang w:val="en-US" w:eastAsia="en-US"/>
        </w:rPr>
      </w:pPr>
      <w:r>
        <w:rPr>
          <w:rFonts w:cs="Alan Den" w:ascii="Alan Den" w:hAnsi="Alan De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1874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lan Den" w:ascii="Alan Den" w:hAnsi="Alan Den"/>
          <w:sz w:val="40"/>
          <w:szCs w:val="40"/>
        </w:rPr>
        <w:t>Analyse d</w:t>
      </w:r>
      <w:r>
        <w:rPr>
          <w:sz w:val="40"/>
          <w:szCs w:val="40"/>
        </w:rPr>
        <w:t>’</w:t>
      </w:r>
      <w:r>
        <w:rPr>
          <w:rFonts w:cs="Alan Den" w:ascii="Alan Den" w:hAnsi="Alan Den"/>
          <w:sz w:val="40"/>
          <w:szCs w:val="40"/>
        </w:rPr>
        <w:t>une chanson québécoise</w:t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  <w:t>FRA 1102-2</w:t>
      </w:r>
    </w:p>
    <w:p>
      <w:pPr>
        <w:pStyle w:val="Normal"/>
        <w:jc w:val="center"/>
        <w:rPr>
          <w:rFonts w:ascii="Alan Den" w:hAnsi="Alan Den" w:cs="Alan Den"/>
          <w:sz w:val="40"/>
          <w:szCs w:val="40"/>
        </w:rPr>
      </w:pPr>
      <w:r>
        <w:rPr>
          <w:rFonts w:cs="Alan Den" w:ascii="Alan Den" w:hAnsi="Alan Den"/>
          <w:sz w:val="40"/>
          <w:szCs w:val="40"/>
        </w:rPr>
        <w:t>(FRA 1033-1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e régional intégré de formation (CRIF)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ission scolaire du Val-des-Cerf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À l’aide de votre grille d’analyse et de la chanson qui vous a été  remise par votre formateur,  vous préparez, </w:t>
      </w:r>
      <w:r>
        <w:rPr>
          <w:rFonts w:cs="Comic Sans MS" w:ascii="Comic Sans MS" w:hAnsi="Comic Sans MS"/>
          <w:b/>
          <w:sz w:val="32"/>
          <w:szCs w:val="32"/>
        </w:rPr>
        <w:t xml:space="preserve">en équipe de deux, </w:t>
      </w:r>
      <w:r>
        <w:rPr>
          <w:rFonts w:cs="Comic Sans MS" w:ascii="Comic Sans MS" w:hAnsi="Comic Sans MS"/>
          <w:sz w:val="32"/>
          <w:szCs w:val="32"/>
        </w:rPr>
        <w:t>votre présentation orale</w:t>
      </w:r>
      <w:r>
        <w:rPr>
          <w:rFonts w:cs="Comic Sans MS" w:ascii="Comic Sans MS" w:hAnsi="Comic Sans MS"/>
          <w:b/>
          <w:sz w:val="32"/>
          <w:szCs w:val="32"/>
        </w:rPr>
        <w:t>.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392430</wp:posOffset>
            </wp:positionV>
            <wp:extent cx="952500" cy="95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ici la liste des numéros des questions de la grille d’analyse ainsi que le sigle auquel celles-ci se rattachen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46"/>
        <w:gridCol w:w="33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Questions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ressif (1033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ormatif (203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vertAlign w:val="superscript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*NB : Pour le sigle 1033, expliquer en quoi ces valeurs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sont importantes dans votre vie et donner des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exempl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m :_____________________        Sigle : FRA 103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re de la chanson :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u w:val="single"/>
        </w:rPr>
        <w:t>Plan ou aide-mémoire de l’exposé FRA 1033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ous devez présenter un plan ou un aide-mémoire comportant les </w:t>
      </w:r>
      <w:r>
        <w:rPr>
          <w:rFonts w:cs="Comic Sans MS" w:ascii="Comic Sans MS" w:hAnsi="Comic Sans MS"/>
          <w:b/>
          <w:sz w:val="28"/>
          <w:szCs w:val="28"/>
        </w:rPr>
        <w:t>mots-clés</w:t>
      </w:r>
      <w:r>
        <w:rPr>
          <w:rFonts w:cs="Comic Sans MS" w:ascii="Comic Sans MS" w:hAnsi="Comic Sans MS"/>
          <w:sz w:val="28"/>
          <w:szCs w:val="28"/>
        </w:rPr>
        <w:t xml:space="preserve"> correspondant aux idées essentielles. Le remettre à votre formateur après votre présent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186055</wp:posOffset>
                  </wp:positionV>
                  <wp:extent cx="762000" cy="7620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rille de correction – Production oral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Dominante expressive – FRA 103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</w:t>
        <w:tab/>
        <w:t>Plan général ou aide mémoire, mots-clés.</w:t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,</w:t>
        <w:tab/>
        <w:t>Situation à l’origine des ses idées.</w:t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952500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3.</w:t>
        <w:tab/>
        <w:t>Goûts, émotions en lien avec la situation.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léments expressifs</w:t>
        <w:tab/>
        <w:tab/>
        <w:tab/>
        <w:tab/>
        <w:tab/>
        <w:tab/>
        <w:t>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ropos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Présentation structuré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ordre des idées, indices chronologiques, marqueurs de relatio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pauses verbales et divis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rdonnance des idées</w:t>
        <w:tab/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mploi de balises</w:t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 xml:space="preserve">Vocabulaire adapté à la situation de communication : mo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justes et expressions correctes, vocabulaire à conno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affec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cabulaire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Prosodie et paralangage : rythme et débit, volume et pronon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ation qui rendent les propos compréhensibles; maintien,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miques et gestes appropriés; regard dirigé vers l’auditoire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thme et débit</w:t>
        <w:tab/>
        <w:tab/>
        <w:tab/>
        <w:tab/>
        <w:tab/>
        <w:tab/>
        <w:tab/>
        <w:tab/>
        <w:t>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et prononciation</w:t>
        <w:tab/>
        <w:tab/>
        <w:tab/>
        <w:tab/>
        <w:tab/>
        <w:tab/>
        <w:tab/>
        <w:t>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ien, mimique, gestes</w:t>
        <w:tab/>
        <w:tab/>
        <w:tab/>
        <w:tab/>
        <w:tab/>
        <w:tab/>
        <w:t>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ard dirigé vers l’auditoire</w:t>
        <w:tab/>
        <w:tab/>
        <w:tab/>
        <w:tab/>
        <w:tab/>
        <w:tab/>
        <w:t>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1065"/>
        <w:rPr/>
      </w:pPr>
      <w:r>
        <w:rPr>
          <w:rFonts w:cs="Comic Sans MS" w:ascii="Comic Sans MS" w:hAnsi="Comic Sans MS"/>
        </w:rPr>
        <w:t xml:space="preserve">Règles de la langue : Syntaxe et orthographe grammaticales. </w:t>
        <w:tab/>
        <w:t>12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ésentation de 3 à 5 minutes</w:t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n Den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20"/>
        <w:szCs w:val="20"/>
      </w:rPr>
      <w:t>Au-delà des mots – Analyse d’une chanson québécoi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20"/>
        <w:szCs w:val="20"/>
      </w:rPr>
      <w:t>Au-delà des mots – Analyse d’une chanson québécois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Comic Sans MS" w:ascii="Comic Sans MS" w:hAnsi="Comic Sans MS"/>
      </w:rPr>
      <w:drawing>
        <wp:inline distT="0" distB="0" distL="0" distR="0">
          <wp:extent cx="280035" cy="25527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20"/>
        <w:szCs w:val="20"/>
      </w:rPr>
      <w:t>Au-delà des mots – Analyse d’une chanson québécoi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0:51:00Z</dcterms:created>
  <dc:creator>Michèle Dufresne</dc:creator>
  <dc:description/>
  <cp:keywords/>
  <dc:language>en-US</dc:language>
  <cp:lastModifiedBy>Michèle Dufresne</cp:lastModifiedBy>
  <cp:lastPrinted>2008-03-25T00:05:00Z</cp:lastPrinted>
  <dcterms:modified xsi:type="dcterms:W3CDTF">2008-05-01T00:51:00Z</dcterms:modified>
  <cp:revision>2</cp:revision>
  <dc:subject/>
  <dc:title>Cahier préparatoire</dc:title>
</cp:coreProperties>
</file>